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ZYME  is  a  program  for  fitting  trial  rate  law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al  data  from steady state initial velocity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etermines the set of parameter values  for  a  given  rate 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produces  the  closest  fit  to  the  experimental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information as to how good that f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finds the set  of  parameter  values  in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 rate law which gives the best fit to the initi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 The  program  operates  interactively  and   provides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s  for  locating  a  least-squares fit to the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The algorithms have different convergence properti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applied independently or in sequence with independ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.  The two algorithms were selected  to  work  together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pabilities complemen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llows the user to interactively al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values, which parameters are actually being var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, the stopping criteria, the order  of  appl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tting algorithms, and to delete points which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outliers.  In addition the user can request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set  of  reports  pertaining  to  the  input  data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calculations, be typed on his terminal.  The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obtain  graphs  on  a  suitable  graphics  terminal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, if the graphics routines described below are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and  used  as  directed.   These  operation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in any order and as many times as desire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Page 2</w:t>
      </w:r>
    </w:p>
    <w:p>
      <w:pPr>
        <w:pStyle w:val="PreformattedText"/>
        <w:bidi w:val="0"/>
        <w:jc w:val="left"/>
        <w:rPr/>
      </w:pPr>
      <w:r>
        <w:rPr/>
        <w:t>BEGINNER'S GUIDE TO PENNZ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BEGINNER'S GUIDE TO PENNZ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section is to give the  user  who  ha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 experience  with  computers,  enough  information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an elementa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NZYME is a program which fits the parameters in trial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   representing   possible  enzymatic  mechanisms  to  se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al initial velocity data.  It has considerable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nputting  initial  guesses  ,  following  the  stat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, etc., which  the  sophisticated  user  can  emplo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ly  obtain  results interactively.  At the same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do without all of this and give the unsophisticated us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 with  minimal  assistance from him although the compu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hen be  less  efficient.   Nonlinear  optimization 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 require  good  initial guesses for the paramete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ombines two  such  procedures  so  that 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generates its own initial guesses if necessary(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any user inputs are set to default values).  A more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is  given  in  the DETAILED DESCRIPTION sec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terms are defined in the TECHNICAL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rogram two input  files  and  a  FORTRAN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 representing  the trial rate law must be provided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wo input files contains  the  experimental  velocity 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file contains information which depends upon the rate 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del to be tested and includes the initial value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and  the selection indices and convergence criteri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tting  algorithms.   The  experimental  velocity   data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only  the  chemical  names  and  concentrations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enzymatic velocities.  Therefore, the  file  need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with  each  new  trial  model.  The user supplied rate 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must be compiled and  linked  to  the  PENNZYME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  to  operation  of  the  program.   A  description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and the linking operation are given  below  under  "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 SUBROUTINE".   The  parameter file and experimental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 must be  on  FORTRAN  logical  devices  1  and 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 The  detailed  handling of the rate law fil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-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ussion refers to the sample input fil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asurements and for the parameters which are shown in Fig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.2.  These files are actually read  by  the  program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 and  may come from the same physical device, usually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n this and the following discussion, input is describ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composed  of  files  made up of lines, which have presum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yped in at a computer terminal.   (In  previous  versio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these were referred to as cards in a deck.)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oted that columns in the data input file may  be  separ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, but that this cannot be done in the parameter file, where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should be typed between columns.  An optional nam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 may be inserted in the data file on the line prece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values, but this will  not  carry  over  to  any 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Page 3</w:t>
      </w:r>
    </w:p>
    <w:p>
      <w:pPr>
        <w:pStyle w:val="PreformattedText"/>
        <w:bidi w:val="0"/>
        <w:jc w:val="left"/>
        <w:rPr/>
      </w:pPr>
      <w:r>
        <w:rPr/>
        <w:t>BEGINNER'S GUIDE TO PENNZ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;Experimental Data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,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R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IBI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     5.0     3.5     1.11    .0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     5.0     35.0    .710    .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     500.0   105.0   2.24    .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     500.0   350.0   .766    .04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0       50.0    105.0   11.8    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0       50.0    350.0   5.03    .2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.0       50.0    3.5     38.5    1.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.0       50.0    35.0    36.0    1.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.0      150.0   35.0    61.5    3.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.0      150.0   105.0   57.9    2.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he concentrations of three chemicals are  meas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ach  of  ten  velocity  observations.   The  next thre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s of the three chemicals  of  our  exampl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will be encountered in the velocity obser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hat follow.  This order  must  be  the  same  as  the 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in the FORTRAN rate law which will be used.  The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ing  the  rate  law  is   responsible   for   supplying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needed  to determine this order.  In our examp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mical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HIBI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en lines, in our example, each contains the data for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  observation.   Each of these lines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sam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ncentrations of the measured chemicals in the same  order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 which their names were specified on the nam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bserved reaction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xperimental error of the velocity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umbers  may  appear  with  or  without  decimal  point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s,  and  must be separated by either blanks or comma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ule apply for 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Page 4</w:t>
      </w:r>
    </w:p>
    <w:p>
      <w:pPr>
        <w:pStyle w:val="PreformattedText"/>
        <w:bidi w:val="0"/>
        <w:jc w:val="left"/>
        <w:rPr/>
      </w:pPr>
      <w:r>
        <w:rPr/>
        <w:t>BEGINNER'S GUIDE TO PENNZ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 numbers are space delimited and may contain decimal 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ny names which are followed in the record by other input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dded with spaces to match the required characte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cords must be placed in the input file in the required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not numbered or otherwis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 the  position  normally  occupied  by  the 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al  point  may  be  occupied  by a set delimiter lin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first  velocity  data  line  will  follow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guous  delimiter line.  If the data cannot fit on one li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laced on following contiguous records  provided  that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but  the  last  has  exactly  "n"  values,  (where "n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imum values per record"  value  included  (optionally)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record  of  the  file).  The last line must have at most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but may have as few 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he experimental file may be divided into sets. 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  lines  may  beall  spaces  or  begin  with  non-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ther than tab, decimal point, or space.   (Thes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also include comments for identification.) The program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a  sets  so  defined.   They  may   then   be   manip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on the first of  these  lines  is  interpre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 5      3.5     1.113     .0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           Interpretation</w:t>
        <w:t xml:space="preserve">       ______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        Concentration of "SUBSTR 1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    Concentration of "SUBSTR 2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          Concentration of "INHIBTO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13            Observed reaction velo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58            Experimental error of this measur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sample data file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mic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been measured in the experiment(and which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law subroutine), and the number of steady state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Page 5</w:t>
      </w:r>
    </w:p>
    <w:p>
      <w:pPr>
        <w:pStyle w:val="PreformattedText"/>
        <w:bidi w:val="0"/>
        <w:jc w:val="left"/>
        <w:rPr/>
      </w:pPr>
      <w:r>
        <w:rPr/>
        <w:t>BEGINNER'S GUIDE TO PENNZ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Rate Law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operation of the PENNZYME  program  a  user 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law  subroutine must be compiled and linked with the PENNZY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 This  subroutine  must  be  a  FORTRAN  "REAL  FUNC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 and  must  be  named  "RATE".  Two argument vect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to  the  function  subroutine  and  contain   the 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ion  values  and  the  current  parameter  valu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he argument vector names be the same for all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 rate  law  subroutines.   A  sample rate law subrout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figure 5.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FUNCTION RATE(PCONC,PA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DUMMY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PCONC       CONCENTRATIO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PARAM       PARAMETER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ENSION PCONC(1),PARAM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QSMALL/1E-35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PCONC(1).LE.QSMALL.OR.PCONC(2).LE.QSMALL.OR.PARAM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.LE.QSMALL) GO TO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---   ELSE, CALCULATE THE REACTION RAT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SUB1 = (PARAM(1)/PCONC(1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SUB2 = (PARAM(2)/PCONC(2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ACTV = (PARAM(4)/PCONC(1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INHIB = (PCONC(3)/PARAM(3)) +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TE = PARAM(5) / (QSUB1*QINH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+ QSUB2*(QACTV*QINHIB+1) + 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 TO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---   THEN, THE RATE WOULD HAVE BEEN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    RATE = 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 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5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Page 6</w:t>
      </w:r>
    </w:p>
    <w:p>
      <w:pPr>
        <w:pStyle w:val="PreformattedText"/>
        <w:bidi w:val="0"/>
        <w:jc w:val="left"/>
        <w:rPr/>
      </w:pPr>
      <w:r>
        <w:rPr/>
        <w:t>BEGINNER'S GUIDE TO PENNZ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at   the   adjustable   parameters   and   the   chem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ions  are  represented  by  the  elements  of th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RAM" and "PCONC" respectively.  The order in which  they 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se  vectors  must  correspond to the order in which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input file.  Comparing the data file of figure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rate  law subroutine of figure 3.2 we not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 element                 User label</w:t>
        <w:t xml:space="preserve">      ______ _______                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ONC(1)                      SUBST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ONC(2)                      SUBST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ONC(3)                      INHIBI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(1)                      K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(2)                      KM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(3)                      K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(4)                      K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(5)                      V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routine declares the progra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REAL FUNCTION" subroutine named "RATE", as required,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by the names "PCONC" and "PARA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non-comment statement(i.e. statement without a "C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AL" statement which declares that the two argument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L"(i.e. single precision floating point). The nex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are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rgument names each refers to a vector of values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always refers to the vector of concentration valu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action is to be calculated. The second argument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values which, together with the rate law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our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zymatic mechanism. It is these valu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ation algorithm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law itself is written in algebraic equation for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ubroutine("RATE") on the left-hand side of the eq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ONC(K), in our example, would refer to the concent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'th chemical. PARAM(K) would refer to the value of the K'th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value. The order of the chemicals and paramete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ily when the rate  law subroutine is written, but if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mic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 they must be referenced as the 1 through n'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ion vector. The same applies to the use of t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v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Page 7</w:t>
      </w:r>
    </w:p>
    <w:p>
      <w:pPr>
        <w:pStyle w:val="PreformattedText"/>
        <w:bidi w:val="0"/>
        <w:jc w:val="left"/>
        <w:rPr/>
      </w:pPr>
      <w:r>
        <w:rPr/>
        <w:t>BEGINNER'S GUIDE TO PENNZ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note that the concentration and parameter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uppl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data files must appear there in the same order in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in the argument vectors of the rate law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the index numbers of the array elements correspo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the input data).  It should be remembered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will be called very many times in the cour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ation calculation and should be as efficient as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ur example, additional statements are where inclu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small values of concentrations and parameters whi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underflow" in the calculation of the reaction rate. This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sier use of PENNZYME the user should have access to a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se  rate law subroutines, each with documentation expl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chanism  it  represents  and  the   order   in   which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ions  and  parameters  appear in their respective arr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land has published a large collection of rate laws toge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 of  their  Kinetic constants(Biochim.  Biophys.  Ac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(1963) 104-137).  A  library  of  FORTRAN  implementation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these  rate  laws,  in  the  format described above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with PENNZYME.  At the present time there are 28 rate la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library.   A  valuable tool for deriving rate law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AL program of Cornish-Bowden, Biochem.  J.  165(1977),55-5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Page 8</w:t>
      </w:r>
    </w:p>
    <w:p>
      <w:pPr>
        <w:pStyle w:val="PreformattedText"/>
        <w:bidi w:val="0"/>
        <w:jc w:val="left"/>
        <w:rPr/>
      </w:pPr>
      <w:r>
        <w:rPr/>
        <w:t>BEGINNER'S GUIDE TO PENNZ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 Estimates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THIS IS THE TITL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 KM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KM2         3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  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K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  VMAX        9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;FIGUR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 file starts with a  line  indicating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able parameters in the rate law model whose optimal value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 determine.   In  our  example  there  are  five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 The  next  five  lines-  one for each parameter-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name and estimated value of a parameter. 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lines must be the same as the order required by the rate 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being used.  The parameter name must  be  in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 columns  of  the line.  The estimated value may start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from the ninth on.  The value is  represented  by  a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or  without  a decimal point and exponent.  If no estim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the user all columns past the eighth must be blank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xample the parameter names an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Value</w:t>
        <w:t xml:space="preserve">        ____            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M1"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M2"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I" 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A" 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MAX"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rate law subroutine for this data appears  in  figure 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"RATE LAW SUBROUTINE"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Page 9</w:t>
      </w:r>
    </w:p>
    <w:p>
      <w:pPr>
        <w:pStyle w:val="PreformattedText"/>
        <w:bidi w:val="0"/>
        <w:jc w:val="left"/>
        <w:rPr/>
      </w:pPr>
      <w:r>
        <w:rPr/>
        <w:t>BEGINNER'S GUIDE TO PENNZ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.1  Detailed Description Of Paramter Input Fil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itle Record: String of up to 60 characters which  will 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output  report  headers.   Must  be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le and should be centered within the first 60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arameter Count Record: Number of adjustable parameters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 law.  Must be the second record of the file and may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haracter position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arameter Data Records: Contain the names and initial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justable parameters of the rate law.  The fir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must occupy the third record  position.   The  rest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 in  contiguous  record  positions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ppear in the parameter array referenced in the  rate  l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subprogram.   One must be present for each adjus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as declared in record 2.  Format of the record is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arameter Name: Occupies record positions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arameter Value: Occupies any record positions pas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Page 10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 MENU After processing the input data the program out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message  indicating  the  current menu level and a pro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esired option.   Entering  the  option  "MENU"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    ENTER GRAPHICS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N     ENTER PROBLEM DEFINITI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      ALTER CONVERGENCE CRITER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PITER  SET MAX SIMPLEX ITE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PAR   SET MAX RELATIVE DEV OF PARAMS FOR SIMPL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ERR   SET MAX REL. DEV OF LEAST-SQUARE-ERROR FOR SIMPL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    SET INITIAL SIMPLEX STEP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PITER   SET MAX FP ITE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EST   SET ESTIMATE OF EXPECTED LEAST SQUARE ERROR FOR F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RR   SET MAX RELATIVE ERROR BETWEEN ITERATIONS FOR 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      ALTER PARAMETER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OUT     DELETE OUTLI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      SET FORMAT FOR TYPING TRACE OF OPT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PMODE  SET OUTPUT DEVICE FOR SIMPLEX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PPER   SET PERIOD BETWEEN TRACE OUTPUTS FOR SIMPL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PMODE   SET OUTPUT DEVICE FOR FP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PPER    SET PERIOD BETWEEN TRACE OUTPUTS FOR F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PTMODE  SET OUTPUT DEVICE FOR FINAL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ZE     FREE OR PIN PARAMETER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     ENTER PROBLEM OPTIMIZATI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X     PERFORM A SIMPLEX OPTIM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          PERFORM A FLETCHER-POWELL OPTI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PRPT      REPORT RESULTS OF SIMPLEX OPT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RPT       REPORT RESULTS OF FLETCHER-POWELL OPT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LIER     DETERMINE AND OUTPUT OUTLIER DATA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   ENTER REPORT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      LIST INPU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       OUTPUT RESIDUALS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S       DETERMINE AND OUTPUT STATISTICA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ST       LIST PARAMETER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COV      OUTPUT VARIANCE-COVARIANCE 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word of every line is entered by the user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action.  Entering an undefined option will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message followed by Menu Desired?  (If so type "yes"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with a yes will give a partial list of  the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the current level.  This is followed by the mes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menu of other levels?  A yes answer will  obta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of  the  options  that  are at the same level a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entered.  A valid option may be entered in  respons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of the two questions and will then 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 of  individual  options  follow,  in  ord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sophist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Page 11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Progra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.1  REPORT Submenu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.1.1  DATA Option (list Input Data)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report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TEST OF PENNZYME: PENNSYLVANIA ENZYME PROGRAM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   INPUT DATA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RAMETERS     NUMBER OF CHEMICALS     NUMBER OF EXPERI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                     3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BSERVED 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MICAL CONCENTRATIONS              VELOCITY   DEV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      1         2         3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#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1.2000    5.0000    3.5000                  1.0800     0.09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1.2000    5.0000   35.0000                  0.7300     0.05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1.2000    5.0000  110.0000                  0.3320     0.02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1.2000    5.0000  350.0000                  0.1330     0.0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1.2000   50.0000    3.5000                  5.8100     0.4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1.2000   50.0000   35.0000                  2.4400     0.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1.2000   50.0000  110.0000                  1.5900     0.1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1.2000   50.0000  350.0000                  0.6300     0.04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1.2000  150.0000    3.5000                  7.7900     0.5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  1.2000  150.0000   35.0000                  3.7800     0.3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1.2000  150.0000  110.0000                  1.9100     0.1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 1.2000  150.0000  350.0000                  0.8190     0.0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   1.2000  500.0000    3.5000                  7.4000     0.6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     1.2000  500.0000   35.0000                  4.3200     0.3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   1.2000  500.0000  110.0000                  2.1300     0.18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     1.2000  500.0000  350.0000                  0.7150     0.06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#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     12.0000    5.0000    3.5000                  5.5500     0.4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    12.0000    5.0000   35.0000                  4.1200     0.3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     12.0000    5.0000  110.0000                  2.7400     0.2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    12.0000    5.0000  350.0000                  1.2600     0.09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     12.0000   50.0000    3.5000                 23.9000     2.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     12.0000   50.0000   35.0000                 18.5000     1.5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    12.0000   50.0000  110.0000                 11.3000     0.9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    12.0000   50.0000  350.0000                  4.9600     0.4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    12.0000  150.0000    3.5000                 38.8000     3.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      12.0000  150.0000   35.0000                 26.3000     2.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     12.0000  150.0000  110.0000                 15.8000     1.3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      12.0000  150.0000  350.0000                  6.6500     0.5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      12.0000  500.0000    3.5000                 44.5000     3.5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     12.0000  500.0000   35.0000                 28.9000     2.5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      12.0000  500.0000  110.0000                 19.3000     1.5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      12.0000  500.0000  350.0000                  7.9300     0.6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TEST OF PENNZYME: PENNSYLVANIA ENZYME PROGRAM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STARTING VALUES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LEAST-SQUARES ERROR:     6.12428E-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 PARAMETER VALUES W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M1     1.00000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M2     1.00000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I      1.00000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A      1.00000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AX    1.00000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.2  OPTIM Submenu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.2.1  SIMPLEX Option (perform A Simplex Optimization)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plex method is  a  "robust"  method  and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 a  good  initial  estimate  to  locate a minimum.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gence properties are less sensitive than gradient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 to  curvature  of the least-squares error surfac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if there are several local minima the Simplex 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more  likely to find the global minimum rather than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provided that the initial step size is chosen suffici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3.2.2  SMPRPT Option (report Results Of Simplex Optimization)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port will be produced only  if  the  algorithm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used  at  least  once  in  the  session.  A sampl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m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TTING BY SIMPLEX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GENCE ACHIEVED AFTER 218 IT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ELAPSED CPU TIME:    0 MIN  5.1 S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 RELATIVE DEVIATION           TARGET          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CENTROID OF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INETIC PARAMETERS:       2.50000E-02       1.78445E-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EAST-SQUARES ERROR:      1.00000E-03       9.09281E-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-SQUARES ERROR:  START     6.12428E-01     END     4.85735E-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 REDUCTION:                  92.07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MAL PARAMETER VALUES W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M1     1.17673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M2     4.75639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I      3.46474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A      6.76959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AX    9.65884E+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ion causes a least-squares fit of the velocity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 performed  by  the  Simplex  method  using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of  the  optimal  parameter  values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x  option  values.  If the option values indicated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repor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.2.3  FP Option (perform A Fletcher-Powell Optimization)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etcher-Powell method requires a good  initial  gu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parameter  values  but  converges rapidly when suc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is supplied.  This initial estimate  is 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 to  the  Fletcher-Powell  algorithm  when the Si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is used first.  Since it is a gradient search method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detect the case where the Simplex method has converged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ast-squares error surface still has a calculable grad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 the  fit  to be improved.  Trying to do optimiz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letcher-Powell method alone can be quite expensiv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mmended procedure  is  the  last  one;  locate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 estimate by the Simplex method, then verify and r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stimate by the Fletcher-Powel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3.2.4  FPRPT Option (report Results Of Fletcher-Powell Optimization)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port will be produced only  if  the  algorithm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used  at  least once during the session.  A sampl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m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TTING BY FLETCHER-POWELL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GENCE ACHIEVED AFTER   8 IT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ELAPSED CPU TIME:    0 MIN  3.8 S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-SQUARES ERROR:  START     4.85735E-02     END     4.84583E-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 REDUCTION:                   0.24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MAL PARAMETER VALUES W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M1     1.17010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M2     4.90328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I      3.46888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A      6.51458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AX    9.61637E+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e Points in Using Fletcher-Powell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oo Close to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warning  message  may  be  output  by  the   Fletcher-Po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   routine:   CONVERGENCE   ACHIEVED   IN  TOO 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 TO ACHIEVE AN ACCURATE COVARIANCE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the Fletcher-Powell optimization started at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 the  minimun  and  converged in fewer iterations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arameters.  In this  situation  the  H  matrix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be calculated inaccurately or may never be calcula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.  A tactic to get around this difficulty is  to  change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 two  and  preferably  all the paramter values by 10%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Fletcher-Powell optimization.  This tactic may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useful  if  the  Fletcher-Powell optimization appea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difficulty finding the minimum--which may happen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arted out t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mizing Error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to  the  PENNZYME  program  includes  estimate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eviation of the velocity measurements.  These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ely values obtained from a few replicate  measurements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standard deviations expected from hundreds of re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ments.  PENNZYME weights each squared  residual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ized   inverse   variance.    Clearly,  such  valu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 only  if  a  particular  enzymatic  assay,  us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instrumentation, had been previously calibrat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deviations are set to zero, owing  to  a  lack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 all  the  weights  are  set to unity and PENNZY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use weighting  to  account  for  the  variation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ability  of  the  experimental  measurements.  The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squares option permits the user to estimate  the 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 simultaneously with identifying the optimal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inet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s  the  user  must  supply  a  function  RATE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 the  expected  enzymatic velocity at a given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and concentrations, to use extended least  squares  he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supply  a  function  VARIAN which calculates the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 of  a  given   experimental   velocity   measur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NZYME  calls  VARIAN once for each data point. 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VARIAN (CONC,PARAM,VCALC)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 = array  of  ligand  concentrations  forcurrent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 = array of error model parameters to be optim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CALC = expected(i.e.  calculated) enzymatic velocit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N  may  be  any  function  of  concentrations 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 velocity, but usually it is a polynomial or a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 function of the expected velocity.  The  user  should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attempt  at  obtaining  a  qualitativ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structure of 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rror  model  described  by   VARIAN   will  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able  parameters  just as RATE does.  The parameter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on logical unit 1) must have initial estimates  of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as well as the kinetic parameter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model is a power law in the expected velocity: VA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PARAM(1) * VCALC **PARAM(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initial estimates of error model parameters  PARAM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PARAM(2)  in  addition to those for the kinetic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ecessary.  The format for the parameter input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etic parameters,  err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netic parameter name        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odel parameter name    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above example the input would rese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M    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AX  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    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 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N 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N is called only if the extended least square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et by including a nonzero number of error model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arameters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NZYME has a default error model: VARIAN  =  CONST**2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ALC**EXPON  where  CONST and EXPON are adjustable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-supplied function overrides this default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THE GRAPH MODE, TYPE GRAPH.   A  DETAILED 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GRAPHICS COMMAND LANGUAGE FOLLOWS THE GLOSSAR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PORTS level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0.0.1  STATS Option (determine And Output Statistical Report)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tatistics  Report  contains   statistical   mea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vent  to  the fitting calculation.  The form of thi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upon which fitting algorithms were used, in what 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were used, and whether or not the calculations conver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cussion of the statistical measures which appear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s given under "STATISTIC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NZYME computes the values of several  statistic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  as  measures of the reliability of the optimal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nd as indicators of the presence of  systematic 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ias) in the kinetic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Reliability</w:t>
        <w:t xml:space="preserve">         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measure of the model's fi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inet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sidual error expected  if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rimental     errors     of    velo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surements determine the 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 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idual error)**2 - (Pure error)**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A measure of bias.  The ratio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 squared  terms  may  be  used  a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F-test"   to   determine  if  the  ex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nce i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Reliability</w:t>
        <w:t xml:space="preserve">    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measure of  the  curvatur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 surface  in  the  vicinit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mum.   Small  values   indicate 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vature and a well defined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% confidenc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lue which when subtract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 added  to  the optimal parame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s the range of values in which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a  95% probability of finding the tr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atio (parameter value /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ation).   If this ratio is less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tain value, the corresponding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 is not significantly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,  and  the  parameter  is  redund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NNZYME performs this tes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TEST OF PENNZYME: PENNSYLVANIA ENZYME PROGRAM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STATISTICS REPORT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E ERROR:        2.78787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 ERROR:    4.84583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OBSERVED VELOCITY:                            9.44122E+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S. ERR.)/(AV. VEL.) = RELATIVE ERROR:              5.13264E-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S. ERR.)**2 - (PURE ERR.)**2 = EXCESS VARIANCE:   -7.53738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S. ERR.)**2 / (PURE ERR.)**2 = MEASURE OF BIAS:    3.02130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VALUE     STD. DEV.  CNFD. LIM.  T-STATISTIC     &lt; T(.9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M1        1.17010E+01  1.866E+00  3.830E+00   6.26950E+00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M2        4.90328E+01  9.786E+00  2.008E+01   5.01032E+00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I         3.46888E+01  2.196E+00  4.506E+00   1.57980E+01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A         6.51458E+00  1.057E+00  2.169E+00   6.16224E+00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MAX       9.61637E+01  1.202E+01  2.466E+01   8.00187E+00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ow("&lt;---") will appear in the  column  directly  benea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" , t(.95)" for any parameters whose t-Statistic excee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% confidence limit.  If the arrow appears for a parameter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the parameter is redundant for the data se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0.0.2  RESID Option (output Residuals Report)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report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RAPID-EQUILIBRIUM BINARY REACTION WITH HILL COEFFICIENTS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RESIDUALS REPORT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     V(CALC)V(OBS)     V(CALC)    WEIGHT   WE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V(OBS)             RES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#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1.5O1E-O1  1.5O4E-O1  -2.946E-O4  1.73OE+OO  -5.O98E-O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.869E-O1  1.9O5E-O1  -3.6O8E-O3  1.551E+OO  -5.597E-O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2.473E-O1  2.451E-O1   2.221E-O3  1.173E+OO   2.604E-O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3.658E-O1  3.69OE-O1  -3.236E-O3  6.120E-O1  -1.981E-O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5.7O8E-O1  6.25OE-O1  -5.423E-O2  2.469E-O1  -1.339E-O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#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1.672E-O1  1.7O2E-O1  -3.OO8E-O3  1.656E+OO  -4.98OE-O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2.O82E-O1  2.O51E-O1   3.O66E-O3  1.422E+OO   4.361E-O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2.755E-O1  2.667E-O1   8.774E-O2  1.OO6E+OO   8.822E-O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4.O74E-O1  3.883E-O1   1.91OE-O2  4.954E-O1   9.462E-O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O    6.357E-O1  6.25OE-O1   1.O75E-O2  1.965E-O1   2.112E-O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#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1.87OE-O1  1.923E-O1  -5.282E-O3  1.55OE+OO  -8.19OE-O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2.328E-O1  2.235E-O1   9.35OE-O3  1.264E+OO   1.182E-O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3.O81E-O1  3.OO8E-O1   7.339E-O3  8.375E-O1   6.146E-O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4.557E-O1  4.2554E-O1  3.O21E-O2  3.948E-O1   1.193E-O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7.111E-O1  7.519E-O1  -4.O77E-O2  1.548E-O1  -6.313E-O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#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2.O94E-O1  2.128E-O1  -3.384E-O3  1.414E+OO  -4.787E-O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2.6O7E-O1  2.516E-O1   9.137E-O3  1.O91E+OO   9.967E-O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3.45OE-O1  3.419E-O1   3.143E-O3  6.835E-O1   2.148E-O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5.1O3E-O1  4.819E-O1   2.839E-O2  3.123E-O1   8.866E-O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O    7.963E-O1  8.696E-O1  -7.33OE-O2  1.216E-O1  -8.915E-O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# 5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2.263E-O1  2.439E.O1  -1.757E-O2  1.306E+OO  -2.294E-O2&lt;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2.818E-O1  2.721E-O1   9.7O1E-O3  9.7O6E-O1   9.416E-O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3.729E-O1  3.883E-O1  -1.538E-O2  5.896E-O1  -9.O7OE-O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5.515E-O1  5.714E-O1  -1.989E-O2  2.654E-O1  -5.279E-O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8.6O6E-O1  1.O2OE+OO  -1.598E-O1  1.O3OE-O1  -1.646E-O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LEAST-SQUARES ERROR;      1.O625OE-O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PARAMETER VALUES WE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MPEP     2.97865E+O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MADP     1.838O7E+O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MAX      1.O787OE+O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CPEP     1.2O112E+O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       3.96878E-O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PHA     4.29188E+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s "  &lt;---  "  at  the  right  margin  flag  those  POI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 as  outliers  by  the program (see index 8 abov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DELETED" appears in the same position for any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removed  from  the fitting calculation by the user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OUT option which is described below.  (When the marker " &lt;---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  in  any  report  involving  parameters,  it  indic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which is not  significantly  different  from  zero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report,  and  a  parameter which is pinned in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nvolving 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0.0.3  OUTLIER Option (determine And Output Outlier Data Points)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ration compares the absolute  value  of  the  we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  to   twice   the   standard  error.   Any  obser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ta-points)  whose  weighed  residuals  exceed  this  limit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,  inserted  in  an internal "outlier table" and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terminal.  There is room in the table for ten  outli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this are found a warning message and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 observation is printed for each outlier for which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oom in the table.  A sample repor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OPTION &gt; OUT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ER  DATA POINT      V(OBS)         RES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6       2.63900E+00      3.37986E-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56       2.42100E+01      2.77115E+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OP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0.0.4  PLIST Option (list Parameter Values)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ration produces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OPTION &gt; P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ARAMETER VALUES W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M1       1.24335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M2       5.06060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        3.54142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A        6.91388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MAX      1.01837E+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marker " &lt;--- " indicates a pinned paramet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OPTION &gt; VARC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nts out the variance -covariance matr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RAPID EQUILIBRIUM BINARY REACTION WITH HILL COEFFICIENTS     *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VAR-COVAR MATRIX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MPEP       KMADP       VMAX        HCP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454E+01  1.2915E+00  1.8991E-01 -2.2180E-01  KMP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989E+01  2.6871E-01 -4.0922E-03  KMAD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6961E-03 -1.0788E-02  V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.3825E-02  HCP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APID-EQUILIBRIUM BINARY REACTION WITH HILL COEFFICIENTS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NORM. VAR-COVAR MATRIX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MPEP       KMADP       VMAX        HCP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00E+00  4.2836E-02  6.5762E-01 -4.0720E-01  KMP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00E+00  3.8436E-01 -3.1032E-03  KMAD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0000E+00 -8.5410E-01  V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.0000E+00  HCP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0.1  DEFN (PROBLEM DEFINITION) Submenu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0.1.1  CONV Option (alter Convergence Criteria)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eration  allows  the  user  to  alter  the  valu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were initialized from data in the "method specifi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These variables are described in  the  section  "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".   The  following  is a sample of the dialogue whic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cou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user may examine a  variable's  valu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the  value by entering "n" in response to the "new val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Also note that the variable types  are  mixed. 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 not  know  the  type of a particular variable (although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d that he would) since the type  conversion  of  user 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0.1.1.1  Index 3 - "Delete An Outlier"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lier deletion" is an operation which allows  the  us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from the fitting calculation points whose weighted res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wice the least-squares error.  This is done by re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  of  these  points and renormalizing the remaining wei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hich have been deleted may be returned to  the 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reverse operation "Reinsert a deleted point".  Bot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are provided in a control subsection initiated by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ndex  value  3  in  response  to the options prompt. 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OPTION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OUTLI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scribe here pinning parame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hl4PARAM option (alter parameter valu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eration is provided to allow the user to adjust his es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ptimal parameter values prior to or between f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. Sample dialogue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p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3;.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OPTION &gt; PA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PARAMETR INDEX(OR &lt;CR&gt;)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R  KM2     IS   10.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VALUE (OR N, FOR NO CHANGE)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PARAMETR INDEX(OR &lt;CR&gt;)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R  KA      IS   10.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VALUE (OR N, FOR NO CHANGE):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PARAMETR INDEX(OR &lt;CR&gt;):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97 IS OUT OF BOUNDS, TYPE &lt;CR&gt; FOR A LIST OF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PARAMETR INDEX(OR &lt;CR&gt;)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R  VMAX    IS   10.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VALUE (OR N, FOR NO CHANGE):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PARAMETR INDEX(OR &lt;CR&gt;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"-1" IF NO MORE CHANG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PARAMETER NAME  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KM1       1.00000E+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KM2       5.00000E+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KI        3.00000E+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KA        1.00000E+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VMAX      9.70000E+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PARAMETR INDEX(OR &lt;CR&gt;):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Y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CONTROL  INDEX(OR &lt;CR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mistake made by the user in selecting t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  The  number  entered  ("97")  was meant to be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#5 rather than a paramet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1.2  TRACE Option (set Format For Typing Trace Of Optim) -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the option values indicated that a trace report was to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terminal it will be typed at this point.  See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 dialogue  for  a  typical  trace  report.   Upon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mode the parameter values will be the optimal valu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by  the  fitting  operation.   A  sample  trace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TEST OF PENNZYME: PENNSYLVANIA ENZYME PROGRAM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SIMPLEX TRACE REPORT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25    RMS RELATIVE DEVIATION OF KINETIC PARAMETERS 1.29966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LEAST-SQUARES ERROR:     1.32720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ARAMETER VALUES W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M1     2.53438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M2     7.25742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      2.79929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A      1.79910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MAX    3.24603E+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50    RMS RELATIVE DEVIATION OF KINETIC PARAMETERS 3.44595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LEAST-SQUARES ERROR:     1.11128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ARAMETER VALUES W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M1     4.09943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M2     6.96557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      3.77969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A      2.00883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MAX    3.63544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ast-squares fit is found by the Fletcher-Powell gradien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 using the current estimate of the optimal paramet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estimate, and using the current  values  of  the  F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election indices.  A trace report is produced on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f selected through the F-P option values.  A sample 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TEST OF PENNZYME: PENNSYLVANIA ENZYME PROGRAM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FLETCHER-POWELL TRACE REPORT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LEAST-SQUARES ERROR:     4.45696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ARAMETER VALUES W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M1     1.17266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M2     4.77989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      3.48247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A      6.77243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MAX    9.62696E+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LEAST-SQUARES ERROR:     4.45120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ARAMETER VALUES W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M1     1.17035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M2     4.90169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      3.46901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A      6.51486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MAX    9.61774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Program Mode Record: Contains  data  which  indicates 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ation  strategy and the report generation mode.  Thi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ollow the last parameter data record and  has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implex Selector: Must be first value in record.  If  valu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 than  or  equal  to zero then a Simplex mode rec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letcher-Powell Selector: Must be second value in  record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is  greater than or equal to zero then a Fletcher-Po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record is expected, and the  Fletcher-Powell  mode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ollow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ogram Mode Record if the Simplex selector value  is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implex Mode  Record  if  the  Simplex  selector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or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port Mode Indicator: Must be third number in record.  If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"2" the residuals report will be included in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Simplex Mode Record: Contains input relevant to use of the  Si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   All  of  the  following numbers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order.  A value of zero for any  number  will  ca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default value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Maximum iterations of algorithm allow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50 + 40 * number-of-adjustable-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itial Simplex Step Size.  Should be large  enough  to  a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 the  minimum  will  be  reached  before  contra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.  It is  expressed  as  a  fraction  of  the 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nvergenc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1, Test for convergence will be on the RMS relative dev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parameters  of  the  Simplex  from  those def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o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2, Test for convergence will be on the RMS relative dev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least-squares  errors  of  the vertices of the si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at of the centro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3, Both of the above must be satis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onvergence criterion "a".  Convergence criterion for test #1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: 0.0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nvergence criterion "b".  Convergence criterion for test #2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: 0.0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rac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-1, no trac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0, same as 1 (defaul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1, trace report on user's conso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2, trace report on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3, trace report in both lo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: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race period.  Number of iterations  to  be  performed 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e printou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Fletcher-Powell Mode Record: Contains input relevant to us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tcher-Powell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Maximum iterations of algorithm allow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10 * number-of-adjustable-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stimate of minimum sum of squared errors obtain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Expected relative error of the paramet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1 * 10**(-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Trace mode.  Same options as for Simplex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race period.  Number of iterations  to  be  performed 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printou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0.1.3  Simplex And Fletcher-Powell Mode Record Content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ex Mode Record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Max.  iterations of algorithm allow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nitial Simplex step siz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convergence m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onvergence criterion "a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convergence criterion "b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trace m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number of iterations between trac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tcher-Powell Mode Record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Max.  iterations of algorithm allow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estimate  of  the  minimum  sum  of  squared  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tain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expected relative error of the parame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trace m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number of iterations between trac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0.1.4  Description Of Simplex And Fletcher-Powell "Mode Record" Variables: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                   Description</w:t>
        <w:t xml:space="preserve">     ________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ex specific:</w:t>
        <w:t xml:space="preserve">                     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 iterations              A good rule of thumb for this algorith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  iterations  plus 40 for each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tep size             This should be large enough to en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mum  error  point in parameter space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 expressed  as  a  frac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 parameter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gence mode              = 1, test for convergence will b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MS relative dev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rameters of the Simplex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ose of the centro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2, test for convergence will b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MS relative devi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ast-squares errors of ver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Simplex about th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entro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3, both of the above must b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on "a"                 Maximum allowable  RMS  devi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 values  of the simplex ver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  centroid   for   convergence 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gence modes 1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on "b"                 Maximum   allowable   RMS   deviation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st-squares   errors   of   the 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tices  and  centroid  for   converg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 convergence mode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mode                    = -1, no trac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 0, same as 1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 1, trace report on user's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 2, trace report on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 3, trace report at both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period                  Number  of  iterations  to  be  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rac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tcher-Powell specific:</w:t>
        <w:t xml:space="preserve">                 ______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 iterations              A good rule of thumb is 10 iteration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.  of sum of squares       If this is not known use "0"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.  of error                Not less than 10**(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mode                    See Simplex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period                  See Simplex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TECHNICAL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0  TECHNICAL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oid                 The centroid of all the  vertic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ex  but  the  one  with  the  lar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st-square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gence criteria     Conditions which must be fulfilled for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rative  calculation to be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conv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 search method   An  optimization  method  which  u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dient  of  a  function  to  loc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ema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              Rate law  constant  to  be  calcula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NNZYME which will result in the best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experimental data by the  rate 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pace          The n-dimensional space defined by  the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rate law parame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               A collection  of  related  items  of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eated as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                 Difference between calculated and ob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locit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time                 The interval during which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x                  The n+1 points in parameter space(where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the  number  of  parameters)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by the Simplex  algorithm  to 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rror function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                  A variable type consisting of  an  or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es                 The individual points defining a simpl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GRAPHI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commands currently impleme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ystem.  They are the Setup, Graph-Type and Data-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All command types use the same general input  forma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the number of special cases the user must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commands define the general physical  appeara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raph.   They  are used to specify the size of the graph, 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and labelling, etc.  The data is organized  as  a 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line  containing  the  values of the variables to be grap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NNZYME the data is organized as  lines  of  data,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being the various chemical concentrations.  The nex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observed velocities at  the  chemical  concentrati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column  contains the standard deviations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served  velocities.   The  Graph-Type  commands  spec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(columns)  to  be  graphed.   Unless  restrict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Selection commands, all the lines of data will  be  us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-Type commands  thus  specify  the  variable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ed  and  also  the  type of representation that is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clude displaying data as discrete or connected point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out error bars and displaying several related curves a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case of PENNZYME specific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-Selection commands allow the user to define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data  points to be graphed for each individual curve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can be selected by  input  line  using  expression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ype:  all  points  up  to  line  24, points from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line 32.  They can also be selected by  specifying  a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umber.  This selects one or several of predefined data sub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ose defined in PENNZYME.  One can also select data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having any line for which the value of a variabale match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For example, include all lines for which Mgconc = 3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xity of the commands  varies  from  Setup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 a  simple assign statement (set x-axis length to 8 inch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raph-type commands where the  user  must  include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for the x, y and error components, separated by operato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any optional switches.  In between these two  extremes  l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a-Selection  commands  where the user enters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 series of line numbers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of the commands, the first word  must  be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.   There  are  currently  l5  of  these  including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 for  PENNZYME.   All  of  the   commands,  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 and  switches  can be entered by the user as unambig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 of their full representation.  They are all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blank  characters  except  for  the  variable names which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bedded blanks and therefore are  terminated  by  an  operator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 etc.   Command  specifiers  and switches can option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n equals sign.  This makes for a more  sentence-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when using the Setup commands and some switches w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Page 2</w:t>
      </w:r>
    </w:p>
    <w:p>
      <w:pPr>
        <w:pStyle w:val="PreformattedText"/>
        <w:bidi w:val="0"/>
        <w:jc w:val="left"/>
        <w:rPr/>
      </w:pPr>
      <w:r>
        <w:rPr/>
        <w:t>GRAPHI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is being assigned ('XLENGTH  =  8').   Variable  nam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defined  by  the user either as specified to the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or as specified by a host program.  Additional  name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fined for quantities previously unnamed in the host system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ed in the graphics system.  This is  described  later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of  the  interfacing  routine.   As  an  example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NZYME, quantities were not assigned names by the user sinc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mical   names   are  required.   These  were  the  observ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velocities, the associated standard deviations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 They  were then assigned the names 'VELOCITY', 'VCAL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RROR' and 'RESIDUAL' in the interfac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are used to separate variable names and to 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lationship  between  variables.   For  example,  the  '.VS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indicates that the first variable is to  be  the  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second  one  the abscissa.  The '.ERR.' operato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variable to generate error bars.  Operators must  be 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periods  to  indicate  that  they  are not part of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witch is text entered by the user at the end of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odifies the value of a graph parameter.  The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set to default values and reset to these values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is  turned  off.   The effect of a switch is limi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which it is appended.  If it  is  appended  to  a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it will stay active until turned off.  When append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-type command, it is only active for that command a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 succeeding similar graph-type commands.  The gener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witch is a slash (/) followed by the switch name, which 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format  as the command specifiers.  If required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value to be assigned to  the  switch.   One  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may be used in a command, each being separated by a sla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re meant to be used to alter a convenient default 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default values are often inappropriate then they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ithin the program.   Defaults  for  setup  commands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re  set  once for the entire program wherea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for the graph-type commands are rotated through  the 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Overview Of Process Of Generating A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 were  designed  for  use  with  a  storage  tu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display.   This  requires  that  the  user  ente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at they be processed before the graph is  initia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 this  would require partial erasure of the scree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ossible on storage tu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ypical graph, the user would not change the defaul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xis  lengths  and  origins.  It might be desired, however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the axes, and this would be done  using  the  label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literal string containing the text of the label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tup commands can be entered at anytime prior to the act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Page 3</w:t>
      </w:r>
    </w:p>
    <w:p>
      <w:pPr>
        <w:pStyle w:val="PreformattedText"/>
        <w:bidi w:val="0"/>
        <w:jc w:val="left"/>
        <w:rPr/>
      </w:pPr>
      <w:r>
        <w:rPr/>
        <w:t>GRAPHI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ng  since  they only take effect after all the oth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entered.  At this point the command  to  define  a 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 entered.   In the simplest of cases this consis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 Y .VS. 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'PLOT' command will then display a graph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 range  of  points  and  connecting  them with straigh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.   The  scaling  and  numbering  of  the  axes  would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 to  insure the largest graph possible while mai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axis numbering  values.   The  appropriate  axis 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selection command was designed to allow the  us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  the  range  of  data  to  be  graphed  and  also  to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of  multiple  curve  graphs  quicker.   The  typ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LECT' command would be of th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1-15,16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ows 1 through 15 and 16 through 18 for  displa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command  must be entered after the graph-type comm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If several curves of the  same  variables  wer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ed  then  one  could  alternate between the graph-typ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s for each curve.  For a  family  of  4  curves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require  8  command  lines.   To reduce this, the graph-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entered  only  once  and  each  subsequent  'SELEC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ill  refer  to that graph-type command.  This redu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mmands to 5 lines, one for the graph-type followed by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LECT'  commands.   When  this  feature  is  used  for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es of points, the symbol defaults are  automatically  ro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ight available special symbols for each set of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Description Of Graphic Commands And Their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nsist of three basic types: LABEL, ORIGIN, and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of  these  must be prefixed by an 'X' or a 'Y'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 being set (e.g., 'XLABEL').  These are input  in  respons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[]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LABEL' command  draws  up  to  50  characters 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)  of  text  centered below or alongside the designated ax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label command is entered, no label will be drawn.  Once i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Page 4</w:t>
      </w:r>
    </w:p>
    <w:p>
      <w:pPr>
        <w:pStyle w:val="PreformattedText"/>
        <w:bidi w:val="0"/>
        <w:jc w:val="left"/>
        <w:rPr/>
      </w:pPr>
      <w:r>
        <w:rPr/>
        <w:t>GRAPHI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 it will appear on every succeeding graph until remo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lab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XLABEL = 'X-AXI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YLAB = carriage return (Remove Y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ORIGIN' command permits the user to place the lower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 of  the graph at any distance in inches from the low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physical screen.  This is useful for moving th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 to  ensure  best placement of the graph within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of the  screen.   This  is  required  when  using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 which  have  different  characteristics.   The  'ORIGI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oes not affect the values at the origin of  the 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XORIGIN = O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YOR  =  carriage return (Reset to default 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LENGTH' command specifies  the  length  of  the  ax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  from  the  point  defined  by  default  or  by the 'ORIGI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switch 'NUMBER' may be used to ensure or inhibit ('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') the output of ax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XLENGTH =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YLEN = 6/NO N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-TY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nsist of the two basic commands;  'DRAW'  and  'POIN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those  defined specifically for use with PENNZYME; 'FITPLOT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SIDPLT' and 'CAL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nd POI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RAW' command will generate a graph of y  vs.   x,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a  values  of  the  first  variabale for y and tho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variable for x.  The two  variables  are  separa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.VS.'  operator.  The 'DRAW' command connects each point by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without representing the  data  point  by  a  symbo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OINT' command displays the data as unconnected symbols.  If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 are desired, then a third variable must be  specifi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RR'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Page 5</w:t>
      </w:r>
    </w:p>
    <w:p>
      <w:pPr>
        <w:pStyle w:val="PreformattedText"/>
        <w:bidi w:val="0"/>
        <w:jc w:val="left"/>
        <w:rPr/>
      </w:pPr>
      <w:r>
        <w:rPr/>
        <w:t>GRAPHI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DRAW YVAR .VS. X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DRAW YVAR .VS. XVAR .ERR. STD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POINT YVAR. VS. X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PLO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FITPLOT' command is the most often used by  the  PENNZY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 It  generates  a  graph  like that specified by the 'POIN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n superimposes  a  curve  of  calculated  velo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olated  polated  over the range of the chemical concen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pecified.  The velocities are calculated using  the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 function  linked  to PENNZYME.  This graph only makes sen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locity is the  ordinate  and  a  chemical  concentrati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cissa.   All  other chemical concentrations should be fixe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that is being graphed.  No checking is perform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for  nonsensical graphs.  A warning message is issu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emical concentration is varied.  The user then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of completing the graph or start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FITPLOT VEL .VS. CHEM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FITPLOT VEL .VS. CHEMCON .ERR. ST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PL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SIDPLT' command is used to display the systematic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model and the systematic and random error of the experi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A graph is generated with the abscissa  centered 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data points displayed as symbols.  The 'Residplt'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have the residuals  as  the  ordinate,  the  abscis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ny of the chemical concentrations or the observed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.  Dashed lines are also graphed at plus or minus  the  9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ce  t-statistic  times  the  residual  error.   This 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ying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RESIDPLT RESID .VS. CHEM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RESIDPLT RES .VS. VELOC  (The observed veloc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RESID RES .VS. VCALC  (The calculated velo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ALC' command is similar to the 'FITPLOT' command and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more  than  one  chemical  concentration  is varying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ALC' does not interpolate over the  chemical  concentrations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  displays  the  calculated  velocity  at  the  experi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mical concentrations and then connects these with lin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CALC VEL. VS. CHEM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CALC VEL .VS. CHEMCON. ERR. STDE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Page 6</w:t>
      </w:r>
    </w:p>
    <w:p>
      <w:pPr>
        <w:pStyle w:val="PreformattedText"/>
        <w:bidi w:val="0"/>
        <w:jc w:val="left"/>
        <w:rPr/>
      </w:pPr>
      <w:r>
        <w:rPr/>
        <w:t>GRAPHI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witches For The Graph-Ty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representing data values as  discontinuities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,  this switch allows the user to represent the data poi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.  Any keyboard  character  or  one  of  the  eight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can be used.  All the points of the set or curv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ymbol.  This switch is  also  useful  for  modif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symbol value of the 'POINT' command.  A keyboar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if it is  enclosed  by  single  quotes.   Th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 square, diamond, etc.  are selected by using an integ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1  through  8.   These  may  not  be  available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DRAW VEL .VS. CHEMCON/SYMB = '*'     use an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POINT YVAR .VS. XVAR/SYMB = 2     use the second special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IZE' switch allows the  user  to  specify  the  siz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in  inches  if  these  are  present.   This is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error bars since error bars are only  drawn  when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 dimension  exceeds  the vertical dimension of the symb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ing the size of the symbol allows control over the error  b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t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FITPL VEL .VS. CHEMCON/SYM = 'X'/SIZE =  O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PACE' switch allows the user to specify  the  amou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left  araound  a  symbol.   This  prevents a connect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from traversing the symbol.  This does not  stop  un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segments  from  traversing the symbol.  The space is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.  This switch does  not  apply  to  commands  which 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he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DRAW YVAR .VS. XVAR/SYM=2/SPACE=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Data-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urrently three ways to select data to  be  grap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hree used the command specifier 'SELECT' and vary in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guments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Page 7</w:t>
      </w:r>
    </w:p>
    <w:p>
      <w:pPr>
        <w:pStyle w:val="PreformattedText"/>
        <w:bidi w:val="0"/>
        <w:jc w:val="left"/>
        <w:rPr/>
      </w:pPr>
      <w:r>
        <w:rPr/>
        <w:t>GRAPHI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ELECT' command followed by the symbol '#'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input  is  to  be  selected  by  line  number.  The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expressions involving line numbers separated by comm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ange  of  lines  specified  by  bounds,  and  a  rang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an in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ECT #1-5     Selects lines 1 through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ECT #&gt;6      Selects lines 7 through end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ECT #&lt;20     Selects lines 1 through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ECT #1,2     Selects lines 1 an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ECT #1,2,6-9,11,&gt;17  (The various modes can be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parated by comma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ELECT' command followed by  a  variable  name 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ata will be selected if it satisfies a constraint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aint currently  allowed  is  that  the  data  equal  a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 The  current implementation will only selec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guous set of data lines satisfying the 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 CHEMCON .EQ. 52     Select the line(s)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HEMCON has the value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ELECT' command followed by the symbol '$'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ranges will be selected according to predefined data subs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ta sets cannot be defined within the graphics.   They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efined  by a host system which allows the user to do th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ENNZYME.  Several of the data subset indices can be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ELECT command as long as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 $2     Select Set numb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 $2,5   Select Sets 2 an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LOT' command is the last command entered and is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the display of the graphics .  This should be entered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esired graph parameters have  been  set  for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.   Output can be sent to a hard copy plotter by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LOT' command with the word 'PLOTTER'.  Example [] PLOT =  PLO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a carriage return will erase the graph and allo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a new graph.   The  previous  graph  may  be  re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by  entering  the 'PLOT' command again, if no Graph-typ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selection  commands  have  been  entered  since.   The 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may  be  used to vary the layout of the graph.  Simi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raphics is used as an option within a host program,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ing  the  graphics  the  last  graph  can  be re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'PLOT' commands.  The new graph will then use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values if these have been modified by the host program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NZYME, one can display a quality of fit graph, exit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mize the kinetic parameters, enter the graphics and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Page 8</w:t>
      </w:r>
    </w:p>
    <w:p>
      <w:pPr>
        <w:pStyle w:val="PreformattedText"/>
        <w:bidi w:val="0"/>
        <w:jc w:val="left"/>
        <w:rPr/>
      </w:pPr>
      <w:r>
        <w:rPr/>
        <w:t>GRAPHI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quality of fit graph using the  optimum  kinetic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T command is used to exit from the graphic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 Page 9</w:t>
      </w:r>
    </w:p>
    <w:p>
      <w:pPr>
        <w:pStyle w:val="PreformattedText"/>
        <w:bidi w:val="0"/>
        <w:jc w:val="left"/>
        <w:rPr/>
      </w:pPr>
      <w:r>
        <w:rPr/>
        <w:t>EXAMPLES OF GRAPHICS COMMANDS AND RESULTING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EXAMPLES OF GRAPHICS COMMANDS AND RESULTING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DRAW YVAR .VS. X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/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/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/    \       /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/      \     /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/        \   /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/          \ /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-----/                      \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DRAW YVAR .VS. XVAR/SYM =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/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/  \         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/    \        / \                Use symbol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/      \      /   \               to denote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/        \    /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/O---O           \_O/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DRAW YVAR .VS. X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POINT UVAR .VS. T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/\                         Two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/  \                        se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/    \  x    /\              variable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/       \    /  \             using diffe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/  x      \  /     \           represent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x      /           \/       \  x       may be grap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------                      -----     simultane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Page 10</w:t>
      </w:r>
    </w:p>
    <w:p>
      <w:pPr>
        <w:pStyle w:val="PreformattedText"/>
        <w:bidi w:val="0"/>
        <w:jc w:val="left"/>
        <w:rPr/>
      </w:pPr>
      <w:r>
        <w:rPr/>
        <w:t>EXAMPLES OF GRAPHICS COMMANDS AND RESULTING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DRAW YVAR .VS. XVAR/SYM =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ECT  1-3,5,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The selec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-O------O--        is used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O-----O-        /                    or exclud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/        \--    /                     valu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/            \-O-                      curve def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O                                       the prece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graph-typ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DRAW YVAR .VS. X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ECT  1-3,5,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POINT UVAR .VS. T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The select comman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not affect graph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x                commands which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-------    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/       \  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x /         \   --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/            \/x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/ x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DRAW CVAR .VS. DVAR                   The selec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ECT  1-5                           when used repe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] SELECT  6-10                          edly  gener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PLOT                                  distinct cur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based on the valu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/\                         set by the  prece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/   \                       ing graph-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/ /\   \                     command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------/ /  \   \                    used to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/       /    \   \                   families of cur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/  /----/      \    \                 if the data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/  /             \     \------         organized in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   fash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Page 11</w:t>
      </w:r>
    </w:p>
    <w:p>
      <w:pPr>
        <w:pStyle w:val="PreformattedText"/>
        <w:bidi w:val="0"/>
        <w:jc w:val="left"/>
        <w:rPr/>
      </w:pPr>
      <w:r>
        <w:rPr/>
        <w:t>EXAMPLES OF GRAPHICS COMMANDS AND RESULTING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Graphics Commands Specific To PENNZ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FITPLOT VEL .VS. MGADP                Display ob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ECT  1-5                           veloc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] PLOT                                  superimposed cur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alculated velo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ties at interpol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O------O                     ted concentr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O---/                             This only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 /                                  sense i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/-                                   variabl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O/                                    velocity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/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FITPLOT VEL .VS. MGADP. ERR. STDEV     Display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ECT  1-5                            bar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PLOT                                   drawn only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ceed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-   -                         the symb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|   O                         Vertical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O   -                         missing from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-   |                             bars becaus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- O   -/------                      cannot be re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| - /                               sented by 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/O/--                                symbols. (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/ |                                   points do not f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/O -                                   the line so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/                                       is room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  error b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FITPLOT VEL .VS. MGA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ECT  1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ECT  6-1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O/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O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/            x               Multiple cur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O/          /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-       x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/    x---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O/  --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/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/  /-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O/-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//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NZYME user's document                                         Page 12</w:t>
      </w:r>
    </w:p>
    <w:p>
      <w:pPr>
        <w:pStyle w:val="PreformattedText"/>
        <w:bidi w:val="0"/>
        <w:jc w:val="left"/>
        <w:rPr/>
      </w:pPr>
      <w:r>
        <w:rPr/>
        <w:t>EXAMPLES OF GRAPHICS COMMANDS AND RESULTING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CALC VEL .VS. MGA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ECT  1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O   ------               Displays calc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/---/                     veloc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O/                          not interpo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-/                            over concent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O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O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RESIDPLT RESID .VS. MGA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               Uses one symbo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O             O               denote data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               of entire data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only makes sens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O  O        O     O               the firs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O                     is the Resid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RESIDPLT RESID .VS. MGA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ECT  1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LECT  6-1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x      O     x                Uses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symbol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x                       data sub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O     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x   O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