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COL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SAM 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SAM 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AUGUST, 1972 (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-SQUARE, COLLAPSING CHI-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MA, AND THE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PURPOSE NON-PARAMETRIC STATISTICS PROGRAM DESIGNED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TINCT NEE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BMITS AN R X C TABL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RE BE C LEVELS OF A COLUMN VARIABLE, SAY Y(1), Y(2),...,Y(C)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R LEVELS OF A ROW VARIABLE, SAY Z(1), Z(2),...,Z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       Y(1)        Y(2)   ..........    Y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(1)          X(11)       X(12)                X(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(2)          X(21)       X(22)                X(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.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.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.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(R)          X(R1)       X(R2)                X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J) IS THE OBSERVED FREQUENCY OF THE I-TH LEVEL OF THE ROW VARIABLE (Z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-TH LEVEL OF THE COLUMN VARIABLE (Y(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:  CHI-SQUAR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 X C TABLE SUBMITTED, THIS PROGRAM AUTOMATICALLY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DARD CHI-SQUA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THE CHI-SQUA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CONTINGENCY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P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)  PHI-PR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DEGREES OF FREEDOM = (R-1)(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)  CORRECTED CHI-SQUARE (2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RE EXACTLY THE SAME AS THOSE DESCRIBED IN OP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TED NON-PARAMETRIC STATISTICS", LIBRARY PROGRAM #1.1.1, A WM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:  GAMMA STATISTICS AND SOMER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DESCRIBE ASSOCIATION BETWEEN TWO ORDERED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OF DATA.  BOTH VARIABLES Y AND Z MUST BE SUBMITTED IN A NATURAL 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(1)&lt;=Y(2)&lt;=...&lt;=Y(C) OR Y(1)&gt;=Y(2)&gt;=...&gt;=Y(C)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(1)&lt;=Z(2)&lt;=...&lt;=Z(R) OR Z(1)&gt;=Z(2)&gt;=...&gt;=Z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GAMMA FOR THE ORDERINGS Y(1)&lt;=Y(2)&lt;=...&lt;=Y(C) AND Z(1)&lt;=Z(2)&lt;=..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Z(R) IS THE NEGATIVE OF THE GAMMA FOR THE ORDERINGS Y(1)&lt;=Y(2)&lt;=...&lt;=Y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(1)&gt;=Z(2)&gt;=...&gt;=Z(R)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GAMMA = G = GOODMAN-KRUSKAL GAMM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KENDALL TAU -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KENDALL TAU -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)  KENDALL TAU -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SOMERS DXY AND DYX - THE ASYMMETRIC MEASURES OF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1.  THE GOODMAN-KRUSKAL GAMMA STATISTIC IS DESCRIBED ON PAGE 8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LEMENTARY APPLIED STATISTICS" BY LINTON C. FRE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L FIVE OF THE ABOVE MEASURES OF ASSOCIATION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, "A NEW ASYMMETRIC MEASURE OF ASSOCIATION FOR ORDINAL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MERICAN SOCIOLOGICAL REVIEW, VOLUME 27, DECEMBER, 196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H. SOMERS.  THE USER IS ADVISED TO ACQUAINT HIMSELF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BEFORE ATTEMPTING TO INTERPRET THE MEANING OF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:  THETA STATISTIC OR COEFFICIENT OF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DESCRIBE ASSOCIATION BETWEEN ONE NOMI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OR ORDERED SCAL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1.  THE Y-SCALE OR THE COLUMN VARIABLE MUST BE THE ORDINAL SCALE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Y(1)&lt;=Y(2)&lt;=...&lt;=Y(C) OR Y(1)&gt;=Y(2)&gt;=...&gt;=Y(C).  THE Z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OW VARIABLE IS THE NOMI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USING THE NOTATION OF FREEMAN'S TEXT "ELEMENTARY APPLIED STATIS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12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      SUM(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TA =      ---  =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(2)       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(I) = /F(B)-F(A)/ = ABSOLUTE VALUE OF THE FREQUENCY BELOW MINUS TH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ABOVE FOR EACH PAIR OF CLASSES IN THE NOMINAL SCALE.  THE SUM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POSSIBLE PAIRS OF NOMINAL VARIABLES.  T(2) IS CALCULATED BY MULTI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TOTAL FREQUENCY FOR EACH NOMINAL CLASS BY THE TOTAL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MINAL CLASSES TWO AT A TIME AND SUMMING OVER ALL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SUM(D(I)), T(2), AND THETA = D/T(2) ARE OUTPUTS FOR THIS OPTION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CAUTIONED TO READ CHAPTER 10 OF FREEMAN'S TEXT BEFO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:  COLLAPSING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THE USER MAY SPECIFY CERTAIN ROWS AND CERTAIN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 X C CONTINGENCY TABLE TO BE DELETED OR POOLED.  A COLLAPSED R' X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TABLE IS OBTAINED WHERE R'&lt;=R AND C'&lt;=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THE CHI-SQUARE STATISTICS GIVEN IN APPLICATION A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 FOR THE COLLAPSED R' X C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THE USER MAY CALL FOR APPLICATIONS B AND C (GAMMA AND THE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OR THE COLLAPSED R' X C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THE USER MAY COLLAPSE THE ORIGINAL R X C TABLE AS OFTE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S, BUT THE USER CANNOT COLLAPSE A COLLAPS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UPPOSE THAT THE ORIGINAL DATA IS THE 3 X 4 TABL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2         3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3         5         2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1         1         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14         1         4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DESIRED CALCULATIONS ON THE ORIGINAL DATA, SUPPO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HAVE ADDITIONAL CALCULATIONS MADE ON CERTAIN COLLAPSED TABLE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R' = 2 AND C' = 2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W 1 OF THE COLLAPSED TABLE CONSISTS OF ROWS 1 AND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2 OF THE COLLAPSED TABLE CONSISTS OF ROW 3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1 OF THE COLLAPSED TABLE CONSISTS OF COLUMN 1, 2,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2 OF THE COLLAPSED TABLE CONSISTS OF COLUMN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'             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2       3       4                  1'      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3      5       2       7            1'   25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11      1       3       2            2'   19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' 3     14      1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R' = 2 AND C' = 2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 OF THE COLLAPSED TABLE CONSISTS OF ROWS 1 AND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2 OF THE COLLAPSED TABLE CONSISTS OF ROW 2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1 OF THE COLLAPSED TABLE CONSISTS OF COLUM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2 OF THE COLLAPSED TABLE CONSISTS OF COLUMN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'     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3      2      4                               1'     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3       2      5      7                    1'        1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4       4      1      4                    2'        11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' 2  11       3  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PECIFICALLY HOW THESE TWO COLLAPSED TABLES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BLE, THE USER IS DIRECTED TO METHOD OF USE, LINES 1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O MORE THAN 20 ROWS OR 2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RIES MUST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PROGRAM OPERATION.  THE RESPONSES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RE INDICATED BY &lt;CR&gt;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 INDICATES A CARRIAGE RETURN (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COLCH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HOW MANY 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HOW MANY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ENT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TRIAL RU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ENT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5,2,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11,1,3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,1,4,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G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3    5    2    7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11    1    3    2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3   14    1    4    4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    7    9   13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-SQUARE =      14.69166     PROB = 0.0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GENCY COEFFICIENT =   0.4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-SQUARE =    0.2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-PRIME =    0.3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OF FREEDOM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O ENTE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3 TO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FOR GAMM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FO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WHAT IS THE NEW NUMBER OF ROW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ENTER NEW ROW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WHAT IS THE NEW NUMBER OF COLUMN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ENTER NEW COLUMN CATEG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3,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20   14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15    8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   22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-SQUARE =     0.23666    PROB =  0.6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2X2 CORRECTED CHI-SQUARE =      0.04376    PROB = 0.8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GENCY COEFFICIENT =    0.06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-SQUARE =      0.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-PRIME =      0.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OF FREEDOM =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O ENTE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3 TO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FOR GAMM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FO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TIME:  0.67  ELAPSED TIME:  3:5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XECUTION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NE BY LINE EXPLANATION OF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4.  THE NUMBER OF ROWS AND COLUMNS IN THE CONTINGENCY T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N EACH CASE THE NUMBER MUST BE LESS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6.  A LINE MUST BE ENTERED AT THIS POINT WHICH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TABLE IN THE OUTPUT.  IT MAY CONTAIN ANY INFORMATI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8.  THE CONTINGENCY TABLE MUST BE ENTERED AT THIS POINT. 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PY A SEPARATE LINE.  ENTRIES IN A LINE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IS THE INITIAL CONTINGENCY TAB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-11.  THE USER IS GIVEN THE CHOICE OF TERMINATING THE ANALYSIS,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NEW TABLE, COLLAPSING THE PRESENT TABLE (SEE APPLICATION D 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), OBTAINING GAMMA STATISTICS FOR THE PRESENT TABLE (SEE APPLIC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.0 PURPOSE), OR OBTAINING THETA STATISTICS (SEE APPLICATION C 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-13.  IF THE USER CHOOSES TO COLLAPSE HIS EXISTING CONTING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SPECIFY THE NUMBER OF ROWS CONTAINED IN THE COLLAPS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4-15.  FOR EACH OF THE ROWS SPECIFIED IN LINE 13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HICH CONTAINS THE CATEGORIES WHICH ARE TO BE COMBINED.  ENT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6-17.  THE USER MUST SPECIFY THE NUMBER OF COLUM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8-19.  FOR EACH OF THE COLUMNS SPECIFIED IN LINE 17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HICH CONTAINS THE CATEGORIES WHICH ARE TO BE COMBINED. 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.  THE CONTINGENCY ANALYSIS OF THE COLLAPSED TAB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1-22.  AGAIN THE USER HAS THE CHOICES AS IN LINES 10, 11.  TH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ANALYSIS, IF SELECTED, WOULD BE PERFORMED ON THE COLLAPS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ING, IF SELECTED, WOULD BE PERFORMED ON THE 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SAMPLE TERM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COL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U - COLLAPSING CHI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2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1,4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RU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G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1     2     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     5     2     7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1     1     3     2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4     1     4     4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7     9    13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=     14.69166    PROB = 0.0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COEFFICIENT =      0.4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SQUARE =      0.2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PRIME =      0.3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ENTE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 GAMM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O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=     -0.3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-A =     -0.1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-B =     -0.2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-C =     -0.2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 =     -0.2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 =     -0.25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ENTE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 GAMM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O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= 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=      0.29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ENTE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 GAMM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O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EW NUMBER OF ROW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W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EW NUMBER OF COLUMN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COLUMN CATEG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G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0    14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5     8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22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=      0.23666    PROB = 0.6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 CORRECTED CHI-SQUARE =      0.04376    PROB = 0.8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COEFFICIENT =      0.06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SQUARE =      0.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PRIME =      0.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ENTE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 GAMM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O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0.35</w:t>
        <w:tab/>
        <w:t>ELAPSED TIME: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