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DOCUMENTATION REFLECTS DSKCPY V2A(5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LOGICAL COPY FROM ONE ('SOURCE') DISK FIL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('OBJECT' FS). THIS ENABLES FILES TO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, PROMOTING FILE INTEGRITY &amp; REDUCING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HOULD BE RUN EVERY NIGHT FOR PUBLIC F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S MUST BE MOUNTED &amp; ON LINE &amp; WRITE-ENABLED. THE F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PUT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FROM WHICH FILE-STRUCTURE ?  sourc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ICH FILE-STRUCTURE ?  object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MODE: mod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'mode' IS 'COPY', 'PURGE', 'HELP' OR 'EXIT'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= PERFORM LOGI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= AS FOR COPY, BUT DELETE FILES FROM THE SOURC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HAVE NOT BEEN ACCESSED FOR SOME TIME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COPIED TO THE OBJECT 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 =</w:t>
        <w:tab/>
        <w:t>PRIN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SWITCHES MAY BE APPPENDED TO 'COPY' OR 'PURGE'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: COPY/SWITCH1/SWITCH2/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MODE: PURGE/SWITCH1/SWITCH2/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WITCH i  IS ONE OF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:n</w:t>
        <w:tab/>
        <w:t>COPY FILES ACCESSED SINCE n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# DAYS SINCE LAS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OBJECT FS ID, ELSE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:n</w:t>
        <w:tab/>
        <w:t>COPY FILES CREATED SINCE n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AS FOR /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:m</w:t>
        <w:tab/>
        <w:t>DELETE FILES NOT ACCESSED FOR 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FOR PURGE ONLY.(DEFAULT =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L</w:t>
        <w:tab/>
        <w:t>FORCE ACCESS AND CREATE DEFAULT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(FROM sourcefs:DSKCPY.LOG[1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LEVEL:n</w:t>
        <w:tab/>
        <w:t>0=NO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PRINT COPI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PRINT DELE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=PRINT DIRECTORY NAM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=PRINT DIRECTORY NAME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ACCESS</w:t>
        <w:tab/>
        <w:t>FILE SELECTION BY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REATE</w:t>
        <w:tab/>
        <w:t>FILE SELECTION BY CRE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LETE</w:t>
        <w:tab/>
        <w:t>NO FILE DELETION (i.e. COP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QUE</w:t>
        <w:tab/>
        <w:tab/>
        <w:t>DON'T COPY *.*[3,3]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ORT:DIRECT</w:t>
        <w:tab/>
        <w:t>DON'T SORT UFDs IN ASC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ORT:FILES</w:t>
        <w:tab/>
        <w:t>DON'T SORT FILES IN ASC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YS</w:t>
        <w:tab/>
        <w:tab/>
        <w:t>DON'T COPY *.*[1,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:F.EXT[PPN]</w:t>
        <w:tab/>
        <w:t>ONLY COPY FILES F.EXT IN DIRECTORY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RD * AND 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PATH IS USED,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ODE: LEVEL WHEN COPY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</w:t>
        <w:tab/>
        <w:tab/>
        <w:t>COPY *.*[3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:DIRECTORY</w:t>
        <w:tab/>
        <w:t>SORT THE MFD SO UF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ENDING ORDER.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:FILES</w:t>
        <w:tab/>
        <w:t>SORT THE UFDs SO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ENDING ORDER.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</w:t>
        <w:tab/>
        <w:tab/>
        <w:t>SORT BOTH DIRECTORY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</w:t>
        <w:tab/>
        <w:tab/>
        <w:t>COPY *.*[1,4]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ab/>
        <w:t>EXAMPLES ARE GIVEN FOR STANDARD CASES. PROGRAM TYPEOUT IS UNDER-</w:t>
      </w:r>
    </w:p>
    <w:p>
      <w:pPr>
        <w:pStyle w:val="PreformattedText"/>
        <w:bidi w:val="0"/>
        <w:jc w:val="left"/>
        <w:rPr/>
      </w:pPr>
      <w:r>
        <w:rPr/>
        <w:tab/>
        <w:t>LIN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COPY</w:t>
      </w:r>
    </w:p>
    <w:p>
      <w:pPr>
        <w:pStyle w:val="PreformattedText"/>
        <w:bidi w:val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FROM WHICH FILE-STRUCTURE ? DSK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WHICH FILE-STRUCTURE ? DSKV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INCR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FS HAS NOW BEEN COPIE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PURGE</w:t>
      </w:r>
    </w:p>
    <w:p>
      <w:pPr>
        <w:pStyle w:val="PreformattedText"/>
        <w:bidi w:val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FROM WHICH FILE-STRUCTURE ? DSK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WHICH FILE-STRUCTURE ? DSKX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DE: PURGE/INCR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FS HAS NOW BEEN PURGE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INDIVIDUAL PPN</w:t>
      </w:r>
    </w:p>
    <w:p>
      <w:pPr>
        <w:pStyle w:val="PreformattedText"/>
        <w:bidi w:val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FROM WHICH FILE-STRUCTURE ? DSK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WHICH FILE-STRUCTURE ? DSKV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PATH:[1,2]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MODE: PURGE/PATH:*.QU?[3,3]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MODE: EX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4  RECREATING FS FROM ARCHIVE FS</w:t>
      </w:r>
    </w:p>
    <w:p>
      <w:pPr>
        <w:pStyle w:val="PreformattedText"/>
        <w:bidi w:val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FROM WHICH FILE-STRUCTURE ? DSKZ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WHICH FILE-STRUCTURE ? DSKJ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% DIFFERENT SOURCE FS NAME !!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% DIFFERENT OBJECT FS ID !!!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PATH:[?,?]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PATH:[20?,20?]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PATH:[10?,*]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/A:30/NOCREATE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FS HAS NOW BEEN COPIE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5  RECREATING FS TO FREE LOST CLUSTERS &amp; REDUCE FRAGMENTATION.</w:t>
      </w:r>
    </w:p>
    <w:p>
      <w:pPr>
        <w:pStyle w:val="PreformattedText"/>
        <w:bidi w:val="0"/>
        <w:jc w:val="left"/>
        <w:rPr/>
      </w:pPr>
      <w:r>
        <w:rPr/>
        <w:tab/>
        <w:tab/>
        <w:t>(TO BE RUN DEDICATED)</w:t>
      </w:r>
    </w:p>
    <w:p>
      <w:pPr>
        <w:pStyle w:val="PreformattedText"/>
        <w:bidi w:val="0"/>
        <w:jc w:val="left"/>
        <w:rPr/>
      </w:pPr>
      <w:r>
        <w:rPr/>
        <w:tab/>
        <w:tab/>
        <w:t>;MOUNT THE OLD (FRAGMENTED) DSKJ AS JOLD</w:t>
      </w:r>
    </w:p>
    <w:p>
      <w:pPr>
        <w:pStyle w:val="PreformattedText"/>
        <w:bidi w:val="0"/>
        <w:jc w:val="left"/>
        <w:rPr/>
      </w:pPr>
      <w:r>
        <w:rPr/>
        <w:tab/>
        <w:tab/>
        <w:t>;MOUNT THE NEW (REFRESHED) DSKJ AS DSKJ</w:t>
      </w:r>
    </w:p>
    <w:p>
      <w:pPr>
        <w:pStyle w:val="PreformattedText"/>
        <w:bidi w:val="0"/>
        <w:jc w:val="left"/>
        <w:rPr/>
      </w:pPr>
      <w:r>
        <w:rPr/>
        <w:tab/>
        <w:tab/>
        <w:t>.R DSKCPY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FROM WHICH FILE-STRUCTURE ? JOL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WHICH FILE-STRUCTURE ? DSKJ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% DIFFERENT OBJECT FS ID !!!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DE: COPY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FS HAS NOW BEEN COPIE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.;DISMOUNT J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ERRORS AN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4.1</w:t>
        <w:tab/>
        <w:t>(SEMI) FATAL ERRORS ARE OUTPUT TO THE TTY. THESE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 SOURCE FILE-STRUCTURE MUST BE ON-LINE &amp; WRITE-ENABLED</w:t>
      </w:r>
    </w:p>
    <w:p>
      <w:pPr>
        <w:pStyle w:val="PreformattedText"/>
        <w:bidi w:val="0"/>
        <w:jc w:val="left"/>
        <w:rPr/>
      </w:pPr>
      <w:r>
        <w:rPr/>
        <w:tab/>
        <w:tab/>
        <w:t>? CAN'T OPEN SOURCE FS</w:t>
      </w:r>
    </w:p>
    <w:p>
      <w:pPr>
        <w:pStyle w:val="PreformattedText"/>
        <w:bidi w:val="0"/>
        <w:jc w:val="left"/>
        <w:rPr/>
      </w:pPr>
      <w:r>
        <w:rPr/>
        <w:tab/>
        <w:tab/>
        <w:t>% FS NAME ON HOME BLOCK IS DIFFERENT</w:t>
      </w:r>
    </w:p>
    <w:p>
      <w:pPr>
        <w:pStyle w:val="PreformattedText"/>
        <w:bidi w:val="0"/>
        <w:jc w:val="left"/>
        <w:rPr/>
      </w:pPr>
      <w:r>
        <w:rPr/>
        <w:tab/>
        <w:tab/>
        <w:t>% FIRST HOME BLOCK FAULTY</w:t>
      </w:r>
    </w:p>
    <w:p>
      <w:pPr>
        <w:pStyle w:val="PreformattedText"/>
        <w:bidi w:val="0"/>
        <w:jc w:val="left"/>
        <w:rPr/>
      </w:pPr>
      <w:r>
        <w:rPr/>
        <w:tab/>
        <w:tab/>
        <w:t>? ERROR WITH SOURCE FS HOME BLOCK</w:t>
      </w:r>
    </w:p>
    <w:p>
      <w:pPr>
        <w:pStyle w:val="PreformattedText"/>
        <w:bidi w:val="0"/>
        <w:jc w:val="left"/>
        <w:rPr/>
      </w:pPr>
      <w:r>
        <w:rPr/>
        <w:tab/>
        <w:tab/>
        <w:t>? OBJECT FILE-STRUCTURE MUST BE ON-LINE &amp; WRITE-ENABLED</w:t>
      </w:r>
    </w:p>
    <w:p>
      <w:pPr>
        <w:pStyle w:val="PreformattedText"/>
        <w:bidi w:val="0"/>
        <w:jc w:val="left"/>
        <w:rPr/>
      </w:pPr>
      <w:r>
        <w:rPr/>
        <w:tab/>
        <w:tab/>
        <w:t>? CAN'T OPEN OBJECT FS</w:t>
      </w:r>
    </w:p>
    <w:p>
      <w:pPr>
        <w:pStyle w:val="PreformattedText"/>
        <w:bidi w:val="0"/>
        <w:jc w:val="left"/>
        <w:rPr/>
      </w:pPr>
      <w:r>
        <w:rPr/>
        <w:tab/>
        <w:tab/>
        <w:t>? ERROR WITH OBJECT FS HOME BLOCK</w:t>
      </w:r>
    </w:p>
    <w:p>
      <w:pPr>
        <w:pStyle w:val="PreformattedText"/>
        <w:bidi w:val="0"/>
        <w:jc w:val="left"/>
        <w:rPr/>
      </w:pPr>
      <w:r>
        <w:rPr/>
        <w:tab/>
        <w:tab/>
        <w:t>% DIFFERENT SOURCE FS NAME !!!</w:t>
      </w:r>
    </w:p>
    <w:p>
      <w:pPr>
        <w:pStyle w:val="PreformattedText"/>
        <w:bidi w:val="0"/>
        <w:jc w:val="left"/>
        <w:rPr/>
      </w:pPr>
      <w:r>
        <w:rPr/>
        <w:tab/>
        <w:tab/>
        <w:t>% DIFFERENT OBJECT FS ID !!!!</w:t>
      </w:r>
    </w:p>
    <w:p>
      <w:pPr>
        <w:pStyle w:val="PreformattedText"/>
        <w:bidi w:val="0"/>
        <w:jc w:val="left"/>
        <w:rPr/>
      </w:pPr>
      <w:r>
        <w:rPr/>
        <w:tab/>
        <w:tab/>
        <w:t>? CAN'T OPEN OR ENTER TTY FOR ERRORS</w:t>
      </w:r>
    </w:p>
    <w:p>
      <w:pPr>
        <w:pStyle w:val="PreformattedText"/>
        <w:bidi w:val="0"/>
        <w:jc w:val="left"/>
        <w:rPr/>
      </w:pPr>
      <w:r>
        <w:rPr/>
        <w:tab/>
        <w:tab/>
        <w:t>? ERROR LOOKUP ON SOURCE FS MFD</w:t>
      </w:r>
    </w:p>
    <w:p>
      <w:pPr>
        <w:pStyle w:val="PreformattedText"/>
        <w:bidi w:val="0"/>
        <w:jc w:val="left"/>
        <w:rPr/>
      </w:pPr>
      <w:r>
        <w:rPr/>
        <w:tab/>
        <w:tab/>
        <w:t>? ERROR READING MFD RIB ON SOURCE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</w:t>
        <w:tab/>
        <w:t>NON FATAL ERROR MESSAGES ARE OUTPUT TO TTY:DSKCPY.ERR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PERATOR CAN ROUTE THESE MESSAGES BY ASSIGNING </w:t>
      </w:r>
    </w:p>
    <w:p>
      <w:pPr>
        <w:pStyle w:val="PreformattedText"/>
        <w:bidi w:val="0"/>
        <w:jc w:val="left"/>
        <w:rPr/>
      </w:pPr>
      <w:r>
        <w:rPr/>
        <w:tab/>
        <w:tab/>
        <w:t>DSK:,LPT: ETC. TO TTY .  THESE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KUP ERROR (CODE n) WITH fn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READING RIB(STATUS = n) FOR fn.ext </w:t>
      </w:r>
    </w:p>
    <w:p>
      <w:pPr>
        <w:pStyle w:val="PreformattedText"/>
        <w:bidi w:val="0"/>
        <w:jc w:val="left"/>
        <w:rPr/>
      </w:pPr>
      <w:r>
        <w:rPr/>
        <w:tab/>
        <w:tab/>
        <w:t>ENTER ERROR (CODE n) WITH fn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READING(STATUS = n) fn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ECKSUM ERROR WITH fn.ext </w:t>
      </w:r>
    </w:p>
    <w:p>
      <w:pPr>
        <w:pStyle w:val="PreformattedText"/>
        <w:bidi w:val="0"/>
        <w:jc w:val="left"/>
        <w:rPr/>
      </w:pPr>
      <w:r>
        <w:rPr/>
        <w:tab/>
        <w:tab/>
        <w:t>ERROR WRITING(STATUS = n) fn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NAME ERROR (CODE n) WITH fn.ext </w:t>
      </w:r>
    </w:p>
    <w:p>
      <w:pPr>
        <w:pStyle w:val="PreformattedText"/>
        <w:bidi w:val="0"/>
        <w:jc w:val="left"/>
        <w:rPr/>
      </w:pPr>
      <w:r>
        <w:rPr/>
        <w:tab/>
        <w:tab/>
        <w:t>COPIED fn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LETED fn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IN CLOSING(STATUS = n) fn.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fn.ext</w:t>
        <w:tab/>
        <w:t>(DIRECTORIES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RGED fn.ext</w:t>
        <w:tab/>
        <w:t>(DIRECTORIE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BJECT FS FILLED AT fn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S HAS NOW BEEN COPI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S HAS NOW BEEN PUR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</w:t>
        <w:tab/>
        <w:t>A LOG-FILE, sourcefs:DSKCPY.LOG[1,4], IS KEPT.</w:t>
      </w:r>
    </w:p>
    <w:p>
      <w:pPr>
        <w:pStyle w:val="PreformattedText"/>
        <w:bidi w:val="0"/>
        <w:jc w:val="left"/>
        <w:rPr/>
      </w:pPr>
      <w:r>
        <w:rPr/>
        <w:tab/>
        <w:tab/>
        <w:t>THIS RECORDS DATE,TIME,DISK ID'S AND # FREE BLOCKS</w:t>
      </w:r>
    </w:p>
    <w:p>
      <w:pPr>
        <w:pStyle w:val="PreformattedText"/>
        <w:bidi w:val="0"/>
        <w:jc w:val="left"/>
        <w:rPr/>
      </w:pPr>
      <w:r>
        <w:rPr/>
        <w:tab/>
        <w:tab/>
        <w:t>BEFORE AND AFTER RUN ON BOTH THE FS. (THIS FILE IS</w:t>
      </w:r>
    </w:p>
    <w:p>
      <w:pPr>
        <w:pStyle w:val="PreformattedText"/>
        <w:bidi w:val="0"/>
        <w:jc w:val="left"/>
        <w:rPr/>
      </w:pPr>
      <w:r>
        <w:rPr/>
        <w:tab/>
        <w:tab/>
        <w:t>DUPLICATED ON objectfs:DSKCPY.LOG[1,4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 FS NAME AND OBJECT FS ID ARE CHECKED</w:t>
      </w:r>
    </w:p>
    <w:p>
      <w:pPr>
        <w:pStyle w:val="PreformattedText"/>
        <w:bidi w:val="0"/>
        <w:jc w:val="left"/>
        <w:rPr/>
      </w:pPr>
      <w:r>
        <w:rPr/>
        <w:tab/>
        <w:tab/>
        <w:t>AGAINST THIS FILE TO PREVENT MISUSE. THE DATE OF THE</w:t>
      </w:r>
    </w:p>
    <w:p>
      <w:pPr>
        <w:pStyle w:val="PreformattedText"/>
        <w:bidi w:val="0"/>
        <w:jc w:val="left"/>
        <w:rPr/>
      </w:pPr>
      <w:r>
        <w:rPr/>
        <w:tab/>
        <w:tab/>
        <w:t>LAST RUN IS EXTRACTED AND USED AS INCREMENTAL DEFAULTS</w:t>
      </w:r>
    </w:p>
    <w:p>
      <w:pPr>
        <w:pStyle w:val="PreformattedText"/>
        <w:bidi w:val="0"/>
        <w:jc w:val="left"/>
        <w:rPr/>
      </w:pPr>
      <w:r>
        <w:rPr/>
        <w:tab/>
        <w:tab/>
        <w:t>IN /ACCESS &amp; /CREATE.  THE FORMAT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URCE FS</w:t>
        <w:tab/>
        <w:t xml:space="preserve">   ^         OBJECT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TIME F  FSNM   FSID  BEFORE  AFTER  FSNM   FSID  BEFORE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01-75 1951 C DSKE   M005L    7937   7916 DSKV    C520   78785  47963</w:t>
      </w:r>
    </w:p>
    <w:p>
      <w:pPr>
        <w:pStyle w:val="PreformattedText"/>
        <w:bidi w:val="0"/>
        <w:jc w:val="left"/>
        <w:rPr/>
      </w:pPr>
      <w:r>
        <w:rPr/>
        <w:t>08-01-75 1843 C DSKE   M005L    7518   7521 DSKV    C520   47963  47861</w:t>
      </w:r>
    </w:p>
    <w:p>
      <w:pPr>
        <w:pStyle w:val="PreformattedText"/>
        <w:bidi w:val="0"/>
        <w:jc w:val="left"/>
        <w:rPr/>
      </w:pPr>
      <w:r>
        <w:rPr/>
        <w:t>09-01-75 1915 C DSKE   M005L   10001  10317 DSKV    C520   47861  45797</w:t>
      </w:r>
    </w:p>
    <w:p>
      <w:pPr>
        <w:pStyle w:val="PreformattedText"/>
        <w:bidi w:val="0"/>
        <w:jc w:val="left"/>
        <w:rPr/>
      </w:pPr>
      <w:r>
        <w:rPr/>
        <w:t>10-01-75 2000 C DSKE   M005L   11196  11017 DSKV    C520   45797  416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5.1</w:t>
        <w:tab/>
        <w:t>THE PROGRAM RUNS UNDER NORMAL TIMESHARING.</w:t>
      </w:r>
    </w:p>
    <w:p>
      <w:pPr>
        <w:pStyle w:val="PreformattedText"/>
        <w:bidi w:val="0"/>
        <w:jc w:val="left"/>
        <w:rPr/>
      </w:pPr>
      <w:r>
        <w:rPr/>
        <w:tab/>
        <w:t>5.2</w:t>
        <w:tab/>
        <w:t>THE PROGRAM IS 'PURE', i.e. REENTRANT &amp; SHARABLE.</w:t>
      </w:r>
    </w:p>
    <w:p>
      <w:pPr>
        <w:pStyle w:val="PreformattedText"/>
        <w:bidi w:val="0"/>
        <w:jc w:val="left"/>
        <w:rPr/>
      </w:pPr>
      <w:r>
        <w:rPr/>
        <w:tab/>
        <w:t>5.3</w:t>
        <w:tab/>
        <w:t>CORE REQUIREMENTS ARE 1K(PLUS DYNAMIC DATA SPACE)+2K.</w:t>
      </w:r>
    </w:p>
    <w:p>
      <w:pPr>
        <w:pStyle w:val="PreformattedText"/>
        <w:bidi w:val="0"/>
        <w:jc w:val="left"/>
        <w:rPr/>
      </w:pPr>
      <w:r>
        <w:rPr/>
        <w:tab/>
        <w:t>5.4</w:t>
        <w:tab/>
        <w:t>FOR SAFETY AGAINST SUBSEQUENT SYSTEM MALFUNCTION, THE</w:t>
      </w:r>
    </w:p>
    <w:p>
      <w:pPr>
        <w:pStyle w:val="PreformattedText"/>
        <w:bidi w:val="0"/>
        <w:jc w:val="left"/>
        <w:rPr/>
      </w:pPr>
      <w:r>
        <w:rPr/>
        <w:tab/>
        <w:tab/>
        <w:t>ARCHIVE("OBJECT") FS SHOULD BE DISMOUNTED IMMEDIATELY</w:t>
      </w:r>
    </w:p>
    <w:p>
      <w:pPr>
        <w:pStyle w:val="PreformattedText"/>
        <w:bidi w:val="0"/>
        <w:jc w:val="left"/>
        <w:rPr/>
      </w:pPr>
      <w:r>
        <w:rPr/>
        <w:tab/>
        <w:tab/>
        <w:t>AFTER PROGRAM COMPLETION.</w:t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