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      PITT REAL TIME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     S T A R  T R E K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        VERSION  3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of Operations for the U.S.S. Enterprise 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ITT REAL TIME STAR TRE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niel R. Str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sion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dit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ctober 19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the last three years, many Star  Trek  games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 introduced  to  the  University  of Pittsburgh Illic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Library  (maintained  on  the  directories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 Illicit  Program Users).  Several of these Comm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 Star  Trek  Programs  (CUSPS)  were  written  at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versity  of  Pittsburgh,  but all of the major CUSP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at other schools and smuggled across academic 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mag  tapes disguised as frisbees.  The CUSPS are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variety of languages (FORTRAN, BASIC, MACRO, etc.)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  great diversity in rules and general characteristic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theless, they were all written  for  one  purpose: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harsis of all those nasty little frustrations accumu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jousting with recalcitra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fortunately all of the more sophisticated CUSPS  exc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udent core class (to the gratification of th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) and the incidence of catatonia in the  student  bo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rising.   In  an  effort to reverse the terrifying tr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ward increasing withdrawals (from computer courses),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 Trek has been written (NSF grant 427698XPR).  This CU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a 2K  low  segment  and  a  5K  sharable  high  seg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ting  any  student  that can log in the false euphor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endered by Star Tr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gram is upward compatible with the Yale Real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  Trek  (H. T. Hunt, October 1973)  'A'N'D  'I'S  de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 many  of  its  less  desirable  features  (err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ing,  difficult  computations,  etc.) without sacrifi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EAT CHALLE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      Manual of Operations for the U.S.S. Enterpr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ive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UNIVE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are  the  commander  of  the   Federation   starsh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PRISE.   Your  orders  require  you  to  search ou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roy the hated enemy.  If  you  are  to  accomplish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on,  you  must  first  understand  the  nature 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verse and the things you will find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universe is limited to the GALAXY; it is  surrou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an  impenetrable energy barrier and you cannot leave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laxy is divided into QUADRANTS arranged  in  a  squ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  (God  will  ask you for the size when he creates i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lative positions of the quadrants in space  are 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quadrants in the matrix.  Therefore the quadran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d by their positions in the matrix (i.e.   quadr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,5  is  in  the  second  row  and  the fifth column)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drant is a square 10 PARSECS on a side.  Positions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quadrant  are given by a coordinate pair as are pos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quadrants in the galaxy.  The only difference i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inates   of  a  position  within  a  quadrant  are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s; they vary from 0.5 at the left and  top  edge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5 at the right and bottom edges.  Directions are giv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grees with 90 straight up and 0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cept of the quadrant is critical to the gam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 examine a quadrant in any detail when you are no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Whenever you reenter a quadrant, it is like enter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the  first time.  The SIGNIFICANT objects that we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royed when you last were in it will still be there,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 will  have  moved!  Partially damaged enemy ship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repai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are the galaxy with seven other kinds  of  objec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 are STARS, STARBASES, ROMULANS, KLINGONS, GHOST SHIP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TON TORPEDOES,  and  the  EXCALIBUR.   Stars,  starbas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lingons, and Romulans are considered SIGNIFICANT; th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change quadrants  or  simply  disappear  without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.   In  particular,  Klingons and Romulans ar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emies; what could be more significa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bases are large  installations  designed  to  ser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ships.   They will give you all the energy (10000 unit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hoton torpedoes (30) that you can hold.   If  you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s  damaged,  a  starbase can help you repair them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men killed, a starbase can give you reinforce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is  one  difficulty;  in order to get anything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base, you must DOCK with  it.   When  you  dock  with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base, your speed must not exceed 0.3 parsecs/starminu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does, you will collide with the  starbase,  destro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are and valuable ass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of Operations for the U.S.S. Enterprise        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ive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ghost ship is a lost starship that wanders throug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laxy  with  no  destination  or purpose; its crew is d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not only navigational hazards  but  also  rar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 objects.   You can dock with one and take its energ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hoton torpedoes (you are still limited to your 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city).   The  maximum  ghost  docking  speed is 0.5 p/s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 TO THE G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lingons are nasty little creatures  that  are  bred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ness.   They  enjoy  firing  their phasers at you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hit you, the energy you must dissipate is  propor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heir energy and inversely proportional to the squa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distance.  When they are 2 parsecs distant, they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 you  with all their energy (initially about 500 unit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lose energy only when you hit them with  your  phaser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ing their own doesn't cost them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mulans are in many ways easier to fight because they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 fire   phasers  which  act  instantaneously  over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ance.  However, Romulans are  no  less  dangerous;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e  photon  torpedoes.  If you are sufficiently agil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dodge the torpedoes for they do not  follow  you. 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 at  a constant velocity once fired (Romulan torps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0.65 p/sm relative to the  Romulan).   Unfortunately,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let  a Romulan's torpedo hit you, it will hurt you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average Klingon  phaser  hit;  the  energy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pedo  is the same as the energy of the Romulan (init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500 units) when it  fired  the  torpedo  and 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reased  by the distance it had to travel.  Like Kling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mulans will lose energy only when you hit them  with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a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calibur is a  Federation  starship  and  lik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emy  no  more than you do.  When you find it in a quadr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enemy ships, it may fire its phasers at them.  You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ed  that  you can hit it with your phasers and th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considered a proper amusement for the captain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pri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      Manual of Operations for the U.S.S. Enterpr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commander of the starship Enterprise, you  control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typing  commands on the TTY.  Each command is a pos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(except the ^Z and ^C commands).  Negative 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cause the program to type a list of the command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command is igno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of the commands request specific  input  which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 be numeric.  If the command asks for a "target"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type a pair of coordinates (position with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drant)  on  a  single  line.   These  coordinates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d by some non-numeric  character  (e.g.   a  comma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other  requests will be for a single number on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When a  command  requests  specific  input,  you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it by typing ^Z (control-Z, not uparrow-Z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type any number in either integer format or fi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 format.   The  program  will  convert  the  input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(it rounds when converting to  integer).   Expon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tion  will not be recognized.  The program will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ad any part of a line until you type a break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  carriage retu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ar Trek program asks for a  command  by  typing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erisk  at the left margin.  If you do not enter a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bout 2 seconds, it will  type  a  TIMING  CHARACTER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 the  universe  by  one  STARMINUTE  (it  chang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s of moving objects, etc.).  Thereafter, it will 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starminute every second or so until you enter a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enter a command in 50  starminutes,  the 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exit and ask for a "CONTINUE" command (in case your T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O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of the game will be spent  moving.   Three 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available for changing your course.  Each command re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esired speed and bearing from the TTY and  causes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elerate a little bit each starminute until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 is obtained.  Unlike Yale Real Time  Star  Trek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leration  VECTOR  is constant (the bearing and spee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hanged independently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nly differences between the three commands  ar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nitude  of  the  acceleration  and  the  energy us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lerating.  Normal acceleration (command 1) is about  0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/sm**2  and  costs  about 40 units for a VELOCITY chan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p/sm.  High acceleration (command 10) is twice as 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costs  twice  as  much  (for the same velocity chang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ergency acceleration (command 11) is twice  as  larg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of Operations for the U.S.S. Enterprise       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s twice as much as high accel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request a speed greater than or equal to 1.0 p/s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nterprise  will  enter HYPERSPACE as soon as its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es 1.0 p/sm.  When the Enterprise is in hyperspace,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interact with any other object in any way.  It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ts short range  sensors  or  fire  phasers  and  pho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pedoes.   The  only  thing it can run into is the ed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lax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enterprise is in  hyperspace  and  you  request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  less  than  1.0  p/sm,  the  Enterprise  will 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perspace as soon as its speed drops below 1.0 p/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Enterprise is  not  in  hyperspace  and  it  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 about  one parsec of another object (except as no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docking) it will COLLIDE with  that  object.   I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  is  a  star,  the  Enterprise  will  be  destro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the object will  be  destroyed,  the  Enterpris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elds  (see the deflector commands) will be destroye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prise will be hurt (see the damage report comman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warp  changes will be cancelled and the velocit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prise will be averaged with that of the other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Enterprise is  in  hyperspace  when  it  enter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drant  and  then drops out of hyperspace, any enemy shi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in the quadrant will be  surprised  and  unabl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e for at least one star minute.  If the Enterprise e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eaves hyperspace inside the same  quadrant,  the  ene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not  be  surprised  and will fire immediately, ca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ORT RANGE SON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commands use the short range  sonar  to  examin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 of the current quadrant in some detail.  The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SCAN (command  2)  types  a  picture  of 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drant.   This  is  a 10 by 10 matrix of characters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represents an object close to that position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s of the characters are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- no objec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- sta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 - starbas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 - Romula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 - Kling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- the Excalibu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 - ghost ship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 - Enterprise photon torpedo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 - enemy photon torpedo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 - the Enterpri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wo objects are close to the same position, only the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         Manual of Operations for the U.S.S. Enterpr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ppears last in the above list will be displayed.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 is between an object and the Enterprise, that objec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VISIBLE  and  (with the exception of stars)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the short range sca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ort range scan  also  lists  many  useful  data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 to  the quadrant picture.  One of of these dat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DITION, a color indicating the gravity of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uation.   The  colors  and  their  meanings  in  ord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ing severity a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EN  - none of the following is tru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LLOW - you have less than 500 units of energy lef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ANGE - there is an enemy ship in the quadran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    - a photon torpedo is in the quadra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ndition  of  greatest  severity  (that   exists) 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ORT RANGE TRACK  (command  15)  lists  all  vi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emy  ships  and moving objects.  It gives their posi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s, and energies.  When their  speeds  are  nonzero,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gives their bea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cannot see an enemy ship you do not know where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and  therefore cannot fire at it.  On the other hand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not see them,  they  cannot  see  you  and  ther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fire a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NG RANGE SON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ONG RANGE SENSOR SCAN (command 3) is used to exa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ntents  of  the  9  quadrants you are in or near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 a 3 by 3 array of quadrant "content"s (the  Enterpr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 the center quadrant).  Each "content" is a string of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s or periods.  These characters indicate (from lef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)  the  number  of  Romulans,  Klingons, starbas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s in that quadrant.  Periods are used instead of  zer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 "content"  is blank, the quadrant is outsi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lax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HASER F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hasers are your  short  range  weapons.   They  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taneously  over any distance and simultaneously o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ible enemy ships (and the Excalibur).  Your phasers "hi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bject with an energy proportional to the energy you f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amount deducted from your supply).   The  magnitud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nergy  hit drops off with distance and is equal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ergy fired at about 3 parsecs.  Your phasers are  some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of Operations for the U.S.S. Enterprise        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al  and  must be fired directly at the enemy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o do the most damage.  The  energy  "hit"  is  dedu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the  object's  energy.   An object is destroyed if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ergy is no longer po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ormal phaser command (number 4) asks for a  "be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re".  The alternate phaser command (number 44) ask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"target to h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HOTON TORPE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hoton torpedoes are your long range weapons. 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 not act instantaneously; they must first be launch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must move to their  target,  but  will  always  destro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  they  hit  (other  than  the  Enterprise). 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pedoes are exactly like a Romulan's.  They will  hi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prise  if  you  let  them  come within collision radi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bout 1 parse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torpedoes are ALWAYS launched with a  speed  of  0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/sm relative to the Enterprise.  The normal torpedo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umber 5) asks for a bearing for each torpedo.  The torpe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 be   launched   with  a  velocity  (relative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prise) in the requested  direction  with  the 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nitude.   In  other  words, the torpedo's actual veloc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the vector sum of the  requested  velocity 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prise's velo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ernate torpedo command  (number  55)  asks  fo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arget" for each torpedo.  The ship's computer will comp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aring for you.  If the Enterprise is moving in such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 that  the  torpedo  cannot achieve the required be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member, it must be launched with a speed of 0.5 p/sm  w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nterprise),  the  torpedo motors will burn out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pedo will have the same  position  and  velocity  a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prise.   You  will then have one starminute for eva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euvers before the torpedo warhead is automatically a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ton torpedoes are not launched as soon as you  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launch,  but  are  launched  at  the  rate  of  1 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minute.  Note that the torpedo's  actual  velocity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depend on the ship's velocity at the time of the lau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but on the  ship's  velocity  at  the  time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         Manual of Operations for the U.S.S. Enterpr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AVE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become bored waiting to move or for a devic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aired,  you  can  use  the  TRAVEL  command (number 7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 the wait between starminutes.  You should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ith discretion since the game enforces a time li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cannot afford to waste star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.S.  1 starday = 100 starminu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A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are hit by phasers or photon  torpedoes  or  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self  run into another object or the edge of the galax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hurt.  This can mean the  damaging  of  devic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killing  of captains, or the killing of general purp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rew".  This is very important since you cannot use de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are  damaged or have lost their captains.  Device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paired and captains can be  replaced,  but  this 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 and  can leave the enterprise more or less defense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duration.  Worse, if your crew  is  wiped  out,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e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MAGE REPORT command (number  9)  is  used  to 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ths  and  damage  times.   Damage  time 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ed when a device  is  first  damaged,  but 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ruction is not reported.  To get the actual damage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have to use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FL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terprise has SHIELDS (DEFLECTORS) that  protect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hit  by  phasers  or  torpedoes.   The energy "hit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ducted from the shield energy and does not cause damag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  men.   An  additional advantage is that the energ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into the shields  is  doubled  while  it  is  there;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sipates   twice  as  much  energy  as  it  woul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prise's general energy su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hield can deflect only as much energy as it  contai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a shield is "knocked down" by more energy than it hol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ield is destroyed and  the  undeflected  part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it"  is deducted from the Enterprise's energy suppl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flected energy also  damages  devices,  kills  men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miscellaneous havo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of Operations for the U.S.S. Enterprise         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terprise has 4 shields.  Each shield deflects  h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its side of the Enterprise.  Shield orientation is fi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respect to the galaxy; it does not depend on the ship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HIELD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          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80  I   ENTER   I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IELD 2  I   PRISE   I  SHIELD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          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HIELD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ergy is put into the shields with the RAISE  DEFLEC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(number  12).   The DROP DEFLECTORS command (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) returns the shield energy to the general energy su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ALACTIC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use the long range scan or the short range sca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discover the contents of one or more quadrant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a Vulcan, you will have difficulty keeping track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etails.  The ship's computer remembers the detail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(Don't laugh,  this  computer  is  reliable!)  and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rgitate them when prodded with command 16, GALACTIC MA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adrant contents are listed in long range  scan 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unknown  quadrants  represented  by a pair of ques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s.  An "E" is typed to the right of  the  quadrant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Enterp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OTH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x commands have not yet been discussed.  Two  of  th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SIVE BEAMS and COMMUNUCATIONS are not implemented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only for compatibility with the Yale Real Time St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k.    The   SET  TIMING  CHARACTER  command  chang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that  is  typed  to  indicate  the  passage  o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minute.  The STATUS REPORT types some of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by the short range scan  that  does  not  requir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 range  sensors.  The SAVE GAME command writes a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ntaining all the information required to  resum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game at a later date with the RESTORE GAME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RPEDO LAUNCH CANCEL command (number 20) can  save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pedoes whose launches are pend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         Manual of Operations for the U.S.S. Enterpr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nd Stopp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RT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ar Trek program is  a  core  image  and  sh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  with  the RUN command.  For example, if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alled STRTRK.SHR and belongs to user [1,4],  you 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STRTRK[1,4]               ;SEE FOOTNOTE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r tty is in monit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you have started the program, it will  type  a 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 designed to put you in the Star Trek playing moo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for the galaxy size.  You may  then  enter  the 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laxy  size  (the  number  of  quadrants  on  a si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laxy) to create a new game  or  type  the  number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command (19) to continue an old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RMINAT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terminate your mission by typing the ^C  comm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ing the last enemy, letting the Enterprise be destroy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using the game saving  command.   When  your  miss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d,  the  program  types a pair of numbers that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emonstrated abilities as a starship cap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of these numbers is  called  "TOTAL  EFFORT"  and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 ten  times  the  percentage of the total enemy fo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royed since galaxy creation.  The other number i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OFICIENCY"  and  is ten times the percentage of the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emy force destroyed since the last  game  restoration 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laxy  creation)  multiplied  by  the number of star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ted for the entire game and divided by the  numb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minutes  used  since  the  last game restore (creatio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ficiency is 1000 if you destroy  enemies  at  exa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rate  required  to destroy the entire initial inv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within the initial tim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- - - - - - - -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only an  example.   The  file  name  and  ppn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 be  different.   You  can probably get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from the same place you got this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of Operations for the U.S.S. Enterprise        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di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NEDI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game is not always easy.  Sometimes we will win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 we  will lose.  But whatever the outcome, we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industrious souls who wrote this game and other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hat we might fill up our logged out quota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Computer Center that we might play it (Don't  use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system is busy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 military-industrial  complex  for  making  this  w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enemy and crew for sacrificing their  lives  that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amuse our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ood Luck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You will need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aniel R. Str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          Manual of Operations for the U.S.S. Enterpr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leration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isions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command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P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 report command 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lector 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king  . . . . . . . . . . . . . . . . 2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 deflectors command 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ergency warp change command 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prise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alibur  . . . . . . . . . . . . . . . 2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lactic map command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laxy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laxy size 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host ship . . . . . . . . . . . . . . . 2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warp change command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perspace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lingon  . . . . . . . . . . . . . . . . 2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range scan command 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warp change command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sec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aser . . . . . . . . . . . . . . . . . 3, 5,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aser fire command 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ton torpedo . . . . . . . . . . . . . 2, 3, 5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sive beams command 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drant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drant size 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ise deflectors command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ng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game command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mulan  . . . . . . . . . . . . . . . . 2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of Operations for the U.S.S. Enterprise         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game command 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iming character command . . . . . 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eld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eld destruction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range scan command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range sensors 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range track command 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cant object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base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day 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minute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report command 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limit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ing character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pedo cancel command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pedo fire command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vel command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ibility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command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Z command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           Manual of Operations for the U.S.S. Enterpr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1 - LIST THE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 - NORMAL WARP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 - SHORT RANGE SENSOR 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 - LONG RANGE SENSOR 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 - FIRE PHA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 - FIRE PHOTON TORPE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 - PULSIVE BE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7 - TRA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8 - STATUS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9 - DAMAGE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0 - HIGH WARP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1 - EMERGENCY WARP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2 - RAISE DEFLEC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3 - DROP DEFLEC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4 - ATTEMPT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5 - SHORT RANGE TR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6 - GALACTIC M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7 - SET TIMING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8 - SAVE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9 - RESTORE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0 - CANCEL PENDING TORPEDO LAUN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4 - ALTERNATE PHASER F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5 - ALTERNATE TORPEDO F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^Z - CANCEL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^C - SURRE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