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LIB v:5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robe University Computer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Mar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LIB  version  5  is  a  maintenance  release  that  fix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 bugs, and provides compatibility with C.MAC versio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-10 version 50.  IOLIB version 5 contains a few new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specifications,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OLIB requires C.MAC version 7 and MACRO-10 version 50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UNV  and  IO.UNV  should be installed on ersatz device UNV: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itor in pre-5.07 and does not recognise device UNV:,  C.U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O.UNV should go onto 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instructions for compiling and loading a  program  with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very  much simpler due to the transparent way that MACRO v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UNIVERSAL files.  If the user program contains  a  '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IO'  instruction  he  can say 'EXECUTE MYPROG,@MAC:IOLO'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not advised to use the .REQUEST  pseudo-op  to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search  of  IOLIB  at load time because the IO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searched twice, and this is not easy with 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VERSN$ macro types the version numbers of C and I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re are new macros and routines to open  a  file  for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$APEND  and  $APDWT.  These routines are similar to $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$UPD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re are new macros and routines to write a number as a number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,  34B, ($WBWRD), a number of words ,42045W, ($WWWRD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ntity of core in pages/kwords if an exact number of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ords if not ($WCW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XTUUO$, XTCAL$ and XTDCL$ macros have  had  their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KFD$ is changed slightly to  remove  the  case  whereby  an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of less than 20 was assumed to be an ac that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LIB v:5 Release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dd new fields to the FDB.  It now contains a path block,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or  the  buffer headers to allow MPX channel use, and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sults of /ABEFORE  and  /ASINCE  switches.   MAKFD$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RFD  setup  $FDPPN  to  point  to  $FDPTH,  but  $FDPPN 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by a PPN.  The buffer headers are shared by a  6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ask block and the name mask word.  $FDDIM, the ol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wo  new  fields  have  been  added  to  the  IDB,  and  bot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sed  by  BEGIN$  They  are  $IDPTH, the job's default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., and $IDCPU which defines the CPU we are running on (0=KA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KI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feature test switch FT$KIX has dissappeared.   IOLIB  run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pu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 new macro ADVIS$ to print advisory messages enclosed in []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the same as for FATAL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any severity flag character can be set when calling $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new macros and routines, $MTxxx and MTxxx$ to execute  MTAPE  UU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a $BEGIN routine to do most of the  work  of  BEGIN$.   BEGIN$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 to 5 words of code.  The first user word has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$$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ROCT?  and $RDEC?  have been restructured to use a digit  r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sortening both of them and th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$$XUUO and $$XCAL have been made INTERNAL to aid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$WWORD now continues writing characters until the SIXBIT  wor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.  It does not stop on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ny bug fixes and spee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        IOLIB   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3       fix $MKBUF where .BFADR was wrongly  addresse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F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       144       add  symbols  $BFSTS,  $BFHDR  and  $BFCNT  to  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LIB v:5 Release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 to the C v:6 symbols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se symbols in IO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       correct insignificant typo in $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     write a digit reader $$RUDO and make  $ROCT?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RDEC? 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7       change $RCASH to use $$RUDO.  A user can now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      fix bug in $CLRFD with bad stack handlin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1       fix similar problems in $INPUT and $OU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2       fix another in $C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3       fix bug in $TBUUO which prevents name of  RUN  UU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4       fix stack handling bug in $R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5       make $$XUUO and $$XCAL into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6       alter $WWORD so that it outputs all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XBIT word until the word is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       157       add  $WBWRD,  $WCWRD  and  $WWWRD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                change FW$$S definition to remove  possibilit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urious V errors through MACRO 50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              alter MAKFD$ definition to remove same.   Also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ddress  field  of  the argument list is 0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real address instead  of  indirect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      make $WDATE more 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1       rewrite $CNVUI ala SCAN 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2       rewrite $SAVE?  ala SPR 10-13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       fix bug in $ERRIO whereby filenames sometimes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n the wro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       fix bug in $INPUT/$OUTPU  which  made  all 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'UNK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       change $BATCH to use a GETTAB instead of GET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       166       add $APEND and $APDWT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       167       fix bug in $UPDWT so that it can handle a T1 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LIB v:5 Release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       170       add new fields  to  FDB  for  path  spec., 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headers etc.  Fix routines which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to do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              fix MAKFD$ and FDESC$ to do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       171       add new fields to IDB for default  path  and 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heap routines to use cpu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                 add PRINTX C and IO version numbers to VER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2       cure $WPATH problem with edit #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                 get rid of FT$K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3       use VERSN$ macro to define IOLIB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   174       implement $ADVIS and ADVI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       change verbosity handling to use bits  in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tc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      fix bug whereby $TBMTH got loaded into the LO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      fix bug in $ERROR caused by edit #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      fix bug in $RFILE caused by edit #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      201       add $MTxxx routines and MTxxx$ macros 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TAPE UUOs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      202       change BEGIN$ so that it fixes up PORTALs and  C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  and   then   calls  a  $BEGIN  rout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se everything.  BEGIN$ always generates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 of  code  now  and  labels  the  firs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$$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       use GETTABs to  find  the  program  name  and  PP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 of  the values passed in te acs on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 is $IDPEX and $IDPDV are not fill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      fix bug introduced by edit #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      205       fix bug introduced by edit #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IOLIB.REL on 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C.UNV and IO.UNV on UNV:  (C version 7, re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e IOLO.CMD and IOHI.CMD on 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LIB v:5 Release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part from those  mentioned  as  being  Unimplemented 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UNIMPLEMENTED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prompt and reply package whereby a caller can specif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orm  of a reply, call a subroutine and wait till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terface to a WIL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face to a QUEU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 SCAN v:7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