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ontrol-E: This does an (ERR NIL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L to the last ERRSET.  (See section o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and ERR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 Control-Z:  This  returns  the  us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   of    LISP,    (i.e.     either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-EVAL-PRINT loop or the current INIT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 Control-R:  This  restores  the 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LIST.   Another  of the  abov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typed after this character is  ty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ften recover after a GARBAGED OBLI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. 5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TO THE STANDARD 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-Programmer Numbers for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ll I/O functions (including INPUT and OUTPUT),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two element list (not a dotted  pair)  in  plac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will cause the function to assume  DSK: 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s the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Function Definitions, etc. o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SKOUT "FILE" "EXPRS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KOUT  is an FEXPR and is used to crea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 file on disk file  DSK: "FILE".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length to LPTLENGTH,  and  evalua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s  in "EXPRSLIST".   If  an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RSLIST"  is atomic,  then that atom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NL instead of being evaluated directly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of FILBAK  is  non-NIL and the 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, DSKOUT will attempt to renam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nsion of  the  value  of  FILBAK. 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ll be  printed on  the TTY:  i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 be  backed  up.  FILBAK is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NLIST is a list of your functions,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on a disk file, FUNCS.LS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SKOUT    (FUNCS.LSP)    FNLIST    (PRINT 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-OF-FIL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file FUNCS.LSP will be renamed to FUNCS.L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Files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SKIN "LIST OF FILE-NAM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-EVAL-PRINTs the  contents  of the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unction to  use to read 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S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SKIN (FUNCS.LSP) DTA0: (DATA.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FUNCS.LSP from DSK: and DATA.LSP from DTA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SKIN (667 2) (DSKLOG.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DSKLOG.LSP from the disk area of [667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functions   are  for  reading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DINP is  analogous to the function INPUT in that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file  on  a  specified  channel.   The  channel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via INC in order  to be read.  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binary image  mode and should not be rea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P  read functions.   All  functions are  SUBRS 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FDINP CHANNEL 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FDINP  opens the  directory of PPN on CHANN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value of CHANNEL as its result.  PP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of the form (PROJ PROG)  where PROJ an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both  INUMs  or NIL.   If PPN is NI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UFDINP T (QUOTE (2206,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DFILE returns the next file in the 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pen  on the current input channel.  I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which is either an atom or  an  atomic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r.   It does an (ERR $EOF$) 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PROG (X) (INC (UFDINP T NIL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TQ X (ERRSET (RD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C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D ((CONSP X)(RETURN (CAR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IT . L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R 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 returns a  list of files from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N.   If  PPN  is  NIL,  the  user's 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R (QUOTE (2206 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INIT . LSP) (FOO .LSP) MY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unctions enable the user to manipu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ose  directories to  which  he has  legitim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finition  of  access privileges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unctions use the RENAME UUO  to  effect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ons.  A FILESPEC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V FIL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V is either an atom whose last character is a col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K: or a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J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ROJ and PROG are both numbers.  DEV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mmitted the user's disk 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NAM is either an atom or an atomic dot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LE . 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RENAME FILESPEC1 FILESPE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RENAME  is  a  SUBR  that  renames   FILESPEC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2.    It   returns   T  if  the  r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 and NIL  if  it fails.   If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FILESPEC1  and no device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SPEC2 the device  specified in  FILESPE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d over to FILESPEC2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RENAME (QUOTE ((2206 4)(FOO . L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QUOTE ((FOO . BAK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RENAME (QUOTE ((2206 4)(FOO . L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QUOTE ((2206 4)(FOO . BAK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no  device is specified in either FILESP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disk 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NAME DEV1 FILNAM1 DEV2 FILN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is an FSUBR that renames FILNAM1 to FILN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V's are optional.   If DEV2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1 is assumed.   If both DEV's are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default  is  the  user's  disk  area.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 if the renaming is successful and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RENAME DSK: (FOO . LSP)(FOO .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RENAME FOO F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RENAME (2206 4)(FOO . LSP)(2206 3)(FOO . 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LETE DEV1 FILNAM1 DEV2 FILNAM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is an FSUBR that deletes  th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  The  DEV's  are  optional,  and  a  DE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 over the  following FILNAM's 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is  encountered.   DELETE  always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's disk area is assumed if no DEV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DELETE FOO (FOO1 . LSP) (2206 4) (OLDFIL . CO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LBAK FILE NEW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BAK is  a SUBR that attempts to renam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extension  of NEWEXT.   FILE  can 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NAM  or  a  FILSPEC.   FILBAK  returns T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ing was successful and NI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LBAK (QUOTE FOO)(QUOTE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name the file FOO to FOO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LBAK (QUOTE (FOO . LSP))(QUOTE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name the file FOO.LSP to FO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LBAK (QUOTE ((2206 4) (FOO . L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UOTE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name the file FOO.LSP[2206,4] to FOO.BAK[2206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Y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PPN returns the user's  project program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form suitable for use by the directory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MY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06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OKUP DEV FIL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is a  SUBR  that determines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FILNAM exists or not.  LOOKUP returns N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't find the file and (LIST  DEV  FILNAM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oes exist.   If  DEV is NIL,  DSK: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(LIST FILNAM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UEUE QNAM:  DEV:  FILNAM  SWITCHES  DEV:  FILNA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 is   an  FSUBR  that  queues 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evice or  queue.   It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 the monitor command  QUEUE, both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ffect.   The main  use of this 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output  to  line  printer,  paper tape p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    However,   the  input  queue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order to batch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queue  name QNAM:  is  an  atom  of thre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 whose  last letter is a  colon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 letters  indicate  the  general  que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  and  the  following  letters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PT     =LINE PRIN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P     =PAPER TAPE PUN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T     =PLOT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P     =CARD PUN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     =JOB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 (QUEUE LPT:  ...)  would  queue  to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without specifying a  specific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.   (QUEUE  LPT0:  ...)  would  queue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0.  As in the monitor command, i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QNAM:  is not  specified,  the  default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P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 INPUT  queue is specified,  a max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s permitted.   The second file  is 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name of the log file. 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e first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O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  consist of two element  lists,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being the switch and the second 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ase of a required non-numeric value 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)  only the first three letter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looked at i.e. PRESERVE and PR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ARGUMENT     EXPLANATION         QUE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NUMERIC      NUMBER OF COPIES    LPT,PTP,CDP,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  NON-NUMERIC  FORMS FOR DEVICE    LPT,PTP,CDP,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 NUMERIC      OUTPUT LIMIT        LPT,PTP,CDP,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   'PRE'        PRESERVE FILE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REN'        RENAME FI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FTER SPOOLING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DEL'        DELETE AFTER SPOO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U    NUMERIC      MAXIMUM CPU SECS FOR JOB IN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 are system defined except  for DIS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PRE so that all fil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 the monitor command,  switches are 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superseded by another instanc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 may precede the first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's are either an atom whose last character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n or a  ppn  specification.   A  devic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  files following it.   It i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device.  If no device is specified, DSK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QUEUE LPT: DSK: FOO (FOO .  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 the  files  FOO  and  FOO.LSP  on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QUEUE LPT: (FOO .  LSP)(COPIES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two copies of FOO.LSP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QUEUE INP: (FOO .  CT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s  a  job using FOO.CTL as  its 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ing a LOG file in FO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QUEUE INP: (FOO .  CTL)(FOO .  LO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From QMANG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EUE function must swap the LISP high segm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ANGR  high segment.   It then  transfers  contro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ANGR high segment.   In most  cases,  if  QMANGR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,  it simply prints an error message.  In a few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it  returns  control  to  the  monitor.   The 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will  restore  the  appropriate  high 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will continue.   Note that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oes not wait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.START  command to  the  monitor  will  als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high segment.   However,  this is not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llocation procedure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P returns T if a character can be input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.  READP does not inp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T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YI  "unreads"  a  character (such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by a TYI  or a READCH), so that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READ,  TYI,  etc.,  will  pick  up the UNTYI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as  the  next character  to 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ASCII code for that  charact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ISP READ routine, an atom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by a break character (a character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interpreted  by  READ  as  well  as  ser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the atom, such as "(", ")", "[", and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a separator character (a character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atoms, etc., but not in itself meaning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 as carriage  return  or blank)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  break character  for  later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P READ routines use a one-chara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YI simply stores its  argument  in  this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there are two problems in using UNTYI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NTYI is used  several  times in succ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intervening  READ's,  TYI's, etc.,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 recent  character  is  actually "unread"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 are  lost.   Second,  if  there  is 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n the one-character buffer when an UNT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erformed, the break charac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ollowing  example  illustrates  how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may  be  examined  without 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DE PEEKC () (UNTYI (TY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PROG () (CLRBFI) (PEEKC) (RETURN (TY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RRCH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CH  changes the  bell  character  tha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RR   (QUOTE   ERRORX)).     N   is    the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ation of the character.  ERR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5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 representation  of  the old charac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f the  new character is not a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onitor,  it will not be  processe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ad in the normal cour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5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without Int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D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DNAM functions in the same manner  as  REA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 does not intern the atoms  that 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an atom read by RDNAM and an atom read b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**NOT**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PROG () (CLRBFI) (RETURN (EQ (RDNAM) (READ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yp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CONSP is X iff X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P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AMBDA (X) (COND ((NOT (ATOM X))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     (CONSP T)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P 1.23)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P (QUOTE (X Y Z))) =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P (CDR (QUOTE (X))))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RING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STRINGP is T if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TOM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PATOM is  T iff X is an atom or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 outside of fre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TATOM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LITATOM is T iff X is a  literal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, an atom but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icates that Return Useful Non-NI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MBER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is the same as the old MEMB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 tail of  Y  starting at 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MBER (QUOTE (C D)) (QUOTE ((A B)(C D)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 ((C D)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MBER (QUOTE C) (QUOTE C)))   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MB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MQ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Q is the same  as the old  MEMQ  except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tail  of  Y  starting  at 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MQ (QUOTE (C D)) (QUOTE ((A B)(C D)E)))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MB (QUOTE A) (QUOTE (Q A B)))                   = (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ILP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TAILP is X iff X is a list and  a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,  i.e.,  X is EQ to some number of CDRs &amp;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X1 X2 ... Xn)      = Xn if all Xi are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X1 X2 ... Xn)       = The first non-NI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NIL if all Xi are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 with the old AND and  OR  these  fun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e as many of their arguments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 the  answer  (e.g.  AND stop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first NIL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NUM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MIN X Y)  = Min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N X1 X2 ...  Xn) = Minimum of X1, X2, ...  , 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MAX X Y)  = Max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X X1 X2 ...  Xn) = Maximum of X1, X2, ...  , 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UM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UMP returns X iff X is an INUM.  It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TYP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TYPE  returns  FIXNUM if the number X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number and FLONUM  if  it i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BOUND returns the un-interned atom  UNB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places  in  the CDR of an atom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ALUE)  cell to  indicate that the  ato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no assigned value even though it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ALUE) cell on its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S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initializes LISP  to  read  the  user's INI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en  it returns  to  the top level, e.g.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G or a START,  or a  REENTER.   SYSCL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the garbage collection time  indicator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CONSes performed indicator to  0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s an EX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FL "FILEL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FL is an FSUBR that sets up the  file 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user's INIT file.  FILELST may consis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one file.   However,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 the list, the files following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found or an  error will be 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file in the list is optional.   The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itially INIT.LSP.  INITFL returns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INITFL (INIT1 . LSP) (MYFILE . LSP)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INIT . 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WARNING****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two  functions can catastrophical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rbage collector by creating a circle in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are used to return to the free list any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still in  use.   Do not use these function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ertain what you are doing.   (They are only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e  cases where a  small  amount  of  working 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by a routine which is called quite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E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returns the word  X  to  the free stor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EE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LIST returns all of the words  o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list X to the free storage lis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L.  FREELIST terminates on a N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. 3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ymbol 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s in  this section are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 symbol table  functions  except  that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 off  (for  storing)  or  add on the  atom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allows MACRO code to use the atom re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to refer  to free storage  and  thus  allow 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program space without  destroying LOADed co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  in  exactly  the  same  manner  as   their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parts.   An error  is  generated i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value is not a tru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RPUTSYM SYM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RPUTSYM puts (VAL - atom relocation)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under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PUTSYM X1 X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PUTSYM  functions in the  same  manner  as PUT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 if Xn  is an  atom,  then Xn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table  with Xn less  the  relocation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 Otherwise (EVAL (CADR XN))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table as the value of (CAR X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GETSYM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GETSYM gets the value of the symbol X,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cation and  returns the  cell pointed to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TSYM P S1 S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YM searches  the symbol table for the symbol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s the relocated value on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n under propert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. 3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GUOUS BLOCK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data type,  BLOCK, has been added to UCILSP. 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 of  a  block of  contiguous  storage 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Program Space.  BLOCKs are similar to array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may  contain pointers  that are protected fr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, or their contents may be ignored by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or.   They differ,  however, in the mean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are accessed by a pointer into Binary  Prog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of the functions which will act on a cons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 equally  well  on  an element of  a block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).   BLOCKs  can  be used for setting up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tables,  as in setting up multiple  OBLIS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:  the value returned by  the BLOCK function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not a LIS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TBLK LENGTH 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BLK  is a SUBR that  returns  a  zeroed 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words.   If GC is NIL, 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LOCK are ignored by the garbage colle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C  is  non-NIL then  the contents  are 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 and  the  cells pointed  to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KLST LIS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KLST  is a SUBR that returns a pointer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LENGTH words.  It chains the words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that the CDR of each  word  is 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.   The  top level of  LIST is then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R's of the block.  If LENGTH is NI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he list  is used.   If  (LENGTH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 LENGTH,  then the CAR's of the remai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BLOCK are  set to NIL.   If (LENGTH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LENGTH, the lis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