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ROUTINE U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WHETHER TWO INDEPENDENT GROUPS ARE FRO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ULATION BY MEANS OF MANN-WHITNEY U-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UTEST(A,R,N1,N2,U,Z,I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- INPUT VECTOR OF CASES CONSISTING OF TWO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S . SMALLER GROUP PRECEDES LARGER GROUP.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N1+N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 - OUTPUT VECTOR OF RANKS. SMALLEST VALUE IS RANKED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RGEST IS RANKED N. TIES ARE ASSIGNED AVERAGE OF T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KS. LENGTH IS N1+N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1 - NUMBER OF CASES IN SMALLE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2 - NUMBER OF CASES IN LARGE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  - STATISTIC USED TO TEST HOMOGENEITY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S (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  - MEASURE OF SIGNIFICANCE OF U IN TERMS OF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RIBUTION (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ER- 0, IF NO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1, IF ALL VALUES OF ONE GROUP ARE T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 IS SET TO ZERO IF N2 IS LESS THAN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 AND FUNCTION SUBPROGRAM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D IN S. SIEGEL, 'NONPARAMETRIC STATISTIC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HAVIORAL SCIENCES', MCGRAW-HILL, NEW YORK, 19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