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SINE AND 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ICI(SI,C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</w:t>
        <w:tab/>
        <w:t xml:space="preserve"> - THE RESULTANT VALUE S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</w:t>
        <w:tab/>
        <w:t xml:space="preserve"> - THE RESULTANT VALUE C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THE ARGUMENT OF SI(X) AND CI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VALUE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(X)=INTEGRAL(SIN(T)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(X)=INTEGRAL(COS(T)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RANGE USING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PPROXIMATIONS ARE USED FOR ABS(X)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4 AND FOR ABS(X) LESS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 AND WIMP, 'POLYNOMIAL APPROXIMATIONS TO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S',  MATHEMATICAL TABLES AND OTHER A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, VOL. 15, 1961, ISSUE 74, PP. 174-1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