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H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SYSTEM OF FIRST ORDER ORDINAR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EQUATIONS WITH GIVEN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HPCL (PRMT,Y,DERY,NDIM,IHLF,AFCT,FCT,OUTP,AUX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FCT,FCT AND OUTP REQUIRE AN EXTER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   - AN INPUT AND OUTPUT VECTOR WITH DIMENS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EQUAL TO 5, WHICH SPECIFIES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TERVAL AND OF ACCURACY AND WHICH SER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UNICATION BETWEEN OUTPUT SUBROUTINE (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USER) AND SUBROUTINE HPCL. EXCEPT PRM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PONENTS ARE NOT DESTROYED B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PCL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1)- LOW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2)- UPP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3)- INITIAL INCREMENT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4)- UPPER ERROR BOUND (INPUT). IF ABSOLUT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PRMT(4), INCREMENT GET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INCREMENT IS LESS THAN PRMT(3)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LESS THAN PRMT(4)/50, INCREMENT GET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MAY CHANGE PRMT(4) BY MEA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5)- NO INPUT PARAMETER. SUBROUTINE HPCL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5)=0. IF THE USER WANT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HPCL AT ANY OUTPUT POINT,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PRMT(5) TO NON-ZERO BY MEANS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. FURTHER COMPONENTS OF VECTOR PR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SIBLE IF ITS DIMENSION IS DEFIN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. HOWEVER SUBROUTINE HPCL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NGE THEM. NEVERTHELESS THEY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ANDING RESULT VALUES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ALLING HPCL) WHICH ARE OBTAIN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IPULATIONS WITH OUTPUT DATA IN SUBROUTINE OU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INPUT VECTOR OF INITIAL VALUES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RON Y IS THE RESULTING VECTOR OF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S COMPUTED AT INTERMEDIATE POINT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Y   - INPUT VECTOR OF ERROR WEIGHTS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UM OF ITS COMPONENTS MUST B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RON DERY IS THE VECTOR OF DERIVAT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ONG TO FUNCTION VALUES Y AT A POI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AN IN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LF   - AN OUT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SECTIONS OF THE INITIAL INCREMENT. IF IHL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10, SUBROUTINE HPCL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1 IN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2 OR IHLF=13 APPEA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3)=0 OR IN CASE SIGN(PRMT(3)).NE.SIGN(PRMT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1)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CT 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MATRIX A (FACTOR OF VECTOR 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HAND SIDE OF THE SYSTEM) FOR A GIVEN X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A.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NOT DESTRO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VECTOR F (INHOMOGENEOU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HAND SIDE OF THE SYSTEM) FOR A GIVEN X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F.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NOT DESTRO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   - THE NAME OF AN EXTERNAL OUTPUT SUBROUTI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Y,DERY,IHLF,NDIM,P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 OF THESE PARAMETERS (EXCEPT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4),PRMT(5),...) SHOULD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OUTP. IF PRMT(5) IS CHANGED TO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HPCL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</w:t>
        <w:tab/>
        <w:t xml:space="preserve">  - AN AUXILIARY STORAGE ARRAY WITH 16 ROWS AND N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AN NDIM BY NDIM MATRIX, WHICH IS USED A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ERMINATES AND RETURNS TO CALLING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RE THAN 10 BISECTIONS OF THE INITIAL INCR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GET SATISFACTORY ACCURACY (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LF=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ITIAL INCREMENT IS EQUAL TO 0 OR HAS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MESSAGES IHLF=12 OR IHLF=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WHOLE INTEGRATION INTERVAL IS WORK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UBROUTINE OUTP HAS CHANGED PRMT(5)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SUBROUTINES AFCT(X,A), FCT(X,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X,Y,DERY,IHLF,NDIM,PRMT) MUST BE FURNISH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HAMMINGS MODIFIED PREDI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OR METHOD. IT IS A FOURTH ORDER METHOD, US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ING POINTS FOR COMPUTATION OF A NEW VECTOR 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ORDER RUNGE-KUTTA METHOD SUGGESTED BY RALS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DJUSTMENT OF THE INITIAL INCRE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HPCL AUTOMATICALLY ADJUSTS THE INCR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COMPUTATION BY HALVING OR 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FULL FLEXIBILITY IN OUTPUT, AN OUTP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RALSTON/WILF, MATHEMATICAL METHODS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, WILEY, NEW YORK/LONDON, 1960, PP.95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RALSTON, RUNGE-KUTTA METHODS WITH MINIMUM ERROR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C, VOL.16, ISS.80 (1962), PP.431-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