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DMF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GIVEN M BY N MATRIX THE FOLLOWING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DETERMINE RANK AND LINEARLY INDEPENDENT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S (BA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FACTORIZE A SUBMATRIX OF MAXIMAL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EXPRESS NON-BASIC ROWS IN TERMS OF BASIC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EXPRESS BASIC VARIABLES IN TERMS OF FRE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DMFGR(A,M,N,EPS,IRANK,IROW,I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</w:t>
        <w:tab/>
        <w:t xml:space="preserve">  - DOUBLE PRECISION GIVEN MATRIX WITH M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RETURN A CONTAINS THE TRIANGULAR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A SUBMATRIX OF MAXIMAL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</w:t>
        <w:tab/>
        <w:t xml:space="preserve">  - NUMBER OF ROWS OF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</w:t>
        <w:tab/>
        <w:t xml:space="preserve">  - NUMBER OF COLUMNS OF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</w:t>
        <w:tab/>
        <w:t xml:space="preserve">  - SINGLE PRECISION TESTVALUE FOR ZERO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UNDOFF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ANK  - RESULTANT RANK OF GIVE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W   - INTEGER VECTOR OF DIMENSION M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SCRIPTS OF BASIC ROWS IN IROW(1),...,IROW(IR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L   - INTEGER VECTOR OF DIMENSION 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SCRIPTS OF BASIC COLUMNS IN ICOL(1)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COL(IRA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HAND TRIANGULAR FACTOR IS NORMALIZ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AGONAL CONTAINS ALL ONES THUS ALLOWING TO STO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DIAGO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USSIAN ELIMINATION TECHNIQUE IS USED FOR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RIANGULAR FACTORS OF A GIVE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PIVOTING IS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OF A SINGULAR MATRIX ONLY THE TRIANGULAR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SUBMATRIX OF MAXIMAL RANK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ING PARTS OF THE RESULTANT MATRIX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 OF ROWS AND THE SOLUTION OF THE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EQUATION A*X=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