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LB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LVE A LINEAR BOUNDARY VALUE PROBLEM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TEM OF NDIM LINEAR FIRST ORDE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Y/DX=A(X)*Y(X)+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DIM LINEAR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*Y(XL)+C*Y(XU)=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LBVP (PRMT,B,C,R,Y,DERY,NDIM,IHLF,AFCT,FCT,DFCT,OUT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X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FCT,FCT,DFCT,OUTP REQUIRE AN EXTER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   - DOUBLE PRECISION INPUT AND OUTPUT V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MENSION GREATER THAN OR EQUAL TO 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ES THE PARAMETERS OF THE INTERVAL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URACY AND WHICH SERVES FOR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SUBROUTINE (FURNISHED BY THE US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DLBVP. EXCEPT PRMT(5)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NOT DESTROYED BY SUBROUTINE DLBVP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1)- LOWER BOUND XL OF THE INTERVAL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1)- UPPER BOUND XU OF THE INTERVAL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3)- INITIAL INCREMENT OF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4)- UPPER ERROR BOUND (INPUT). IF RELATIV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ER THAN PRMT(4), INCREMENT GETS 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INCREMENT IS LESS THAN PRMT(3)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LESS THAN PRMT(4)/50, INCREMENT GET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SER MAY CHANGE PRMT(4) BY MEAN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5)- NO INPUT PARAMETER. SUBROUTINE DLBVP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5)=0. IF THE USER WANTS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DLBVP AT ANY OUTPUT POINT,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 PRMT(5) TO NON-ZERO BY MEANS O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. FURTHER COMPONENTS OF VECTOR PRM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SIBLE IF ITS DIMENSION IS DEFINE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5. HOWEVER SUBROUTINE DLBVP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CHANGE THEM. NEVERTHELESS THEY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HANDING RESULT VALUES TO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ALLING DLBVP) WHICH ARE OBTAIN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IPULATIONS WITH OUTPUT DATA IN SUBROUTINE OU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 xml:space="preserve">  - DOUBLE PRECISION NDIM BY NDIM INPU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ESTROYED). IT IS THE COEFFICIENT MATRIX OF Y(X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  <w:tab/>
        <w:t xml:space="preserve">  - DOUBLE PRECISION NDIM BY NDIM INPU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OSSIBLY DESTROYED). IT IS THE COEFFICIEN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Y(XU) IN THE 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 xml:space="preserve">  - DOUBLE PRECISION INPUT VECTOR WITH DIMENSION ND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ESTROYED). IT SPECIFIES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 - DOUBLE PRECISION AUXILIARY V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MENSION NDIM. IT IS USED AS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E RESULTING VALUES OF 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D AT INTERMEDIATE POINT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Y   - DOUBLE PRECISION INPUT VECTOR OF ERROR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ESTROYED). ITS MAXIMAL COMPON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AL TO 1. LATERON DERY IS THE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IVATIVES, WHICH BELONG TO FUNCTION VALUES 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MEDIATE POINT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M   - AN INPUT VALUE,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FFERENTIAL EQUATION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LF   - AN OUTPUT VALUE,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SECTIONS OF THE INITIAL INCREMENT. IF IHLF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ER THAN 10, SUBROUTINE DLBVP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MESSAGE IHLF=11 INTO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MESSAGE IHLF=12 OR IHLF=13 APPEAR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3)=0 OR IN CASE SIGN(PRMT(3)).NE.SIGN(PRMT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1)) RESPECTIVELY. FINALL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HLF=14 INDICATES, THAT THERE IS NO 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THERE ARE MORE THAN ONE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EGATIVE VALUE OF IHLF HANDED TO SUBROUTINE 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GETHER WITH INITIAL VALUES OF FIN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 VALUE PROBLEM INDICATES, THA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SIBLE LOSS OF SIGNIFICANCE IN THE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YSTEM OF SIMULTANEOUS LINEAR EQ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INITIAL VALUES. THE ABSOLUTE VALUE OF IH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S, AFTER WHICH ELIMINATION STEP OF 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GORITHM POSSIBLE LOSS OF SIGNIFIC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CT   - THE NAME OF AN EXTERNAL SUBROUTINE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THE COEFFICIENT MATRIX A OF VECTOR 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IGHT HAND SIDE OF THE SYSTEM OF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ATIONS FOR A GIVEN X-VALUE. ITS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ST BE X,A. SUBROUTINE AFCT SHOULD NOT DESTRO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</w:t>
        <w:tab/>
        <w:t xml:space="preserve">  - THE NAME OF AN EXTERNAL SUBROUTINE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VECTOR F (INHOMOGENEOU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HAND SIDE OF THE SYSTEM OF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ATIONS) FOR A GIVEN X-VALUE. ITS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ST BE X,F. SUBROUTINE FCT SHOULD NOT DESTRO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CT   - THE NAME OF AN EXTERNAL SUBROUTINE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VECTOR DF (DERIVATIVE OF THE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 ON THE RIGHT HAND SIDE OF TH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FFERENTIAL EQUATIONS) FOR A GIVEN X-VALU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 LIST MUST BE X,DF. SUBROUTINE DF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NOT DESTRO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   - THE NAME OF AN EXTERNAL OUTPUT SUBROUTIN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S PARAMETER LIST MUST BE X,Y,DERY,IHLF,NDIM,PRM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NE OF THESE PARAMETERS (EXCEPT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4),PRMT(5),...) SHOULD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OUTP. IF PRMT(5) IS CHANGED TO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DLBVP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</w:t>
        <w:tab/>
        <w:t xml:space="preserve">  - DOUBLE PRECISION AUXILIARY STORAGE ARRAY WI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S AND NDIM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 - DOUBLE PRECISION NDIM BY NDIM MATRIX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AUXILIARY STORAG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TERMINATES AND RETURNS TO CALLING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RE THAN 10 BISECTIONS OF THE INITIAL INCR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GET SATISFACTORY ACCURACY (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LF=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ITIAL INCREMENT IS EQUAL TO 0 OR IF IT HAS WRO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RROR MESSAGES IHLF=12 OR IHLF=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RE IS NO OR MORE THAN ONE SOLUTION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RROR MESSAGE IHLF=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E WHOLE INTEGRATION INTERVAL IS WORKED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UBROUTINE OUTP HAS CHANGED PRMT(5)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DGELG</w:t>
        <w:tab/>
        <w:t>SYSTEM OF 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SUBROUTINES AFCT(X,A), FCT(X,F), DFCT(X,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UTP(X,Y,DERY,IHLF,NDIM,PRMT) MUST BE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DONE USING THE METHOD OF ADJOINT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MINGS FOURTH ORDER MODIFIED PREDICTOR-CORRECT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SOLVE THE ADJOINT INITIAL VALUE PROBLEMS AND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LLY TO SOLVE THE GENERATED INITIAL VALUE PROBLEM FOR 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INCREMENT PRMT(3) IS AUTOMATICAL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UTATION OF INTEGRAL SUM, A FOURTH ORDER HERMIT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ION FORMUL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LANCE, NUMERICAL METHODS FOR HIGH SPEED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IFFE, LONDON, 1960, PP.64-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ALSTON/WILF, MATHEMATICAL METHODS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, WILEY, NEW YORK/LONDON, 1960, PP.95-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ALSTON, RUNGE-KUTTA METHODS WITH MINIMUM ERROR 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AC, VOL.16, ISS.80 (1962), PP.431-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ZURMUEHL, PRAKTISCHE MATHEMATIK FUER INGENIEU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KER, SPRINGER, BERLIN/GOETTINGEN/HEIDELBERG, 19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.227-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