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, AT A GIVEN POINT X, AN APPROXIMATION 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OF AN ANALYTICALLY GIVEN FUNCTION FCT THAT IS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DIFFERENTIABLE IN A DOMAIN CONTAINING A CLOSED INTERV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T BETWEEN X AND X+H (H POSITIVE OR NEGATIVE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ALUES ONLY ON THA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BAR(X,H,IH,FCT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- THE POINT AT WHICH THE DERIVATIVE I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- THE NUMBER THAT DEFINES THE CLOSED INTERVAL WHOS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S ARE X AND X+H (SEE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  - INPUT PARAMETER (SEE REMARKS AN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H NON-ZERO - THE SUBROUTINE GENERATE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H    =   0 - THE INTERNAL VALUE HH IS SET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 - THE NAME OF THE EXTERNAL FUNCTION SUB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 THE NECESSARY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- RESULTING DERIV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IF H = 0, THEN THERE IS NO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THE (MAGNITUDE OF THE) INTERNAL VALUE HH, WHICH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 ACCORDING TO IH, IS THE MAXIMUM STEP-SIZ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ATION OF THE ONE-SIDED DIVIDED DIFFER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)  IF IH IS NON-ZERO, THEN THE SUBROUTIN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 ACCORDING TO CRITERIA THAT BALANCE ROUND-OFF AND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 ERROR.  HH ALWAYS HAS THE SAME SIGN AS H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LESS THAN OR EQUAL TO THE MAGNITUDE OF H I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E VALUE, SO THAT ALL COMPUTATION OCCURS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DETERMINED BY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T) MUST BE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ATION OF Z IS BASED ON RICHARDSON'S AND ROM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POLATION METHOD AS APPLIED TO THE SEQUENCE OF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DIFFERENCES ASSOCIATED WITH THE POIN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,X+(K*HH)/10)K=1,...,10.  (SEE FILLIPI, S. AND ENGELS,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S UND NEUES ZUR NUMERISCHEN DIFFERENTIATION, ELECTRO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VERARBEITUNG, ISS. 2 (1966), PP. 57-65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