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A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YMMETRIC FACTORIZATION OF THE MATRIX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FOLLOWED BY CALCULATION OF THE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APFS(WORK,IP,IRES,IOP,EPS,ETA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GIVEN SYMMETRIC COEFFICIENT MATRIX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, I.E UPPER TRIANGULAR PART COLUMN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IVEN RIGHT HAND SIDE OCCUPIES THE NEX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S IN WORK. THE VERY LAST COMPONE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THE SQUARE SUM OF FUNCTION VALUES 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CHEME OF STORAGE ALLOCATION IS PRODUCE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BROUTINE AP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IVEN MATRIX IS FACTOR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POSE(T)*T AND THE GIVEN RIGHT 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BY TRANSPOS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PPER TRIANGULAR FACTOR T IS RETURNED IN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CASE OF NONZERO IOP THE CALCULATED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D IN THE COLUMNS OF TRIANGULAR ARRAY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DIMENSION AND E0 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UARE SUM OF THE ERRORS FOR FIT OF DIMENSION 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OTAL DIMENSION OF WORK IS (IP+1)*(IP+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 MUST BE OF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</w:t>
        <w:tab/>
        <w:t xml:space="preserve"> - NUMBER OF FUNDAMENTAL FUNCTIONS USED FO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S  - DIMENSION OF CALCULATED LEAST SQUARE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 N1, N2, DENOTE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1 = MAXIMAL DIMENSION FOR WHIC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ICANCE WAS INDICATED DUR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2 = SMALLEST DIMENSION FOR WHICH THE SQUAR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S DOES NOT EXCEED TEST=ABS(ETA*FS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IRES=MINO(IP,N1) IF IOP IS NON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</w:t>
        <w:tab/>
        <w:t>IRES=MINO(IP,N1,N2) IF IOP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</w:t>
        <w:tab/>
        <w:t xml:space="preserve"> - INPUT PARAMETER FOR SELEC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0 MEANS TRIANGULAR FACTORIZATION,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IGHT HAND SIDE BY TRANSPOSE(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ULATION OF THE SQUARE SUM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+1 OR -1 MEANS THE SOLUTION OF DIMENSION 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CULA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+2 OR -2 MEANS ALL SOLUTIONS FOR DIMEN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IRES ARE CALCULA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- RELATIVE TOLERANCE FOR TEST ON LOSS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NSIBLE VALUE IS BETWEEN 1.E-10 AND 1.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</w:t>
        <w:tab/>
        <w:t xml:space="preserve"> - RELATIVE TOLERANCE FOR TOLERATED SQUAR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. A REALISTIC VALUE IS BETWEEN 1.E0 AND 1.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RESULTANT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-1 MEANS NONPOSITIV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0 MEANS NO LOSS OF SIGNIFICANC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ECIFIED TOLERANCE OF ERRO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1 MEANS LOSS OF SIGNIFICANCE DE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 TOLERANCE OF ERRORS NOT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TOLERANCE USED INTERNALLY FOR TEST 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IS TOL=ABS(EPS*SNGL(WORK(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TOLERANCE USED INTERNALLY FOR THE SQUAR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IS ABS(ETA*SNGL(FS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 GREATER THAN 2 HAS THE SAME EFFECT AS IOP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 LESS THAN -2 HAS THE SAME EFFECT AS IOP =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S = 0 MEANS THE ABSOLUTE VALUE OF EPS I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/OR WORK(1) IS NOT POSITIVE AND/OR IP IS NO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LEAST SQUARES FIT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KYS SQUARE ROOT METHOD FOR SYMMETRIC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ED TEST ON LOSS OF SIGNIFICANCE ME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ND MUST BE GREATER THAN THE INTERN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LOSS OF SIGNIFICANCE IN THE ABOVE SENS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THE NORMAL EQUATIONS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NEGATIVE IOP THE TRIANGULAR FACT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PREMATURELY EITHER IF THE SQUAR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OES NOT EXCEED ETA*FSQ OR IF THERE I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SS OF SIGNIFIC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