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 Short Description of the Pascal He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manager manages a contiguous area of memory as a heap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tag technique.  The  area can be expanded anytime, bu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p is completely subdived into objects, which can be any size &gt;=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blocks kept in doubly linked lists.  Adjacent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st are combined to minimiz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torage li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0:</w:t>
        <w:tab/>
        <w:tab/>
        <w:t>[tag bit][size of block],,[link to next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1:</w:t>
        <w:tab/>
        <w:tab/>
        <w:tab/>
        <w:tab/>
        <w:tab/>
        <w:t xml:space="preserve">  [link to previous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N-1:</w:t>
        <w:tab/>
        <w:t>[tag bit][size=N]</w:t>
        <w:tab/>
        <w:t>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torage looks the same, except that there are no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bits allow DISPOSE to determine if it should do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arching the free list, and als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various errors, like killing thing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size)</w:t>
        <w:tab/>
        <w:t>return a pointer to a block of exactly "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: Search the free list for the first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either exactly the right size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word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none found, expand heap by enough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larger, split the block into two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is the right size, and DISPOSE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turn the exact siz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pointer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 block to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ag words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ointer", "size",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violently if not all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ag words of previou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in memory.  For any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ree list (as determined by the tag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nk and merge with the block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newly freed block onto the END of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mplies that returned chunks ten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nd robi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ZE()</w:t>
        <w:tab/>
        <w:t>Check the validity of the heap's data 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nsistency that is implied by the bookkeep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l OK, return USED,,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: BLOCK 1</w:t>
        <w:tab/>
        <w:t>; first entry on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OCK 1</w:t>
        <w:tab/>
        <w:t>; tail of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MEM:BLOCK 1</w:t>
        <w:tab/>
        <w:t>; pointer to block allocated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 boundary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MEM:BLOCK 1</w:t>
        <w:tab/>
        <w:t>; pointer to block allocated 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 boundary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BEGMEM until E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each object's tags for mutu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hat no two adjacent blocks are on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hat we remain &lt;= E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