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G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RPG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 =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for ADDS 580, D for Datamedia 1520A, V for VT5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for Data Point 3300, B for Beehive 100, or E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=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ame of program without extension.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given an RP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inished, enter /E f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LINE NUMBER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asked only if the program entered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ter /E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ter YES:  the line numbers will be made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0 for each form; each succeeding lines will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10.  If you enter NO:  line numbers will remain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the program will check to see if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records where the page and line numbers are mi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ge and line numbers are missing the termina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LEAST FIVE MISSING PAGE AND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SHOULD RESET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program will return control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ET LINE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DD, CHG, DEL or /E(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=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H(Control Card), F(File Description), E(Extension), L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er), I(Input), C(Calculations), O(Output), /A(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(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=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value where 0 &lt; page &lt; 100, /F(Form), /A(Act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(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=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value where 0 &lt; line &lt; 1000, /P(Page), /F(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(Action) or /E(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^C will NOT be effective while running RPG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ollowing pages, each form under the ADD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G was entered for ACTION, whichever form is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displayed as in the ADD option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info will also be displayed.  If there are tw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at form, enter which side should be displayed. 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tom of the screen enter the element number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er will position itself on that line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correct info, hit return and the curse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 to accept the next element number to be chang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lements are correct enter END; if it asks for which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number of the side to be changed next--if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END.   If the line to be changed is a comment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will be displayed.  Then the new comment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--just as in the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L was entered for ACTION, whichever form,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number is entered is the line tha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are finished adding, changing or delet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 instead of a line number.  A new action can the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just want to change or delete on a different form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F; for a different page, enter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ADD</w:t>
        <w:tab/>
        <w:t>Form = H</w:t>
        <w:tab/>
        <w:t>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 LINE  10 H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OBJECT OUTPUT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LISTING OPTIONS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CORE SIZE TO EXECUTE</w:t>
        <w:tab/>
        <w:tab/>
        <w:t xml:space="preserve">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DEBUG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INVERTED PRINT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ALTERNATE COLLATING SEQUENCE</w:t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INQUIRY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1P FORMS POSITION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FILE TRANSLATION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PUNCH MFCU ZEROS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NONPRINT CHARACTERS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SHARED I/O AREA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.  Enter info desired in that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hit the return key.  The curser will then pos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e brackets on the next line.  If at any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h to skip some elements or go back to a previous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element number you wish to go to preceded by a "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g. /9 .  If at any point, you wish to skip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d, enter /E to end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add a comment, enter an * in the first position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 1.  The termina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1    2    2    3    3    4    4    5    5    6    6    7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012345678901234567890123456789012345678901234567890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position itself immediately following the M of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comment desired and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ADD</w:t>
        <w:tab/>
        <w:t>Form = F</w:t>
        <w:tab/>
        <w:t>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 LINE  20 F DATA CARD -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FILENAME</w:t>
        <w:tab/>
        <w:tab/>
        <w:tab/>
        <w:t xml:space="preserve">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FILE TYPE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FILE DESIGNATION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END OF FILE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SEQUENCE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FILE FORMAT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BLOCK LENGTH</w:t>
        <w:tab/>
        <w:tab/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RECORD LENGTH</w:t>
        <w:tab/>
        <w:tab/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MODE OF PROCESSING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LENGTH OF KEY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ADDRESS FIELD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RECORD ADDRESS TYPE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FILE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/O AREA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  You will notice on the top header, "SIDE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 2 is available by entering /S2 or any element number i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preceeded by a "/" whenever you are finished with side 1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info (or just return key) in element number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will then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 LINE  20 F DATA CARD -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OVERFLOW INDICATION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KEY FIELD STARTING LOCATION</w:t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EXTENSION CODE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DEVICE</w:t>
        <w:tab/>
        <w:tab/>
        <w:tab/>
        <w:tab/>
        <w:t xml:space="preserve">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SYMBOLIC DEVICE</w:t>
        <w:tab/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CONTINUATION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CONTINUATION LINES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LABEL EXIT</w:t>
        <w:tab/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CONTINUATION LINE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E INDEX</w:t>
        <w:tab/>
        <w:tab/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FILE ADDITION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NUMBER OF EXTENTS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TAPE REWIND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FILE CONDITION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3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  You will also be able to go back to side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/S1 or any element number in side 1 preceeded by a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ADD</w:t>
        <w:tab/>
        <w:t>Form = E</w:t>
        <w:tab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 LINE  10 E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FROM FILENAME</w:t>
        <w:tab/>
        <w:tab/>
        <w:tab/>
        <w:t xml:space="preserve">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TO FILENAME</w:t>
        <w:tab/>
        <w:tab/>
        <w:tab/>
        <w:t xml:space="preserve">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TABLE OR ARRAY NAME - 1</w:t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NUMBER OF ENTRIES PER RECORD</w:t>
        <w:tab/>
        <w:t xml:space="preserve">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NUMBER OF ENTRIES PER TABLE</w:t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LENGTH OF ENTRY - 1</w:t>
        <w:tab/>
        <w:tab/>
        <w:t xml:space="preserve">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PACKED OR BINARY FIELD - 1</w:t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DECIMAL POSITIONS - 1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SEQUENCE - 1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TABLE OR ARRAY NAME - 2</w:t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LENGTH OF ENTRY - 2</w:t>
        <w:tab/>
        <w:tab/>
        <w:t xml:space="preserve">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PACKED OR BINARY FIELD - 2</w:t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DECIMAL POSITIONS - 2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SEQUENCE - 2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COMMENTS</w:t>
        <w:tab/>
        <w:tab/>
        <w:tab/>
        <w:t xml:space="preserve"> [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ADD</w:t>
        <w:tab/>
        <w:t>Form = L</w:t>
        <w:tab/>
        <w:t>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 LINE  10 L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FILENAME</w:t>
        <w:tab/>
        <w:tab/>
        <w:tab/>
        <w:tab/>
        <w:t xml:space="preserve">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LINE NUMBER - NUMBER OF LINES PER PAGE</w:t>
        <w:tab/>
        <w:t xml:space="preserve">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FORM LENGTH</w:t>
        <w:tab/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LINE NUMBER - OVERFLOW LINE</w:t>
        <w:tab/>
        <w:tab/>
        <w:t xml:space="preserve">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OVERFLOW LINE</w:t>
        <w:tab/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ADD</w:t>
        <w:tab/>
        <w:t>Form = I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4 LINE  10 I DATA CARD -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FILENAME</w:t>
        <w:tab/>
        <w:tab/>
        <w:tab/>
        <w:tab/>
        <w:t xml:space="preserve">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SEQUENCE</w:t>
        <w:tab/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NUMBER</w:t>
        <w:tab/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OPTION</w:t>
        <w:tab/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RECORD IDENTIFYING INDICATOR, **</w:t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POSITION - 1</w:t>
        <w:tab/>
        <w:tab/>
        <w:tab/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NOT (N) - 1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C/Z/D - 1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CHARACTER - 1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POSITION - 2</w:t>
        <w:tab/>
        <w:tab/>
        <w:tab/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NOT (N) - 2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C/Z/D - 2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CHARACTER - 2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POSITION - 3</w:t>
        <w:tab/>
        <w:tab/>
        <w:tab/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  You will notice on the top header, "SIDE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 2 is available by entering /S2 or any element number i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preceeded by a "/" whenever you are finished with side 1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info (or just return key) in element number 1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will then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4 LINE  10 I DATA CARD -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NOT (N) - 3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C/Z/D - 3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CHARACTER - 3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STACKER SELECT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PACKED OR BINARY FIELD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FIELD LOCATION FROM</w:t>
        <w:tab/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FIELD LOCATION TO</w:t>
        <w:tab/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DECIMAL POSITION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FIELD NAME</w:t>
        <w:tab/>
        <w:tab/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CONTROL LEVEL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MATCHING FIELDS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FIELD RECORD RELATION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PLUS</w:t>
        <w:tab/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MINUS</w:t>
        <w:tab/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ZERO OR BLANK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5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  You will also be able to go back to side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/S1 or any element number in side 2 preceeded by a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ADD</w:t>
        <w:tab/>
        <w:t>Form = C</w:t>
        <w:tab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an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5 LINE  10 C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CONTROL LEVEL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NOT - 1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INDICATOR - 1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NOT - 2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INDICATOR - 2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NOT - 3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INDICATOR - 3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FACTOR - 1</w:t>
        <w:tab/>
        <w:tab/>
        <w:tab/>
        <w:t xml:space="preserve"> [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OPERATION</w:t>
        <w:tab/>
        <w:tab/>
        <w:tab/>
        <w:t xml:space="preserve">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FACTOR - 2</w:t>
        <w:tab/>
        <w:tab/>
        <w:tab/>
        <w:t xml:space="preserve"> [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RESULT FIELD</w:t>
        <w:tab/>
        <w:tab/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FIELD LENGTH</w:t>
        <w:tab/>
        <w:tab/>
        <w:tab/>
        <w:t xml:space="preserve">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DECIMAL POSITION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HALF ADJUST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RESULT INDICATOR-HIGH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RESULT INDICATOR-LOW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RESULT INDICATOR-EQUAL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COMMENT</w:t>
        <w:tab/>
        <w:tab/>
        <w:tab/>
        <w:t xml:space="preserve"> 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ADD</w:t>
        <w:tab/>
        <w:t>Form = O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6 LINE  10 O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FILENAME</w:t>
        <w:tab/>
        <w:tab/>
        <w:tab/>
        <w:t xml:space="preserve">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TYPE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STACKER SELECT/FETCH OVERFLOW</w:t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SPACE BEFORE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SPACE AFTER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SKIP BEFORE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SKIP AFTER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NOT - 1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INDICATOR - 1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NOT - 2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INDICATOR - 2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NOT - 3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INDICATOR - 3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FIELD NAME</w:t>
        <w:tab/>
        <w:tab/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EDIT CODES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LANK AFTER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END POSITION IN OUTPUT RECORD</w:t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PACKED OR BINARY FIELD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CONSTANT OR EDIT WORD</w:t>
        <w:tab/>
        <w:tab/>
        <w:t xml:space="preserve"> 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