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CERT-DECTA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ERT demands: 1) a 1,2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 dedicated TD10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3) DECtapes write enabled and in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ERT is a program used to certify and label DECt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and labelling process is done to format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pes for use on the DECsystem10.  DTCERT is run on all new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t UCC to prepare them for distribution to, and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Ctapes on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TCERT, OFILE (the OPSER subjob that perform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pe processing) must be killed in order to give DT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ccess to the TD10-C controller.  Type F-STOP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CTY) in order to stop OFILE from processing any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requests.  When OFILE is finished with any DECtap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cessing, type :KILL F to the CTY. 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DTA010 to OFILE and free the TD10-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DTC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all user tapes from the DECtapes driv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essential because DTCERT is unable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 between a DECtape with data on it and an un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Any DECtape hung write enabled and in remot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ady to be certified.  If you have a user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and meeting these conditions, it may get certifi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data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begin DECtape certification, at the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 DTC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PRDPY terminal is convenient to use as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DECtape drives.  DO NOT use OPSER subjo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ERT-there are too many problems that arise when trying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ERT if you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CERT program will walk you throug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ling process.  DTCERT will run the DECtapes throu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from end zone to end zone during certific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problems with any of these passes, DTCER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Pass 1.  At all times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DTCERT.  If there are any difficulties, the DTCER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ll tell you what to do.  An outline of what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 and of what will be needed from the operator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DTCERT a message will be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terminal to set the WRTM switch when a DECtap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ified.  Be sure you have the tape(s) you want to ce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nabled and in remote status.  Use as little l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the takeup reel.  DTCERT will check the DEC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(0,1,2,3,) for tapes that are ready to be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ertify the first tape that it comes to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being write enabled and in remote statu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ertify tapes that meet these requir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of the WRTM switch until the operator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(to the up position) the WRTM swi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Ctape drives when the tape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are ready.  If the tape you are certifying dis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urn off the WRTM switch and re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Turn on the WRTM switch to restart th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of DECtape certification will write an end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DECtape, 578 blocks of data and an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During this pass timing marks are written on th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When the pass is completed, a message to re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if necessary) and turn off the WRTM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message will appear whether or not the DEC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off the end.  If it has, remount it 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RTM switch.  At the turning off of the WRTM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ss 2 the DECtape being cert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for three seconds to skip past the end z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t will then skip forwar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zone.  The DECtape will then reverse aga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and data back to the first end z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No message will be generated at the end of th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pe will reverse and read the block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confirmation of what has been written.  No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t the end of th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pe will reverse and zero all data area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d zone.  At this point it will confirm tha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s gone well with the certification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 "TAPE OK" message and ask the op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abel.  If this message is not ouput, recer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TCERT asks for the DECtape label, type in the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external tape label.  This will inser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to the zeroed directory, seek block 100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ape you have just certified in loca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WRTM switch to certify another tap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certifying and labelling DEC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ECtape drives of tapes and be sure the WRT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. Control-C the DTCERT program twice and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terminal.  Type :AUTO FILE to the CTY (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art O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