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                        FILE CONTENTS OF NONLI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ONLIN.DOC   FILE CONTENTS OF NONLI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10.C12: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20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10.C14: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43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FILE NLNF10.C12 MUST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10.C18: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80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FILE NLNF10.C12 MUST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10.C22: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20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10.C24: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43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FILE NLNF10.C22 MUST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10.C28: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80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FILE NLNF10.C22 MUST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20C.PGM:  FORTRAN SOURCE DECK THAT CONTROL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HERE SE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20 MAX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20 MAX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170 MAX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REMDER.PGM:  REMAINDER OF FORTRAN SOURC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ONLIN.MC1:  ASSEMBLY LANGUAGE ROUTINE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HARACTERS CONSISTENT WITH F1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ONLIN.MC4:  ASSEMBLY LANGUAGE ROUTINE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HARACTERS CONSISTENT WITH F4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MODEL1.PGM   TEST PROBLEM MODEL1, FORTRAN SOURC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MODEL2.PGM   TEST PROBLEM MODEL2, FORTRAN SOURC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MODEL3.PGM   TEST PROBLEM MODEL3, FORTRAN SOURC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MODEL4.PGM   TEST PROBLEM MODEL4, FORTRAN SOURC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MODEL5.PGM   TEST PROBLEM MODEL5, FORTRAN SOURC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ONLIN.TST   SAMPLE TEST PROBLEMS FROM BOOK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QUATIONS TO DATA BY DANIEL AND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SECOND EDITION, WILEY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ONLIN.UPD   FORTRAN PROGRAM THAT USES FILE NONLIN.M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MODIFY AND CONVERT 20 COEFFIC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43 COEFFICIENT VERSION, OR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NLIN.M80 TO MAKE 80 COEFFIC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ONLIN.M43   FORTRAN REPLACEMENT CARDS TO CHANG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43 MAX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15 MAX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170 MAX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ONLIN.M80   FORTRAN REPLACEMENT CARDS TO CHANG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 MAX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 MAX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170 MAX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ONLIN.TR1   PRINTOUT OF RUN ON SAMPLE TEST PROBLEMS FOR 20 COEFFIC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ONLIN.TR2   PRINTOUT OF RUN ON SAMPLE TEST PROBLEMS FOR 43 COEFFIC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ONLIN.OVL   OVERLAY COMMANDS FOR LINKING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40.C12: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20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4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40.C14: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43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4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FILE NLNF40.C12 MUST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40.C18: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80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4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FILE NLNF40.C12 MUST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40.C22: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20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4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40.C24: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43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4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FILE NLNF40.C22 MUST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NLNF40.C28: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80 COEF. VERSION OF NON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40 COMPILER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ND RUNNING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FILE NLNF40.C22 MUST HAVE BEEN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