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 SEGUIR UNA TRANSICION ESPONTANEA HASTA DESPUES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O DOBLE O PUNTO Y COMA MAS CERCANO. CUALQUIER EXPRESION 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IS  ES TRATADA COMO UN PRE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MAS, LA NOTACION "REC" HA SIDO PARTICULARMENTE ESCOG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FACILITAR LA FORMACION DE COMBINACIONES BOOLEANAS DE SUS SUB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ONES. LA COMBINACION "AND" DE LOS PREDICADOS A, B, C...N ES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C...N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ES VALIDA PARA CUALQUIER NUMERO DE ELEMENTOS. ASI (;) ES SIEM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PREDICADO VERDAD,  MIENTRAS QUE A=(A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MBINACION "OR" DE ESTOS PREDICADOS PODRIA SER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;B;C;...;N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UEVO SE CUMPLE PARA CUALQUIER NUMERO DE ELEMENTOS. () ES 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DO QUE SIEMPRE ES F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COMPLEMENTO DE UN PREDICADO "X" SE ESC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,SIEMPRE TENEMOS X=(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TA EL MOMENTO SE HA HABLADO DE OPERADORES Y PREDICA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DEFINIR ESPECIFICAMENTE SUS FUNCIONES. ESTA ES UNA DE LAS C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AS QUE DA MAS FLEXIBILIDAD AL LENGUAJE, PUESTO QUE 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Z QUE SE TIENE LA ESTRUCTURA SE PUEDEN DEFINIR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DA OPERADOR Y PREDICADO POR MEDIO DE SUBRUTINAS ESCRI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 LENGUAJE. ASI, SE PUEDEN TENER OPERADORES ARITMETIC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RICIALES, PARA MANIPULACION DE SIMBOLOS ETC. EL DOMINIO DE AP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LIDAD DE "REC" DEPENDE DE LAS FUNCIONES ASIGNADAS A CADA 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US OPERADORES Y PRED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RECSM</w:t>
      </w:r>
    </w:p>
    <w:p>
      <w:pPr>
        <w:pStyle w:val="PreformattedText"/>
        <w:bidi w:val="0"/>
        <w:jc w:val="left"/>
        <w:rPr/>
      </w:pPr>
      <w:r>
        <w:rPr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 LOS PRELIMINARES ANTERIORES SE DESCRIBIRA UN 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APLICACION, A ESTA VERSION SE LE HA DADO EL NOMBRE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M (REC SYMBOLIC MANIPULATION), SUS OPERADORES Y PREDIC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N DESTINADOS A LA MANIPULACION DE SIMBOLOS PARA PROGRA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MOS DE MARK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CION DE LOS REGISTROS DISPONIBLES EN REC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LISTA DE TRABAJO. EN ESTA AREA RESIDE EL TEXTO SOBRE 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L SE APLICA EL ALGORITMO DE MARKOV. TIENE UNA CAPACIDAD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0 CARACT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PUSH DOWN LIST (PDL). ESTA LISTA SIRVE PARA ALMACENAR 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OS DE LOS OPERADORES DE RECSM Y FUNCIONA DE  LA SIGU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ERA: EL ULTIMO ARGUMENTO DEPOSITADO ES EL PRIMERO EN SALIR.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DAD DEL PDL ES DE 100 ARGUMENTOS, QUE PUEDEN SER NUM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IOS O CADENAS DE CARACTERES ASCII. EL NUMERO MAXIMO DE CARACT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 PUEDEN SER ALMACENADOS EN EL PDL ES DE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REGISTROS K (K=0, 1, ...9). ESTOS REGISTROS PERMITEN AL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AR TEMPORALMENTE UN TEXTO CON UN MAXIMO DE 80 CARACT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PARTE DEL TEXTO SOBRE LA CUAL ACTUAN LOS OPERADORES, 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ADA POR DOS APUNTADORES QUE SE LLAMARAN APUNTADOR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APUNTADOR "2". EN EL TEXTO QUE DELIMITAN ESTOS APUNTADORES SIEMPRE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YE EL CARACTER QUE ESTA APUNTADO POR "1" Y SE EXCLUYE EL QUE 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UNTADO P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FINICION DE SUBRUTINAS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 DE LAS PRINCIPALES CARACTERISTICAS QUE DEBE TENER 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ADOR DE UN LENGUAJE ES SU CAPACIDAD PARA DEFINIR SUBRUTIN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. EN RECSM UNA VEZ QUE SE COMPILA UNA EXPRESION "REC", EL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ADOR TIENE DOS OPCIONES: EJECUTAR LA EXPRESION RECIEN COMPIL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EFINIRLA COMO UNA SUBRUTINA PARA SER LLAMADA POSTERIORMENTE P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OTRAS SUBRUTINAS O POR EL PROGRAMA PRINCIPAL. LA MANERA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R UNA EXPRESION "REC" COMO UNA SUBRUTINA CONSISTE EN ESCRIB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FINAL DE LA EXPRESION, ES DECIR, INMEDIATAMENTE DESPUES DEL U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 PARENTESIS DERECHO, EL SIMBOLO "@" Y A CONTINUACION UN SIMB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 SERA EL NOMBRE DE LA SUBRUTINA;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...(...;..:..)...;..)@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DE "X" ES CUALQUIERA DE LOS 64 SIMBOLOS DISPONIBLES EN EL TECLA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TELETIPO DE LA PDP-10. (EXCEPTO ESPACIO, REGRESO DE CARRO,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LINEA Y AL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DAS LAS CARACTERISTICAS RECURSIVAS DEL LENGUAJE 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DE DEFINIR SUBRUTINAS RECURSIVAS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... @X...;...)@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ESCRIBIR UNA SUBRUTINA RECURSIVA DEBE CUIDARSE QUE 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GA UNA CONDICION TERMINAL PUESTO QUE DE OTRA FORMA EL PRO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A CAERIA EN UNA RECURSION INFIN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NO SE DEFINE UNA EXPRESION "REC" COMO SUBRUTINA, ENT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 LA EXPRESION "REC" DEBERA SER SEGUIDA POR EL SIMBOLO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EN GENERAL UN PROGRAMA DEBERA SER ESCRITO CON EL SIGU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....;)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...@A..;..)@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....(...@X..) @X...@A....@A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 MENCIONAR QUE EL COMPILADOR IGNORA ESPACIOS Y CA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LINEA DE TAL MANERA QUE EL FORMATO PARA ESCRIBIR ES LIBRE.</w:t>
      </w:r>
    </w:p>
    <w:p>
      <w:pPr>
        <w:pStyle w:val="PreformattedText"/>
        <w:bidi w:val="0"/>
        <w:jc w:val="left"/>
        <w:rPr/>
      </w:pPr>
      <w:r>
        <w:rPr/>
        <w:tab/>
        <w:t xml:space="preserve">EL ASPECTO MAS ELEGANTE DEL COMPILADOR "RECSM" ES 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A DEFINIDO COMO UNA SUBRUTINA LO CUAL PERMITE LLAMAR 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DOR COMO UN PREDICADO DEL LENGUAJE, MAS EXPLICITA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PUEDE LLAMAR AL COMPILADOR "REC" DESDE UN PROGRAMA "REC" (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DEFINICION DEL PREDICADO C ). ESTA MISMA CARACTERISTICA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OVECHADA PARA DEFINIR EL COMPILADOR "RECSM" COMO UNA SUBRU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FORTRAN LA CUAL PUEDE SER LLAMADA DE LA SIGUI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CSM (IV,ITEXT,I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DE LOS ARGUMENTOS SE INTERPRETAN COMO S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: ES EL VALOR DE LA EXPRESION "REC" EJECUTADA EN LA LLAM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XT: ES UN ARREGLO QUE CONTIENE UNA CADENA ASCII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ACTERES QUE SERAN ANEXADOS A LA LISTA DE TRABAJO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A "REC",  AL REGRESAR DEL PROGRAMA "REC" ESTE ARREG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ENE UNA COPIA DE LA LISTA DE TRABAJO CORRIENTE. EL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 TEXTO EN EL ARREGLO SE MARCA POR UNA PALABRA C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EC: ES UN ARREGLO DE DIMENSION APROPIADA PARA EMPA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 EL PROGRAMA "REC" EN FORMATO 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IIA###AAA&gt;&gt;AAA&gt;</w:t>
        <w:tab/>
        <w:tab/>
        <w:tab/>
        <w:t>#</w:t>
        <w:tab/>
        <w:tab/>
        <w:tab/>
        <w:t>#AA@@@@IIIAAAA&gt;``BaQIF#*U*%##,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