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CURRENT EXPRESSION, P, &amp;, PP, EDIT CHAIN, 0,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(n), (n e1, ..., em), (-n e1, ..., em), N, F, R, NX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UNDO, BK, BF, \, \P, &amp;, --, @ (AT-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UP, B, A, :, DELETE, MBD, XTR, UP, ..., n,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0, !0, ^, NX, BK, (NX n), (BK n), !NX, (NTH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PATTERN MATCH, &amp;, *ANY*, --, ==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SEARCH ALGORITHM, MAXLEVEL, UNFIND, F, (F pat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(F pat T), (F pat N), (F pat), FS, F=, ORF, BF, (BF pat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LOCATION SPECIFICATION, IF, ##, $, LC, LCL,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(_ pat), BELOW, NEX, (NTH $), .., MARK, _, __, \, UN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\P, S, (n), (n e1, ..., em), (-n e1, ..., em)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B, A, :, DELETE, INSERT, REPLACE, DELETE, ##, UPFINDF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XTR, EXTRACT, MBD, EMBED, MOVE, BI, BO, LI, LO, RI, 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THRU, TO, R, SW, P, ?, E, I, ##, COMS, COM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IF, LP, LPQ, ORR, MACROS, M, BIND, USER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NIL, TTY:, OK, STOP, SAVE, REPACK, MAK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UNDO, TEST, ??, !UNDO, UNBLOCK, EDITDEFAULT, EDI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EDITF, EDITE, EDITV, EDITP, EDITFNS, EDIT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EDITFPAT, EDITFI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ISP editor  allows rapid, convenie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st structures.   Most often it is used to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,  (often while  the function itself 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 the function EDITF,  e.g.,  (EDITF FOO)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an also be used to edit the value of a variabl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V,  to edit special properties of an atom, via EDIT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dit  an  arbitrary  expression,  via EDITE. 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eature which allows good  on-line  inte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CI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hapter  begins   with  a   lengthy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the new  user.  The reference portion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introduce some of the basic editor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flavor for the editor's language structure by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der through a hypothetical editing session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editing the following incorrect definition of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D ((NUL X)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 (CONS (CAR) (APPEND (CDR X Y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ll the editor via the function EDI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EDITF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ditor responds by typing  EDIT followed by #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's ready  character,  i.e.,  it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s ready to  accept commands.   (In other  wo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#  were typed by the user,  the r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given moment, the editor's attent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ubstructure of the expression  being  ed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ucture  is called  the current  expression, 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user  sees when  he gives the editor the command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print.   Initially,  the  current expression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ne, i.e., the entire expression being edit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 (X) Y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the editor  prints  the curren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NTLEV,  to a depth of 2, i.e., sublists of sub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rinted  as  &amp;.   The command ?  Will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s though PRINTLEV was given a depth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MBDA (X) Y (COND ((NUL X) Z) (T (CONS (CAR) (APPEND (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command  PP  (for  PrettyPrint)  will  GRINDE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ositive integer is interpreted by  the edit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descend into the correspondingly number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expressi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egative integer has a similar  effect, bu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from the  end of  the current expression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,  i.e.,  -1  refers  to  the  last  elem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 -2  the next  to  the  last,  etc.  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 integer or  negative integer, 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,  an error occurs.  'Editor errors'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'LISP errors' ,  i.e., they never cause breaks or ev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error machinery  but  are  direct  calls  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 that  a  command  is in some  way  fault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next depends on the context in which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ecuted.  For example, there are con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branch  on errors.   In most  situations,  thoug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ll  cause  the editor  to  type  the  faul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?  And wait for more inpu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ypes the faulty command followed by  a  ?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#.   The current  expression is never chang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uses an error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hrase  of  the  form  'the  current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' or  'the current  expression becomes'  refer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in  the editor's ATTENTION,  not  to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e  user  changes  the  current   expr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into it,  the old current expression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e editor actually operates by maintaining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pressions  leading to  the  current  one.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simply the last link in the chain.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indicated  subexpression onto the end of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making it  be the current expression.  The comma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ascend the chain; it removes the last 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,  thereby  making the  previous  link  b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0-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D (&amp; Z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use  of  several commands on a  single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utput.   The  editor  operates in a 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 Thus no command  is  actually seen by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until the line is terminated,  either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or an escape (alt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ur editing  session,  we  will  mak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to APPEND: delete Y from where it appears, ad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argument list, (These two oper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hought  of  as one  operation,  i.e.,  move Y 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 to a new position,  and in fac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ommand  in  the editor.   However,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roduction,  we will confine ourselves to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ands.)  change NUL  to NULL,  change Z to  Y, a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AR, and insert a right parenthesis following CD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we will delete Y.  By now we have forgott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in the function definition,  but we want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p,"  so we use  the  command ^, which ascen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chain of expressions to  the  top  leve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n becomes the  current expression,  i.e., ^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ks excep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^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 (X) Y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 we  are already  at  the  top,  ^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 i.e.,  it is  a NOP.   However, 0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 In  other words,  ^ means  "go to the top," wh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"ascend one l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structure modification command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&gt;1   deletes  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from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e1,...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,m&gt;1 replaces  the  nth 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  current    expression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1,...,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n e1,...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,m&gt;1  inserts  e1,...,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th    element    i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AMBDA (X) Y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(2 (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AMBDA (X Y)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structure  modification  done  by  th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,  i.e.,  the editor  uses  RPLACA  and RPL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change the structure it was give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 the above commands  perform  their 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 the nth  element from the front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;  the  sign of n is used  to specify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replacement  or  insertion.   Thu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specify deletion or replacement  of  the  n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end of the current expression, or inser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th  element  from the end  without  counting 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position from  the front of the  lis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we  cannot  specify  insertion  afte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,  we  cannot  attach something  at 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 using  the  above commands.  Inst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N (for NCONC).  Thus we could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hanges instea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 (X) Y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(N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^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LAMBDA (X Y)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we are ready  to  change NUL to NULL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sequence of descent commands  necessar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,  and then replace it with NULL,  i.e., 3 2 1 (1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use F, the find command, to find N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 (X Y)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U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1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NULL X)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F is  special in that it  corresponds 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.   In  other words, F says to the editor, "tr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command as  an  expression to  be  searched  for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is carried out  in  printout  order 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If the target expression is not found there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cends and  searches  those  port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expressions that would appear after  (in  a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.   If  the  search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current expression  will  be  the  structure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as found, (If the search is for an atom, e.g.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, the current expression will be the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.  If the search is for a list, e.g., F (NUL 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expression will be the list itself.) 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the same  as  one  resulting 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of  ascent and descent commands. 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ccessful,  an  error  occurs,  and n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nor  the  chain is  changed:  (F  is never a N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if successful, the current expression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ever be the same as the current express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 Thus F EXPR repeated without  interve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hange  the edit  chain can be used to find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of EXP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NULL X)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 CON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(NULL X)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 the search failed  to find a  COND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,  although of course a  COND  do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in  the  structure.   This  last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facet of the  error  recovery  mechanism: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confusion when an error occurs, all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yond the one which caused the error (and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ay  have  been  typed  ahead  while  the  edit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)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ould also  have used the R command (for Repla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NUL to NULL.   A command of  the form (R e1  e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all occurrances of e1 in the  current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.   There must be at least one such  occurrence  or 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generate an error.  Let us use the 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ll Z's (even though there is only one)  in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^ (R Z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D ((NULL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 (CONS (CAR) (APPEND (CDR X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 task is to change (CAR) to (CAR X)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(R (CAR) (CAR X)), 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ression  we  now  want  to  change  is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after  the  current  expression,  i.e.,  w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oking at (CAR X) in (CONS (CAR X) (APPEND (CD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))).  We could get to the APPEND expression by typing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 or -1,  or we can use the command NX, which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END (CDR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to change (APPEND (CDR X Y))  to  (APPEND (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 Y), we could perform (2 (CDR X) Y), or (2 (CDR X)) and 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),  or  2 and  (3),  deleting  the Y,  and  then  0  (N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 were a complex expression we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o  retype it.   Instead, we could us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  inserts   and/or   removes   left 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There are six of these BI, BO, LI, LO, 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,  for Both In, Both Out, Left In, Left Out, Righ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Out.   Of course, we will always hav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left  parentheses  as  right  parentheses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re just a notational guide to stru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by our  print program.   (Herein lies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 advantages of a LISP oriented editor  ov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:  unbalanced  parentheses errors  are  not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left in, left out, right in, and right ou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sert or remove just one parenthesis,  bu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ve of what actual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case,  we  would  like a right parenth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following X in  (CDR  X  Y).   Therefore,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(RI  2 2),  which means  insert a righ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second  element in the  second  element 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END (CDR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RI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END (CDR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now finished our editing, and ca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 to test  APPEND,  or we  could  test it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of the editor, by using the 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 (APPEND (QUOTE (A B)) (QUOTE (C 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  command causes the  next input  to  be 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GRINDEF APPEND, and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D ((NULL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 (CONS (CAR X) (APPEND (CDR X) Y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nual  is  intended  primarily  as 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 and the  remainder of this chapter is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accordingly.  While the commands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cenario constitute  a complete set, i.e.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perform  any and  all  editing  operations 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mmands,  there are many situations in  which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command(s)  can save the user considerab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clude here as part of the introduction a list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 are not only frequently applicable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 to  use.   They  are not presented  in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 and are all discussed  in  detail  in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es the last modific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ucture being edited, e.g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eletes the wrong element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 restore  it. 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 UNDO   should   give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dence  to  experiment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 all editing command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complex,  because he 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 the effec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NX, except mak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mediately   before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wards  Find.    Like  F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es backwards, i.e.,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ores the  current 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xpression before the  last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p",  e.g.,  a find command, an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nother \.   For examp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types F COND, and then F CA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uld take  him  back  to  the 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\ would take hi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\ except  it  restore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  to its state as  of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,  either by P,  ?,  or P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dit chain has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 the last print, \P re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 its  state  as  of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 that one,  i.e.,  two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alway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f  the user types P followed by 3  2 1 P, \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him back to the first P, i.e., would be equivalen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.   Another  \P would then take him back to the second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he can use  \P to flip  back  and  forth 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arch expression given to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 BF command need not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-expression.   Instead,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.   The symbol &amp;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here  within  this   patte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 with  any sing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,  and  -- can be used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ny segment  of  a lis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  the  incorrect 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 used earlier, F (NUL &amp;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been used  to find (NUL 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(CDR --) or F (CDR &amp; &amp;), but no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DR &amp;), to find (CDR X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&amp; and -- can be nested arbitrarily  de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.   For  example,  if there are man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aible  X  is set,  F SETQ   may not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nor may F (SETQ X &amp;). It may b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SETQ X (LIST --)). However, the usual techniqu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to pick out a unique  atom which occur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expression and perform two F commands.  This "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"  process seems to be  more convenient than ultra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(at-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tom ending in @ (at-sign)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  will  match 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om  or  string  that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  initial    character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,    F    VER@    will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YLONGATOM. @ can be nes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 pattern,  e.g., F (SETQ 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S -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 the  search  is 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  will print =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om which matched with  the @-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F (SETQ VER@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VERYLONG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the user will  want  to  replace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or insert something  before i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using a command of the form (n e1,...,em)  or (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,...,em),  the user  must be above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 he  would have to perform a 0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ith the  appropriate  number.   However,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the current expression via an F command, 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that number is.  In this case, the use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whose effect would be to modify the edit  ch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current expression became  the first elemen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,  higher  current expression.  Then he c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peration via (1 e1,...,em)  or (-1  e1,...,em)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UP operates,  the  ol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is the  first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new  current  express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  if  the   curre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ppens to be the  first 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xt higher expression, 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  exactly   the    same   as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,   UP  modifies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   so  that   the  new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is  a  tail  (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 chapter  'tail'  means '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l')    of    the    next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F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APPEND (CDR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 (APPEND &amp;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ONS (CAR X) (APPEND &amp;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...  is  used by  the 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e that the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 a  tail  of   the   nex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as  opposed  to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(i.e., a member)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r  expression.   Note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expression  is  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l, UP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 e1,...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s e1,...,em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i.e.,  does  an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e1,...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s e1,...,em afte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i.e.,  does  an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either  a  (-2 e1,...,em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   e1,...,em),   if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is  the  last on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hig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 e1,...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s   current   expression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1,...,em, i.e., does an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(1 e1,...,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s  current  expression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to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,  we  introduced  the  RI command in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 The rest of the commands in this family:, BI, 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, LO,  and RO, perform similar functions and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ituations.   In  addition, the commands MBD and 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used  to combine the effects of several 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-BO  family.   MBD  is  used  to  embe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in  a  larger expression.   For examp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is  (PRINT  bigexpression), 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 to replace it by (COND  (FLG (PRINT bigexpress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n  acomplish this by (LI 1),  (-1 FLG), (LI 1), an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), or by a single MB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  is used  to extract an expressio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For example,  extracting the  PR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bove COND could be accomplished  by  (1),  (LO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LO  1)  or by a single  XTR command.   The new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include XTR and MBD in his repertoire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 is familiar with the more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to  the  editor   fall  into  three 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change the  current  expression  (i.e.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dit chain)  thereby "shifting the editor's atten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that  modify  the  structure  being  ed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 commands,  e.g.,  exiting  from  the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,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 context of commands that shift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, we can distinguish among (1) those comm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depends  only on the structure of the edit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 0,  UP, NX; (2) those which depend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,  i.e.,  commands that  search;  and (3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which  simply  restore  the  edit  chain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tate,  e.g.,  \,  \P.   (1)   and  (2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of  as  local,  small steps  versus  open ended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s.    Commands  of  type  (1)   are   discussed  on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-2.21;  type (2) on pp.  2.22-2.35;  and type (3) on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6-2.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ttention-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)  If a P  command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 to  type  ...  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urrent  expression,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expression is a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 higher expression,  UP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)  UP  modifies  the edit ch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 the  old   curre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,  the one  at  the time 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)  is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 current  expression.   (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expression  is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   in   the    next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 UP  simply  does  a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 UP  ad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l to the edi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 The current expression in each case is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X) (RETURN Y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   #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ND (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   #-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(NULL X) (RETUR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((NULL X) (RETURN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((NULL X) (RETURN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   #F NUL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L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(NULL X) (RETUR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((NULL X) (RETURN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ecution of UP is straightforward, excep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where the current expression appears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higher expression.   For example, 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(A  NIL B NIL  C NIL)  and the user perform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UP,  the current expression should  then 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 C NIL.)  UP can  determine which tail is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commands that  descend save  the last tai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variable, LASTAIL.  Thus after the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,  LASTAIL is (NIL C NIL).  When UP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termines if the current expression is a tai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higher  expression.    If   it  is,  UP  is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P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MB current-expression next-higher-expression)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  beginning with  the  current expression. 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should always be either a tail or an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higher expression.   If it is neith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directly (and incorrectly) manipulate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,  UP  generates  an  error.)  If  there  are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 of  the  current-expression  in  the 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this tail is the correct one.  Otherwise 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AIL to select the correct tail.   (Occasional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t  the  edit chain  into  a state where LASTAI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 the  ambiguity,  for  example  if  there  we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tomic structures in  the same expression that  were 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 descended more than one level into one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ried to come back out using UP.   In this cas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first tail and prints LOCATION UNCERTAIN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  Of course,  we  could  have  solve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in our implementation  by saving  at each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elements and tails.   However,  this would be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to a  situation that arises infrequently,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does,  has no detrimental effects.  The LASTAI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eap and resolves 99% of the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n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s the nth element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to the front of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,  thereby making it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expression.   Sets  LAS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e  by UP.  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rent expression 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  that  contains   at  leas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(n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s the nth element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expression to 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edit chain, there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the new current 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AIL for use by UP. 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if  the  curren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 a list that contains at le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s  edit  chain  to  CDR  of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,   thereby  making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r expression be the n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Generates an 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is no higher express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 of edit chain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0 usually  corresponds to going  back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left parenthesis,  but not  alway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  is (A B  C D E F  G),  and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C D E F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E F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C D E F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ntion  is to go back to the next hig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,   regardless  of  any  intervening  tai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!0 can be used.  (!0  is pronounced bang-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repeated 0's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 where  the 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 not  a  tail  of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i.e.,  always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next higher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s  edit  chain  to  LAST 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,  thereby making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   be     the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 Never 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ively does an U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,   (Both  NX  and  BK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ing   a  !0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ropriate   number,   i.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n't be an extra tail abo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expression,  as 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if NX operated  by 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followed by a 2.)  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expression  be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Generates 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urrent  expression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  in  a  list.    (However,  !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bed  below  will  hand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 the current expression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  expression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r   expression. 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 if the current 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expression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if the current  expression  is (COND ((NUL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F RETUR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TURN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LL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X n)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 to n NX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n error occurs,  the  edi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K n)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to n BK 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n error  occurs,  the edi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(NX -n) is equivalent to (BK n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 current expression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at a higher  leve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es  through  any  number 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heses  to  get  to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 (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TQ UF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P   (COND ((NULL (SETQ L (CDR L))) (ERR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(NULL (CDR (MEMQ# (CAR L) (CADR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O L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DITCOM (QUOTE N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TQ UNFIND 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TUR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 CD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D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X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!N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R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NULL &amp;) (GO L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!N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DITCOM (QUOTE N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NX  operates by doing  0's until  it  reaches  a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urrent  expression  is not the last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higher expression,  and then does  a  NX.  Thus !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 goes   through  at   least   one   unmatche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,  and the new current expression is alway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evel,  i.e.,  !NX and NX always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 For example using the previous curren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F CA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!N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O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\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N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D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TH n)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 to  n  followed  by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,  causes the lis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nth  element  of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((NTH  1)  is  a N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s    an   error    if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does not have  at le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eneralized form  of NTH using location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on page 2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 the  editor commands that  search us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atching routine.  (This routine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irectly, and is described later in this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"Editor Functions.")  We will therefore beg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 of searching  by  describing  the 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 A pattern PAT matches with X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AT is EQ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AT is 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PAT is a number and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f (CAR pat)  is the atom *ANY*,  (CDR pa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patterns, and PAT  matches X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one of the patterns on (CDR pat) match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If PAT is a literal atom or string, and (NT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 -1)  is @, then PAT matches with any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m  or  string  which  has  the  sam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 as  PAT,  e.g.   VER@  match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LONGATOM, as well as "VERYLONG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If (CAR pat) is the atom --, PAT matches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 (CDR pat)=NIL, i.e.  PAT=(-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,  (A --)  matches (A) (A B 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.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ther words, -- can match any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 (CDR pat) matches with some tail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  (A -- (&amp;)) will match with (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(D)),  but not (A  B C D), or (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)  E).  However, note that (A --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) will match with (A B C (D)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 other  words,  --  will  m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ior seg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If  (CAR pat)  is the atom  ==, PAT matches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if (CDR pat) is EQ to X.  (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r use by programs that call the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routine, since any non-atomic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ype in by the user obviously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 to existing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Otherwise if X is a list,  PAT matches X if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) matches (CAR x), and (CDR pat) matches (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searching, the pattern matching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match with elements  in  the  structure,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begins with :::, in which case CDR o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gainst tails  in the structure. 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  does not have to be a proper tail,  e.g.   (:::  A 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match with the  element (A B C) as well as with C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A B C),  since (A B C) is a tail of (A B C).) Th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ion is (A B C (B C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F (B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0 F (::: B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B C 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F (::: B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 begins  with  the  current   ex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in print order.   Searching usually means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nstance of this pattern,  and consequently a 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ttempted  that would  leave the edit  ch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ever,  there is  a version of the find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 and leave the current expression unchanged.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, the pattern is matched against the nex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currently  being  searched,  unless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 with :::  in which case  it  is matched 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tail   of   the   expression.    (EQ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-of-expression)=T also indicates  a successful ma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 search  for  FOO  will find the FOO in (FIE .  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exception to this occurs when PATTERN=NIL, e.g.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.  In this  case,  the pattern will not match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 (since most lists end in NIL) but will match with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atch is not successful, the search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 first  in the CAR  direction  and then in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i.e., if the element under examination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arch  descends into that  list  before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with  other elements  (or  tails)  at the 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 is also a  version  of  the  find command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matches at the top level of the curren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does  not descend  into elements, or ascend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at  no point is  the total recursiv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 (sum of number of CARs and CDRs  descended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exceed  the value  of the variable  MAXLEVE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, the search of that element or tail is aband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 though the element  or tail had 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without finding  a  match, and the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xt element or  tail for which the recursiv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low MAXLEVEL.   This feature is  design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arch circular list structures (by setting 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),   as  well  as  protecting  him   from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ing  a  circular  list  structure 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editing.   MAXLEVEL is initially set  to  300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match is not found in the current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utomatically ascends to the next  highe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inues searching there on the  next  expres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it  just  finished  searching.  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,  it  ascends again, etc. 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edit chain has been searched, 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ails,  and  an  error  is generated. 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 the  edit  chain is  not  changed (nor are any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search is successful,  i.e., 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he pattern matches, the edit chain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t would have had had the user reached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sequence of inte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expression that matched  was a l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k  in  the edit chain,  i.e.,  the 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If  the expression that matched is not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 is an atom,  the current expression  will be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hat atom, (Except for situations wher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  Y in (X .  Y), Y atomic and not NIL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expression will  be (X .   Y).) i.e., tha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first element in the new current expre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 the  search  effectively  does an UP.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FINDFLG=NIL (initially set  to  T).   For  discus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.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commands below set LASTAIL  for  use  b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FIND  for use by \  (p.  2.36),  And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hain or perform any CONSes if they are un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,  two commands:  the  F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ditor  that the nex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 be  interpreted  as  a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most  common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  of   the   find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ssful,  the  edit  ch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,  i.e., F pattern mean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xt insta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(MEMB pattern current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rue,  F does not proce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 recurs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 the value of the MEMB is  NIL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es    the    search 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f the current expression  were (PROG NIL LP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-(GO  LP1)))  ...   LP1  ...),  F LP1  would find th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 not the LP1 inside of the GO expressio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appears  first  (in print  order)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Note  that  1  (making  the  atom PROG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),  followed by F LP1 would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patter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F  pattern,  i.e.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instance of pattern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  check  of  F  patter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patter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 to  F  pattern,  exce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ed without changing edit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does not perform the MEMB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f the current expression  is  (COND  ..),  F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 for the  next  COND,  but  (F COND  T) will '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pattern n)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s  the  nth  place  th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es.   Equivalent to  (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)   followed   by   (F  pattern 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ed  n-1   times.  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 successfully  matches, 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remented  by  1,  and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s,  until n reaches 0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 the  pattern 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with n  identical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 just has to match N tim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rent  expression  is (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O2  FOO3),  (F F00@  3) 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O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  the   pattern  does 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ssfully  N  times,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d  and  the  edit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changed  (even   if 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ed n-1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patter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pattern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 matches  with 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p level of the curren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,  the search  will  not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 the  current  expression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it go  outside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 May  succe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ing edi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curren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SETQ X (COND &amp; &amp;)) (COND &amp;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COND --)  will find  the COND inside the SETQ, whereas (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--))  will find the  top  level COND, i.e.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S pattern[1] ...  pattern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 to F pattern[1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F  pattern[2] ...   followed b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  n,  so  that if F patter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ils,  edit chain is left  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 m-1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= expressi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to (F  (== . 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),  i.e.,  searches for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 to expression, see p.  2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F pattern[1] ...  pattern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 to  (F (*ANY* pattern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  pattern[n]) N), i.e.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n expression that i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    pattern[1]     or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[n].  See p.  2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wards Find.  Search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   order,    beginning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immediately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 expression   (unl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expression is the 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 in   which   case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es the  entire  expres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F  uses  the  same   pattern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  as  F,   and  MAXLEV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FINDFLG have  the same ef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arching begins  at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list,  and  descends 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before  attempting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element.   If un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 continues   with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 element,  etc.,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  of the  list  is  reach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point BF ascends and ba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curren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SETQ X (SETQ Y (LIST Z))) (COND ((SETQ W --) --))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LIST    followed  by  BF  SETQ  will  lea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s (SETQ Y (LIST Z)),  as will F CO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F patter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  always   includes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i.e.,  start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  expression    and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ward, then ascends and ba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n the previous example,  where F CO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 SETQ found (SETQ Y (LIST Z)), F COND followed by (B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 would find the (SETQ W --)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F pattern)            Same as B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F pattern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more sophisticated commands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chapter use  a  more general  method 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called  a   LOCATION  SPECIFICATION.   A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s a list of edit  commands  tha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normal  fashion  with  two  exceptions.   Fir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not  recognized by the  editor are 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y had been preceded by F.  (Normally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errors.) 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2 3)  specifies the 3rd element in the fir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COND.   (Note that the  user could always write (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 2  3) for (COND 2 3) if he were not su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 was the name of an atomic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ly,  if an error occurs  while  evalua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 in  the  location  specification,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had been changed,  i.e., was not the same as i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beginning   of   that   execution   of 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,  the  location operation  will  contin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words,  the  location operation keeps going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 a  state where  it detects that it is 'looping'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int it  gives  up.   Thus,  if  (COND  2 3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,  and  the  first clause  of the next CON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elements,  the  execution  of  the command 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an error.   The search would then continu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xt  COND.   However, if a point were reach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were  no further CONDs, then the first command, 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 the error;  the edit chain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 and so  the entire  location operation w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F  command and the ##  function provide  a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n  location   specifications   arbitrary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 to elements in the current expression.   IF  an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cribed in detail later in the chapter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lustrating their use in lo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is chapter,  the  meta-symbol $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  a  location  specification.   Thus  $  is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terpreted as described  above.   $  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, in which case it is interpreted as (LIST 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C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vides   a   way   of 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ing   the  location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  (LC COND 2 3)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CL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LC except search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 current  expression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chain  is  reboun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so  it looks as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re  called  on  jus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For example,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D containing a  RETURN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location specification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CL  RETURN)  \)  where the \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   the  effects  of  the  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 and make the f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be the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OND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 as  (LC  .   $) 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 (LC  .   $) 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succeeds and second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change is made to the edi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RD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ends the edit chai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k which matches PATTER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s,  it keeps doing  0'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s  to   a  specified  poi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  is  atomic,  it 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e first element of each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 with the entire link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   is   of   the   form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),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each link,  and if  it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,  or  the  evaluation 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, the ascent contin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G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ND ((NULL (SETQ L (CDR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ND (FLG (RETURN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NULL (CDR (MEMB (CAR L (CADR 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GO L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(_ 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D (&amp; &amp;) (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command differs from BF in that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earch inside of each link, it simply ascends.  Th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 example,  F CADR followed by BF COND 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FLG (RETURN L))), not the higher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 match is  found,  an 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d  and  the  edit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LOW c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ends the edit chai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k  specified by COM,  and stop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ks below that,  i.e.  BEL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ing   0's   until  it  ge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point,  and then ba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 0's.    (X  is  evaluated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ELOW com (*PLUS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LOW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BELOW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(BELOW  COND)  will  cause  the  COND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 current expression to become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Thus  if the  current  expression is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 F CADR followed  by  (BELOW  COND) will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be ([NULL (CDR (FMEMB (CAR L)  CADR L]  (GO L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equivalent to 0 0 0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  operates  by evaluati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executing COM,  or  (_  com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   is   not   a  recognize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and measu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dit  chain  at that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length is M and  the 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urrent edit chain  is 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 ascends n-m-y links where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X.  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OM  causes  an  error,  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't find the  higher  link,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-m-y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LOW command is useful for locating a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something it contains.   For 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editing a  list of lists,  and wants  to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list  that contains  a  FOO  (at  any  depth).  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F FOO (BELOW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BELOW x) followed by 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user is deep inside of a SELECTQ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n advance to the next clause with (NEX SELECT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NEX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tomic form of NEX is useful  if the us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 repeated  executions  of  (NEX  x). 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(see p.  2.36)  The chain corresponding to X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X to step through the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TH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ized       NTH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ively  performs  (LCL  .   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ed  by  (BELOW \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 NTH locates $, using a search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expression,  and  then  backs up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 where  the  new current expression is the t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lement contains,  however deeply, the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terminus of the location oper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 (&amp; &amp;) LP (COND &amp; &amp;) (EDITCOM &amp;) (SETQ UNFIND UF) (RETUR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(NTH 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(SETQ UNFIND UF) (RETUR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search  is  unsuccessful,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s  an  error  and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(NTH n)  is just a special case of (NTH $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no special check is made for $ a number;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ecu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ttern ::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,  (COND  ::  RETURN).  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D that contains a RETURN,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th.  Equivalent to (F pattern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CL . $) followed by (_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if  the  current expression  is (PROG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(NULL L) (COND (FLG (RETURN L))))) --), then (COND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)  will make (COND  (FLG  (RETURN L))) 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Note  that it is the  innermost  COND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because  this  is  the  first  COND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from  the  RETURN.  In other words, (pattern ::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equivalent to (F pattern N),  followed by  (LCL  .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$ is  a location  specification,  not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  Thus (RETURN :: COND 2 3) can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hich contains a COND whose first clause contai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)  three elements.   Note also that since $ per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and,  the user can write commands of the form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 (RETURN :: COND)), which will locate the first CO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RETURN that contains a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Save and Restore the Edit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facilities are  available for sav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hain  and later retrieving it.  The commands ar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rks  the current chain for future reference,  _,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command;  do  not  confuse  with  the list command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).) which returns to the last mark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 and __,  which returns to the last mark and also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s  the current edit cha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 of the list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  the  new  edit  chain b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LIST).   Generates  an 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LIST is NIL, i.e., no MA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n  performed,  or  all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 to  _  but  also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,  i.e.,  performs (SETQ MAR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DR MARKLS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did not prepare in advance for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edit chain,  he may still be  abl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in with a single command by using \ or \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 the edit chain b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IND.    Generates   an  err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IND=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IND is set to the current edit chain by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akes  a "big  jump",  i.e.,  a  command 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more than  a single ascent or descent, namely ^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,  !NX,  all commands that involve a search,  e.g., F, 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,  BELOW,  et  al and \  and  \P themselves. 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IND is not reset when the current edit chain  is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expression, since this could always be returned 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if the user types F COND, and then F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would take him back to the COND.  Another \ would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C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ores the edit chain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 of  the  last  print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,  P,  ?,  or  PP.   I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,  \P  restores  i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as of the printing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,  i.e.,  two  chains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 if the user types P followed by 3 2 1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 will return to the first P,  i.e.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.   (Note  that if  the user  had typed P followed b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,  he could use either \ or \P to return to the P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ion of \  and \P are independent.)  another \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ke him back to the second P, i.e., the user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 to flip back and forth between the two edit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 var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s var (using SETQ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after  performing  (L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).  Edit chai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(S FOO) will set FOO to the current expression,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 -1 1)  will set FOO  to  the first  elem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of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asic  structure  modifications  comma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&gt;1   deletes  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from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,m&gt;1  replaces  the  nt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urrent expression  with 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n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,m&gt;1 inserts e1  ...  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element in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&gt;1 attaches e1  ...   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ructure modificaton done by the editor is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  editor  uses  RPLACA    and RPLACD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ructure i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all structure  modification  is undo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p.  2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of  the  above  commands  generate  error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expression is not a  list,  or  in the ca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ree commands,  if the  list  contains  fewer 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.   In  addition,  the command (1), i.e.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lement,  will cause an  error  if  there 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,  since deleting  the first  element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it with the  second element,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element.  Or, to look at it another way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lement  when  there is only one ele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list to an atom  (i.e.  to NIL)  which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 (However, the command DELETE will work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one element in the current expression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to a point where it can do the dele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Structure 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ince all commands that  insert,  replace, 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 structure  use the same low  level  edit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rks made here  are valid for all  structu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replacement,  insertion,  and attach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st,  unless the command was typed in 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 copies of the corresponding structur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 the  possibility  that  the exact  sa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same list  structure)  might  be  used  again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take as arguments  a list of  edi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 (LP F FOO  (1 (CAR FOO))).  In this ca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(CAR FOO)) is not considered to have been "typed in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the  LP  command  itself  may  have  been 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 commands  originating  from  macros,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editor as  arguments to  EDITF,  EDITV, 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 (EDITF FOO  F COND  (N  --)) are not considere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)  Thus if the program constructs the command (1 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(LIST 1 FOO),  and gives this command to th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 C)  used  for  the  replacement will NOT be EQ  to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user can circumvent this by using the I 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 the  structure to  be used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  of the  command would  be  (I 1 FOO)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first element with the value of FOO itsel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2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is section is  included 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in  the editor is used to modify a data 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into that data structure are stored  elsewhe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,  the actual mechanics of struc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known  in order  to predict the effect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have on  these  outside poin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 of FOO is CDR of the current  express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 commands (2),  (3), (2 X Y Z), (-2 X Y Z), etc.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of the first element in the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  by replacing  it  with  the second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second element by patching around it.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ny  other  element is done by patching around i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tail is altered.   Thus  if FOO  is  EQ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 which is (A  B C  D),  and FIE is C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,  after executing the command  (1),  FOO will be (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EQUAL but not EQ to FIE).  However,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 conditions,   after  executing   (2)  FI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 i.e.,  FIE will still be (B C D)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 and FOO are  now (A  C  D).   (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of  the  problem just isn't possible,  as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being  able to make two lists EQ to each  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originally  different.   Thus  if FIE  is  CD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expression,   and  FUM  is  CDDR 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 performing(2)  would  have to make FIE be 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M if all subsequent operations were to update both F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M correctly.  Think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replacement  and  insertion  are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ing both CAR and  CDR of the corresponding tail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O were EQ to  the current expression,  (A B C D)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   X Y Z), FOO would be (X Y Z B C D).  Similarly,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Q to the current expression, (A B C D), then after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Z), FOO would be (X Y Z A B C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 command is accomplished by smashing the  last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current expression a la NCONC.  Thus, if FOO wer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tail of the current expression,  after executing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the corresponding expressions would als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summary,  the  only  situation  in  which  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ill not  change an  external pointer 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ernal  pointer  is  to a  proper  tail 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 i.e.,  to CDR of some node in th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s  deletion.  If all external poin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structure,  i.e., to CAR of some n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sertions, replacements, or attachment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operation  will always have the same  effect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ointer as it does on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,B,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(n),  (n  e1  ...   em),  and  (-n  e1 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 the sign of the integer is used  to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 As  a result, there is no direct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after  a particular element,  (hence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separate  N  command).   Similarly,  the 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eletion or replacement of the NTH elemen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of   a   list  without   first  converting  n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ositive integer.  Accordingly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s   e1  ...    em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expression. 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followed by (-1 e1 ...  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to insert FOO before 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, perform -1 and then (B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s e1 ...  em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  Equivalent   to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ed by (-2 e1 ...  em) or (N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 em) or (N e1 ...  em)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 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s  the  current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1   ...    em.   Equivalent  to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ed by (1 e1 ...  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r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s the  current 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rent expression is a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s its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irst  tries to delete the current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n UP and then a (1).   This work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f after performing UP, the new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only  one element,  the command (1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DELETE starts over and performs a BK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followed by (2).  For example, if the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(COND ((MEMB X Y))  (T Y)), and the user performs -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DELETE,  the  BK-UP-(2)  method  is used, 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will be ...  ((MEMB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if  the next  higher expres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ement,  BK will not work.   So  in  this  cas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UP,  followed  by  (:  NIL),  i.e.,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expression by  NIL.   For  example, 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 (COND  ((MEMB  X  Y))  (T  Y))  and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 F MEMB and then DELETE, the new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...   NIL (T Y))  and  the original ex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(COND NIL (T Y)).   The rationale behind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(MEMB X Y)  from ((MEMB X Y)) changes a l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to a  list  of no  elements,  i.e., () or N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2 followed by  DELETE  would DELETE  ((MEMB  X  Y)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it b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urrent expression  is a tail, then B, A,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exactly the same as though the 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the first  element in that tail.   Thus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ere  ...   (PRINT  Y)  (PRINT Z)), (B 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ert (PRINT X) before (PRINT Y), le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...(PRINT X) (PRINT Y) (PRINT 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forms  of  the  A,  B,  and  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a locatio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e1 ...  em BEFORE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to  (LC.  $)  followed by 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1 ...  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W Y X) (SELECTQ ATM  &amp; NIL) (OR &amp; &amp;) (PRIN1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INSERT LABEL BEFORE 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W Y X) (SELECTQ ATM &amp; NIL) (OR &amp; &amp;) LABEL (PRIN1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edit chain  is 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UNFIND  is set to the edi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he  B  was performed, i.e.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 make  the  edit  chai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   where   the   inser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e1 ...  em AFTER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to INSERT BEFORE excep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e1 ...  em FOR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to INSERT BEFORE excep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f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ACE $ WITH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$ is the segmen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REPLACE and  WITH. 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SERT e1  ...   em FOR .  $).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be used for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(REPLACE COND -1 WITH (T (RETURN 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$ TO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 a  (LC   .   $) 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.   Current edit chai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   (Unless    the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is no  longer  a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xpression being  edi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rent expression is ... 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 the  user performs  (DELETE 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tail,  (C),  will have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.    Similarly,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is (CDR Y)  and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s  (REPLACE WITH  (CAR X))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UNFIND is set to the  edi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he DELETE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(DELETE -1), (DELETE CON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if  $  is  NIL  (empty)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is  performed here  (on the  current edit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 (REPLACE  WITH  (CAR X)) is equivalent to (: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ed readability, HERE is also permitted, e.g.,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X)  BEFORE HERE)  will  insert  (PRINT X)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(but not change the edi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also  that $ does not have to specify 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urrent expression,  i.e.,  it is perfect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scend  to  INSERT,  REPLACE,  or  DELETE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  (RETURN) AFTER ^ PROG -1) will go to the top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PROG,  and insert a (RETURN) at its en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edi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 the  A,  B, and : commands, (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,  REPLACE, and CHANGE), all make special checks in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 Em for  expressions of the form (## .  coms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 the expression  used for inserting or replacing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expression after  executing com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dit commands.   (The execution  of coms 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dit chain.)  For example, (INSERT (## F CO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)  AFTER3) [not (INSERT F COND -1 (## -1 ) AFTER 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four elements after  the  third  element,  namely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,  -1,  and  a  copy  of the last elem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]  will  make  a copy of the last form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of the next  COND,  and  insert  it  after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of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riented Editing and the Role of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 that is performed  before A,  B,  and 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 therefore  in  INSERT,  CHANGE,  REPLACE,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after  the location portion of  the 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erformed.), makes these operations form-orien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 the user  types  F  SETQ,  and then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(DELETE  SETQ),  he  will  delete  the  entire 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 whereas (DELETE X)  if X is a variable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 variable  X.   In  both  cases,  the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on the corresponding FORM  and in  both 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what  the user  intended.   Similarly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INSERT (RETURN Y)  BEFORE SETQ),  he mea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Q expression,  not before the atom SETQ.  (*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ity  in (INSERT expr  AFTER functionname),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mean  make  expr  be  the  function's 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 the  user cannot write (REPLACE SETQQ WITH SE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 change the name of the  function.  The user m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 write (INSERT  expr  AFTER  functionname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ACE  SETQQ    1    WITH SETQ).)  A  consequent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is that a pattern of the form (SETQ Y  --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 as simply an elaboration  and further 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SETQ.   Thus (INSERT (RETURN Y) BEFORE SET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(RETURN  Y)  BEFORE  (SETQ  Y  --))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(Assuming  the next SETQ  is  of  the  form 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)).)  and,  in fact, this is one of the motivati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current expression after F  SETQ,  and F (SET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)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, however, a user may hav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 no  special significance or meaning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an atom in a list, as LISP attaches 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ppear  as  CAR  of  a  list,  versus  thos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in a list.  In general, the user may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 particular atom  is at the head of a list 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when he writes (INSERT expression AFTER FOO), 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atom FOO,  whether or not it is CAR of a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the  variable  UPFINDFLG  to  NIL  (Initial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set to T.)  the user  can suppress the implic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follows  searches  for  atoms,  and  thus 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effect.   With UPFINDFLG = NIL then following F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he current  expression will  be the atom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 the A,  B, and : operations will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e atom FOO.   If the user intend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er to the list which FOO heads, he simply us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(FOO 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nd 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involves  replacing  the  current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its subexpressions (from any 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TR .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s   the    original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with the 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current after  performing  (LC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if the  current expression  is (COND ((NUL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Y))), (XTR PRINT), or (XTR 2 2) will replace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rent expression after (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  $)   is   a  tail  of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its  first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curren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 ((NULL  X)  Y)  (T Z)), then (XTR Y)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 the  extracted  expressio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,  then  after XTR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 expression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n the first example, the current expres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 would be (PRIN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extracted expres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,  the  new  curre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 be a  tail whos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at n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 in  the  second example, the current expres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XTR would  be ...   Y followed by  whatev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current  expression  initially   is   a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 works  exactly the same  as  though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ere the first element in that tail.  Th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is  (XTR  PRINT) will replace the 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, leaving (PRINT Y) as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ract  command  can  also   incorporate   a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RACT $1 FROM 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$1  is the  segment betwee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s (LC .  $2)  And then (X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1).   Current  edit  chai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,  but  UNFIND 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chain   after   the   XT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curren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(COND ((NULL X) Y) (T Z))) th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RACT Y FROM COND), the current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RACT 2 -1 FROM COND), (EXTRACT Y FROM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RACT 2 -1 FROM 2) will a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extracting  replaces  the current expres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expression,  embedding  replaces  the 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containing it as a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B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is  a  list,  substitutes  (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ST,  i.e.,  a  fresh cop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 substitution)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for  all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om   *  in  x,  and 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expression with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a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the current expression is (PRINT Y), (MBD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 X)  *)  ((NULL  (CAR  Y))  * (GO LP)))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 Y)  with  (COND((NULL  X) (PRINT Y)) ((NULL (CA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Y) (GO LP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BD e1 ... 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to (MBD (e1 ...  em *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the  current expression is (PRINT Y), then (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Q X) will replace it with (SETQ X (PRINT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B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atomic, same as (MBD (x *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 the  current  expression  is  (PRINT  Y), (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) will replace it with (RETURN (PRINT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forms of MBD  leave  the edit chain 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expression is the new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 current  expression   initially  is  a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ing  works  exactly  the same  as  though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ere the first element in that tail.  Th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ression were (PRINT Y) with (SETQ X (PRINT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mbed  command  can  also  incorporate 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BED $ IN . 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$ is the segment between  EM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.) Does (LC .  $)  and then (MB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).   Edit chain is not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IND  is  set  to  the  edi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he MBD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(EMBED  PRINT  IN  SETQ X), (EMBED 3 2 IN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BED COND 3 1 IN (OR * (NULL X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n be used for IN, and SURROUND can be used for EM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(SURROUND NUMBERP WITH (AND * (MINUSP X 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VE  command  allows the user to  specify 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o be moved,  (2) the place it is to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3) the operation to be performed there, e.g.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insert it after, repl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 $1 TO com . 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$1 is the segment between 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.)  Where COM is BEFORE, AF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ame of a list command, e.g., 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,   etc.    Performs  (LC  .   $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tains the current expres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r its first  element,  if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l),  let  us call this expr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 goes  back  to  original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, performs (LC .  $2),  P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m expr), then goes back to $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s  expr.   Edit  chai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.   UNFIND  is  set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    after   (com    expr)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if the current expression is (A B D C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2 TO  AFTER 4)  will make the new current expres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C D B).  Note that 4 was executed as of the origin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, and that the second element had not yet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following examples  taken  from  act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,  the  MOVE  command is an extremely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featur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L) (EDLOC (CDDR C)) (RETURN (CAR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3 TO :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L) (RETURN (EDLOC (CDDR 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SELECTQ OBJPR &amp; &amp;) (RETURN &amp;) LP2 (COND &amp; &amp;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2 TO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SELECTQ OBJPR &amp; &amp; &amp;) LP2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(EQ X LASTAIL) (NOT &amp;) (AND &amp;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4 TO AFTER (BELOW 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(EQ X LASTAIL) (NO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&amp; &amp;) (AND &amp; &amp; &amp;) (T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X)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-3 (GO DELE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4 TO N (_ PR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X) (GO DELE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&amp;) (COND &amp; &amp; &amp;) (COND &amp; &amp; &amp;)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INSERT DELETE BEFOR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&amp;) (COND &amp; &amp; &amp;) (COND &amp; &amp; &amp;) DELETE (CON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in the last  example,  the  user 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the prog label  DELETE  and  moved  the  COND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by performing  (MOVE 4 TO  N (_ PROG) (N DELE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 in the next example, in the course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,  the location where  the expression was to be 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also  performs a  structure modification,  via 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),  thus creating  the  structure  that will 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CDR &amp;) (SETQ CL &amp;) (EDITSMASH CL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4 TO N 0 (N (T))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CDR &amp;) (SETQ CL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(EDITSMASH CL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$2 is NIL, or (HERE), the current posi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operation is to  take place.  In this case, U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where the expression that was move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, i.e., $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^ F APPLY TO 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NEX (APPLY &amp; &amp;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(PRIN1 C-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BF PRIN1 TO 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(PRIN1 C-EXP) (PRIN1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if $1 is NIL, the MOVE comm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pecify some place the current expression i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 In this  case,  the  edit chain is changed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where the  current expression was moved to;  UNF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Q OBJPR (&amp;) (PROGN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TO BEFOR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(SELECTQ OBJPR &amp; &amp;) LOOP (RPLACA DFPRP &amp;) (RPLACD DFPRP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"Move Parenthe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commands  presented   in   this   section 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 of  the list  structure itself, 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components thereof.  Their effect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serting or removing a single left or righ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ir  of left and  right parentheses.   Of  cour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the same number of left parentheses 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in any list structure, since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a notational guide to the structure provided b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 no command can insert or remove just one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suggestive of what actual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ll  six commands,  n and  m are us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 of a list,  usually of the current  expre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,  n and m are usually positive or 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bvious interpretation.   However, all s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generalized  NTH  command, p.  2.34, 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(s),  so that nth  element means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il  found  by performing (NTH n)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 is (LIST  (CAR  X)  (SETQ  Y  (CON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))),  then (BI 2 CONS), (BI X -1), and (BI X Z) a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six  commands  generate an error if th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i.e., the NTH fails.  All are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h in,  inserts a lef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the nth element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th   element    in 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Generates an 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th element is 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th tail,  i.e., the m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 be "to the  right"  of 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the current expression  is  (A B  (C D E) F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(BI 2 4) will modify it to be (A (B (C D E) F)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BI n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 the current expression  is (A B (C D E)  F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(BI -2) will modify it to be (A B (C D E) (F)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h  out.  Removes bo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 nth element. 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if nth ele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 the  current expression is  (A B (C D E) F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(BO D) will modify it to be (A B C D E F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in,  inserts a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 the  nth   element   (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  right  parenthesi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 of  the   current  expr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, equivalent to (BI n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the  current expression is  (A B (C D E)  F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(LI 2) will modify it to be (A (B (C D E) F 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out, removes a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nth element.  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ing   the   nth   ele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d.  Generates an error  if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the current  expression is (A B (C D  E)  F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(LO 3) will modify it to be (A B C D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    in,    inserts    a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hesis after the m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th  element.   The 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th element  is  brought 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 of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current expression is (A (B C D E) F G), (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) will modify it to be (A (B C) D E F G)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 about  RI  is  to  read  it  as  "move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at the end of the nth  element IN  to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h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   out,   removes   the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hesis  from  the  nt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ing it to 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.   All ele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th element are moved 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th element. 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th ele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current expression is (A B (C D E) F G), (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will  modify it to be (A B (C D E F G))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 about  RO  is  to  read  it  as  "move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at the end of the nth element OUT to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,  EMBED,  DELETE, REPLACE, and MOV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on several contiguous  elements,  i.e.,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list,  by using  the  TO  or  THRU  command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lo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  THRU 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 a (LC  .  $1), 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,  and then a (BI  1  $2)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ping  the segment into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,   and  finally  does  a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  the final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current expression is (A (B (C D) (E) (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H)  I) J K), following (C THRU G), the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((C D) (E) (F G 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  TO 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THRU except last ele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, i.e., after the BI, an (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2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th  $1 and $2 are numbers,  and $2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,  then  $2  counts  from  the  beginning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 the same as $1.  In other words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(A B C D E F G),  (3 THRU 4) means (C THRU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(C THRU F).   In this case, the corresponding B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(BI 1 $2-$1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U and TO are not very useful commands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 not intended to  be used "solo", but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RACT,  EMBED, DELETE, REPLACE, and MOVE.  Afte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 have operated,  they  set  an  internal  edit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ing  the  above  commands that  the  element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on is actually a  segment, and that the extr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parentheses  should be  removed  when  the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SETQ A &amp;) (RPLACA &amp; &amp;) (PRINT &amp;) (RPLAC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(3 THRU 4) TO BEFORE 5)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PRINT &amp;) (SETQ A &amp;) (RPLACA &amp; &amp;) (RPLACD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specifing $2 in the MOVE,  5 wa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.   This is because the $2 is located after  $1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location  groups items  together  and thus 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ocation of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PRIN1 &amp;) (PRIN1 &amp;) (SETQ IND &amp;) (SETQ VAL &amp;) (PRIN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(5 THRU 7) TO BEFO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SETQ IND &amp;) (SETQ VAL &amp;) (PRINT &amp;) (PRIN1 &amp;) (PRIN1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DELETE (SETQ THRU PRI@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NIL (PRIN1 &amp;) (PRIN1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LP (SELECTQ &amp; &amp; &amp;) (SETQ Y &amp;) OUT (SETQ FLG &amp;) (RETUR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(1 TO OUT) TO 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OUT (SETQ FLG &amp;) (RETURN Y) LP (SELECTQ &amp; &amp; &amp;) (SETQ Y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TEMP1 TE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D ((NOT (MEMQ REMARG LIST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TQ TEMP1 (ASSOC REMARG NAMEDREMAR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TQ TEMP2 (CADR TEMP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 (SETQ TEMP1 REMA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CONC LISTING REM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 (CONS TEMP1 TEM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EXTRACT (SETQ THRU CADR) FROM COND)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TEMP1 TE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TEMP1 (ASSOC REMARG NAMEDREMAR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TEMP2 (CADR TEMP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CONS LISTING REM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 (CONS TEMP1 TEM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nd  THRU  can  also  be  used  directly  with X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cause XTR involves a location specification  while A,B,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BD  do not.)  Thus  in  the  previous 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expression had been the  COND,  e.g., 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erformed F COND ,  he could have used (XTR (SETQ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R)) to perform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  TO), ($1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h  same  as  ($1  THRU -1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$1 thru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 (RPLACA DFPRP &amp;) (RPLACD &amp; &amp;) (RPLACA VARS &amp;) (RETURN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(2 TO) TO N (_ PR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N (GO 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 (GO 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(COND &amp;) (EDITSMASH CL &amp; &amp;) (COND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-2 (GO REPL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OVE (COND TO) TO N PROG (N REPL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(GO REPL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 (&amp;) (COND &amp; &amp; &amp;) (COND &amp; &amp; &amp;) DELETE (COND &amp; &amp;)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&amp;) (EDITSMASH CL &amp; &amp;) (COND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MBDA(CLAUSAL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 (A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A CLAUS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   (COND ((NULL A) (RETURN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RCH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UMARK (CAR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ICECL (CAR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A (CDR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 L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EXTRACT (SERCH THRU NOT@) FROM PROG)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NOTIC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MBDA (CLAUSALA X) (SERCH X A) (RUMARK &amp;) (NOTICECL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EMBED (SERCH TO) IN (MAP [FUNCTION (LAMBDA (A) *] CLAUSA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MBDA(CLAUSAL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P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MBDA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RCH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UMARK (CAR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ICECL (CAR 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USAL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s all instances  of x by 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urrent  expression,  e.g.,  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ADR CADAR).  Generates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is not at least on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operates  by  performing  a  DSUBST. 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is  the  third  argument  to  DSUBST,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being  substituted  into,  and  y 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to DSUBST, i.e., the expression being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computes the  second argument to DSUBST, the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ubstituted  for,  by performing  (F x  T).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then the current expression at that poi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urrent  expression is a list and x is atomic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lement of that current expression.  Thus x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expression (or  atom)  to be  substituted for, or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hich specifies that S-expression (or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if the current expression is (LIST FUNNYAT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ATOM2 (CAR FUNNYATOM1)), then (R FUN@ FUNNYATOM3 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FUNNYATOM3 for FUNNYATOM1 throughou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Note that FUNNYATOM2, even though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with the pattern FUN@,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 if  (LIST(CAR  X)  (CAR  Y)) 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matched by (LIST --),  then  (R  (LIST  --)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 Y)  (CAR Z)))  is equivalent to (R (LIST (CARX) (C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 (CAR  Y)  (CAR  Z))),  i.e.,  both  will 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of (LIST (CAR X)  (CAR Y))  by (LIST  (CAR Y)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)).   Note that other forms beginning with 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,  even though  they would have  matched  with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).   To  change all expressions of the  form  (LIST -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(CAR Y) (CAR Z)), the user should perform (LP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--)  WITH (LIST (CAR Y) (C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IND is set  to the edit  chain follow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\ will  make  the current  expression b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substitu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W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 the nth and mth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if the  current expression is (LIST (CON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  (CAR Y))  (CONS (CDR Y))), (SW 2 3) will modify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(CONS (CDR X)  (CDR Y))  (CONS (CAR X) (CAR Y)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 order of n   and m is not  important, ie, (SW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SW 2 3 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 uses  the generalized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 find the nth and mth elem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 the BI-B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n the previous example, (SW CAR CDR) w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current expression 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LEV were given a depth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  mth   element   of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as  though  PRINTLEV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a depth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 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  mth   element   of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  as  though PRINTLEV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a dep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 0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current expression 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LEVEL were given a dep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P 0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(P m)  and (P m  n) use the general NT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corresponding element, so that 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number, e.g.  (P COND 3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printing   functions   print   to   the 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primary output file.  No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changes  the  edit chain.  All recor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for use by \P, p.  2.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when typed in, (i.e., (INSE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E) will treat E as a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s the editor to  call 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preter giving it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E (BREAK FIE F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E F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E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E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luates  X,  i.e.,  performs (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),  and  prints  the 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 x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E x) but 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(E x)  and (E x T) commands are mai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MACROS and subroutine calls  to the editor;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probably type in a form for evaluation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mat of the (atomic)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c x1 ... 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 as  (c  y1   ...    yn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i=(EVAL x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(I  3  (GETD (QUOTE  FOO))  will  replace 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of the  current expression  with  the 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.   (The I  command  sets an internal flag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tructure   modification   commands   not    to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(s) when inserting, replacing, or attaching.) (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 (CAR FIE))  will attach the value of FOO and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FIE to  the end of the current  expression.   (I 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) will search for an expression EQ to the value of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 is not an atom, i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(I (COND  ((NULL FLG)  (QUOTE -1)) (T 1)) FOO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G is NIL,  inserts  the  value  of  FOO  befor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of  the current expression,  otherwise 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lement by the value of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#  com[1] com[2] ... com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 an  FSUBR (not a  command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what the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uld be  after  executing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 com[1] ...  com[n]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  the   present   edit  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s an error if any  of com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u  com[n]   cause   err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edit chain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call  that A,B,:,INSERT,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 CHANGE  make special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 forms in the express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ing  or  replacing, 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 of  ##  form  instead  (se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44).  thus, (INSERT (## 3 2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)  is equivalent to (I INSERT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## 3 2 )) (QUOTE AFTER) 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(I R (QUOTE X) (## (CONS ..Z))) replaces all X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 by the first CONS containing a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 command is  not very convenient for  comp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edit command for execution,  since  it 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and  its  arguments  separately.   Also, 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not be used to  compute an  atomic 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wo  commands  provide  more   general   w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S x1 ... 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xi is evaluated  and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(COMS (COND (X (LIST 1 X))))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lement  of the current expression with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-NIL,  otherwise do nothing.   (NIL as a comman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, see p.  2.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SQ com[1] ...  com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s com[1] ...  com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Q is mainly useful in conjunction with the CO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 the user wishes to compute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commands for evaluation,  as  opposed  t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  one at a time  as does the  COMS  comm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 write  (COMS  (CONS  (QUOTE COMSQ)  x)) 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the list of command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S (CONS (QUOTE COMSQ) (GET FOO (QUOTE COMMANDS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s an  error unles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(EVAL x)  is true, i.e., if (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)  causes an error or (EVAL x)=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some  editor commands,  the occurrenc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well defined meaning,  i.e., they use errors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s COND uses NIL  and  non-NIL.   For  exampl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 a location specification may  simply  mean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, try the next." Thus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PLUS (E (OR (NUMBERP (## 3)) (ERR NIL))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irst *PLUS whose second 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F command,  by equating NIL  to  error, provi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way  of  accomplishing the  same  result.   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location specification is (*PLUS (IF (NUMBERP (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F command  can  also be used to selec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lists of command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x coms1 co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(EVAL x)  is true, execute co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 (EVAL x)  causes  an error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l to NIL, execute co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he command (IF (NULL A)  NIL  (P)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xpression provided A=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x com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(EVAL  x) is true, execute co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P .  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edly executes  coms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, until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(LP F PRINT (N T)) will attach a 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very PRINT expression.   (LP F PRINT (IF (##  3)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  T))))  will  attach  a  T  at  the  end  of  ea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hich  does not already have  a 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 The  form  (##  3)  will cause  an error i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3 causes an error,  thereby selecting ((N T)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commands  to  be  executed.   The IF 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(IF (CDDR (##)) NIL ((N T))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 an  error occurs,  LP prin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RENCES,  where 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 times   COMS  wa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d.  The edit chain is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 the  last  complete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on of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PQ .  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 as  LP  but  does  not pr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 prevent non-terminating loops, both 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Q terminate when the number of iterations reaches MAX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R coms[1] ...  Coms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R begins by  executing  coms[1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 of   commands.   If  n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s, ORR is finish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R restores  the edit  chai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iginal  value,  and  contin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ng coms[2],  etc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ommand  lists 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s, i.e., the ORR "dro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",   ORR   generates 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, the edit chain is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 the  completion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list  which exec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.   (NIL as  a  comman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ectly  legal,  and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  successfully.  Thu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'argument'  to  ORR 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 insure  that   the  ORR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s  an error.  Any other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ated as (atom), i.e.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below could be written as (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X !NX NI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(ORR (NX) (!NX) NIL) will perform a N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  otherwise  a  !NX,  if  possible,  otherwis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   Similarly,  DELETE could  be  written as (ORR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) (BK UP (2)) (UP (: NIL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 the  more  sophisticated branch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 such  as ORR,  IF, etc., are most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edit macros.  The macro feature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define new commands  and thereby expand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rtoire.    (However,   built  in  commands  always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over macros, i.e., the editor's reperto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, but not modified.) Macros are def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c .  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 an atom,  M  defines  c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omic  command.   (If  a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efined,    its   new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s  its old.)  Executing 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the same as executing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ommand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(M BP BK UP P) will define BP as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ich does three things, a BK, an UP, and a 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cros can use commands  defined by  macros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 in  commands  in  their  definition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Z is  defined by (M Z -1  (IF (NULL (##)) NIL (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 Z does a -1, and then if the current ex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,  a P.   Now we can define ZZ by (M ZZ -1 Z), and ZZZ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ZZZ -1 -1 Z) or (M ZZZ -1 Z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can also define  list  commands,  i.e.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(c) (arg[1] ...  arg[n]) .  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an atom.   M defines c  as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.   Executing  (c e1 ... 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n performed by substituting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 arg[1],   ...   en  for  arg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oughout  COMS, and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 we could  define a more general BP by (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P)  (N)  (BK N) UP P).  Thus, (BP 3) would perform (BK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UP, followed by a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command can be defined via a macro so a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or indefinite number of 'arguments'. 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pecified a macro with a fixed number of argu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 its argument list.   If the 'argument lis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, the command takes an indefinit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(c) args .  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,  args both atoms, defines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list command.  executing (c 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) is performed by substituting (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  en), i.e., CDR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rgs throughout  coms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ng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 the  command SECOND,  p.   2.31,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 a macro by  (M (2ND)  X  (ORR ((LC  .   X) (L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))).   Note  that  for  all  editor  commands,  'built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as  well  as  commands defined  by  macros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list definitions are complete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 the existence of an atomic definit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way affects the treatment of c when it appears  a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list command,  and the existence of a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 in no way affects the treatment of c  when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tom.   in particular,  c can be  used as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n atomic command,  or a list  command, or bo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 case,  two entirely different defin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also that once  c is defined as an  atom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macro definition,  it will not  be  searched 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a location specification, unless c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Thus (INSERT -- BEFORE BP) would not search for B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perform a  BK,  an  UP,  and a P,  and 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.   The  corresponding  also  holds  true 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,  the  user  will  want  to  employ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n  a macro  to save  some  temporary  res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SW command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(SW)  (N M) (NTH N) (S FOO 1) MARK 0 (NTH M) (S FIE 1)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O) __ (I 1 FI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more elegant definition would  be (M  (SW)  (N M) (NT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0 (NTH M)  (S  FIE 1) (I 1 (## _ 1)) __ (I 1 FIE)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still use one free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SW  sets  FOO  and  FIE,   using  SW 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sirable side  effects,  especially when  the 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rom deep  in a computation.   Thus w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o make up unique names for dummy variable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macros, which is bothersome.  Furthermo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  to   define  a  command   that   called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ly while setting free variables.   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. 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ds three dummy  variables #1,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3,  (initialized to NIL)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s  the  edit  commands 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that these bindings ar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 while the commands 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d,  and that BI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ursively;  it will rebind #1,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 #3  each  time  it 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IND is implemented by (PROG (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3)  (EDITCOMS (CDR COM))) wher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sponds to the BIND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COMS  is   an   internal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 which executes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we could now write SW safe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(SW) (N M) (BIND (NTH N) (S #1 1) MARK 0 (NTH M) (S #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1 #1) __ (I 1 #2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 macros  are  stored   on   a   list  USER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RMACROS  is initially NIL.)  thus if  the user 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s  macros,  he  should save the  value of USER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user probably should also save the value of EDITCOM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ess  preceded  by  F  or  BF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ways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s the  editor  recurs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can then type in 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  them   executed.    The 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 is  comple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s from  the  lower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K and STOP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TY:  command is  extremely useful. 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t up a complex operation,  and perfor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-changing  commands  part  way  through   i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the  command (MOVE 3 TO AFTER COND 3 P TTY: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interact,  in effect,  within the 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he can verify for himself that the correct lo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ound,  or complete  the specification  "by  hand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TTY: says "I'll tell you what you should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TY:  command  operates by printing TTY: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 editor.   The  initial  edit chai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s the one that existed  in the higher  ed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TTY:  command was  entered.   Until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wer  editor,  any attention changing  comman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 only  affect  the lower editor's  edit chain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if  the  user performs  any  struc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le under a TTY:  command,  these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n both editors,  since it is the sam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TTY:  command  finishes,  the lower editor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becomes the edit chain of the hig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s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s from the editor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ly  for 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Y: commands that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all of  the  commands  in  the editor  ar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the user must exit from the editor via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provides a way of  distinguishing between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unsuccessful  (from  the  user's   standpoint)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 For example,  if the user is executing (MOVE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ND TTY:), and he exits from the lower edit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 the MOVE  command will then complete it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ants to abort the  MOVE command,  he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:  command  generate an  error.   He does this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wer editor with a STOP  command.   In 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ditor's edit chain will  not be  chan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s  from the editor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tate of the edit' on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of  the function/vari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ed under the property EDIT-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editor is called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  structure,   the  edi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ively  "continued,"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chain,  mark  list,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IND and UNDOLST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L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 CO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&amp; &amp;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EDITF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&amp; &amp;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L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s  necessary only if  the  user  is  edi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expressions; an exit from the editor via O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state of the edit of that call to the editor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ty list of the  atom EDIT, under the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VALUE.   OK also  remprops EDIT-SAVE  from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the  function/variable  being edited.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s  entered,  it  checks to see if it  is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expression  as the last  one edited. 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the mark list,  the undolst,  and sets UNF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hain as of the previous exit from the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EDITF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MBDA (X) (PROG &amp; &amp; LP &amp; &amp;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&amp;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Any number of input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call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EDITF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MBDA (X) (PROG &amp; &amp; LP &amp; &amp; 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&amp;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can always continue editing, including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a previous editing session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 No  other expressions have  been edi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session;  (since saving  takes plac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,  intervening calls that were exited vi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 affect the editor's memory of 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It was ended with a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ts the 'editing' of an 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"THIS IS A LOGN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" T H I S /  I S /  A /  L O G N /  S T R I N G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(SW 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IS A LONG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CK operates by  calling the  editor 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of  the current  expression,  or  if it is a li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of its first element.   If the lower editor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,  i.e.  via OK as opposed to  STOP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is made into a single atom or  string, 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 or string being 'repacked.'  The new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ACK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(LC .  $)  followed  by R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  (REPACK THIS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FN form args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 (CAR  form)  an EXP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th  through  mth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   expression    with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ance  of  an  element  of  (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) 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 of  args.   The n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th  elements are  replaced b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SETQ A NIL) (SETQ B T) (CONS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MAKEFN (SETUP C D) (W X) 1 3)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SETUP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 (GRINDEF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PRO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MBDA(W X) (SETQ A NIL) (SETQ B T) (CONS W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FN form arg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(MAKEFN form args n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 command   that   causes  structure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adds  an  entry  to  the   front  of  UND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information required  to restore a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chang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es the  last, i.e.,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ucture modification 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not yet been undone, (Sinc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   !UNDO     causes 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ification, they als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UNDOLST.  However, UNDO and !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 are skipped  by  UNDO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user performs an  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an  MBD,  the  first  U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 the  MBD,  and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 the INSERT.  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 also  specify  precisel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he  wants  undone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se,  he can undo an  UND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, by typing UNDO UNDO, or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UNDO  command,  or  undo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 than  that  most  recently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.)  and prints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ommand,  e.g., MBD UN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chain is then exactly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 before the 'undone' comm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n  performed.   If  there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 to undo, UNDO typ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es  all  modific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 this editing  sess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 call to  the  editor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 is  undone,   its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d  a  la  UNDO.  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hing to  be  undone, !UND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H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 the  user  continues  an  editing  s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on  pages 2.72-2.73,  the  undo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ssion(s)  is  protected  by  inserting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p,  called an undo-block on the front  of  UNDOL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-block  will terminate the operation of a !UNDO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ning  its  effect  to  the  current  session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 prevent an UNDO command from operating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n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 if  the  user  enters  the  editor  contin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and immediately executes an UNDO or !UNDO,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UNDO  will  type  BLOCKED,   instead   of   NOTH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 if the  user executes several commands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es them all, either via several UNDO commands or a !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nother UNDO or !UNDO will also typ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ves an undo-block.  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 a  non-blocked  state, 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 or !UNDO  could  operate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s an  undo-block 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O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 that  TEST  together   with   !UNDO 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entative' mode for  editing,  i.e., the user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changes,  and then undo all of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the entries on  UNDO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 are  listed  in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 of their execution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t   recent   entry   firs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 (T &amp;) (&amp;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1 COND) (SW 2 3)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&amp; &amp;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 (1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 a command  is  not  recognized,  i.e.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ilt  in'  or defined  as a  macro,  the  editor  c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function,  EDITDEFAULT to determine what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.   If  a location  specification is being  execu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flag informs EDITDEFAULT  to  treat the 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had been preceded by a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mand  is  atomic  and  typed  in  direc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llowed is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and is one of the  list command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mber of EDITCOMSL, and there is additional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e teletype  line,  treat  the  entir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 list command.   (Uses READLINE.   Thu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terminated by carriage return,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quare bracket,  or a list.) Thus, the user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 for  any list command typed in 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(which  is not  also an atomic command, e.g., 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K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&amp; &amp;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XTR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VE TO AFTER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command  is  on  the  list  EDITCOMSL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put is on the teletype line,  an 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&amp; &amp;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last character in the command is 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-1 characters comprise the  command  __,  _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,  BK,  !NX,  UNDO,  or  REDO,  assume 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two command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&amp; &amp;) (T 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N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(CONS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L L coms atm marklst 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L  is  the  editor. 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ument is the edit chain,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 an edit chain, 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of  L  at  the time  EDI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ed.   (L is  a speci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o can  be  examined  or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commands.   For example,  ^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 to  (E  (SETQ  L(LAST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s   is   an   optional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.   For interactiv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s is  NIL.   In  this case, ED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s EDIT and then waits 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 teletype.  (If m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 EDITL types it instead  of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 example,  the  TTY: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entially (SETQ L (EDITL L NIL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  (QUOTE  TTY:))).)  Exit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 via  an  OK,   STOP,  or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oms is NOT  NIL,  no 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,  and  each member of  c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ated as  a  comman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n error occurs in 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one  of  the  commands,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is printed 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  are   ignored,  and  ED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s  with  an  error, 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  is the same as though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had been  executed. 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 execute successfully, ED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s the current value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lst is the list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calls from EDITF, Atm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the  function  being  edited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s  from  EDITV,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,  and calls from EDIT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om  of which some  proper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 list  is being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 list of atm is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 command for sav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dit.   Thus SAVE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thing  if   atm=NIL   i.e.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 arbitrary  expression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E or EDIT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UBR   function   for   edit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.   (CAR x)  is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,  (CDR  x)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 of commands.  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discussion,  fn is (CAR 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s is (CDR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x is NIL,  fn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LASTWORD, coms is set to N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LAST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EDITF is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In  the  most  common  case,  fn  is  an  no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EDITF simp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E (CADR (GETL fn (QUOTE (FEXPR EXPR MACRO))))  coms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s LASTWORD to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If  fn is  not an editable function,  but has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  assumes the user meant to  call EDITV, prints =EDI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EDITV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EDITF generates an fn NOT EDI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E expr coms 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s  an expression. 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last  element  of  (EDITL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)  coms atm NIL NIL).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error if expr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V editv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UBR  function,  similar  to EDI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 editing  values.   (CAR editv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s the value, (CDR editv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optional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editvx is NIL,  it is se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of  (NCONS LASTWORD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of LAST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(CAR  editvx)  is a  list,  it is evalu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given to EDITE,  e.g.   (EDITV (CDR (ASSOC (QUOT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)))). In this case, the value of EDITV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in most  cases,  (CAR editvx) 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(EDITV FOO); and EDITV calls EDITE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value  of  (CAR editvx)  is  atomic then EDI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NOT EDITAB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(if) EDITE returns, EDITV sets the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turned,  and  sets  LASTWORD  to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 of  EDITV  is the name of the variab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UBR function, similar to EDIT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property lists.  Like EDI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WORD is used if x is NIL.  EDI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s  EDITE on the propert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 x).   When  (if) EDIT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P  RPLACD's  (CAR  x)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returned, and sets LAST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EDITP is the ato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 list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F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UBR function, 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editing  operations 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s.   (CAR x) i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tain a list of functions.  (C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list of edit commands.  EDIT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s  down  the  list 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 the  name of  ea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alls the  editor (via EDITF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(EDITFNS FOOFNS  (R FIE FUM)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IE to FUM in each of the functions on FOO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call  to  the editor  is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ected, so that if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  function   causes   an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FNS  will  proceed 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n the  above example, if one of the funct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a FIE,  the R command would cause an 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would continue with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EDITFNS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4E p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pattern  match  routin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 T if  pat  matches 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.   2.22-2.23   For 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m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before  each  search  operatio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,  the entire pattern  is scanned for atoms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d in at-signs.  These are replaced by patter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S (QUOTE /@) (EXPLODEC at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rom the standpoint of EDIT4E, pattern type 5,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ending in  at-signs,  is really "If  car[pat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@  (at-sign),  PAT will match with any literal 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hose initial character codes (up to the  @)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ose in cdr[pat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user  wishes  to call  EDIT4E directly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convert  any  patterns  which  contain  ato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ending in at-signs to the  form recgnized by EDIT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via the function EDITF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FPAT pat 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  a   copy   of  pat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s of type 5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 expected by EDIT4E.  Fl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 passed  as  NIL  (flg=T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al use by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FINDP x pat 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a  program  to  use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  command  as  a  pur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 outside  the editor.  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,   pat  a  patter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of  EDITFINDP  is  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 F  pat  would  succeed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.  EDITFINDP calls EDITF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 convert pat to the for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EDIT4E,  unless flg=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ogram is applying EDITFIN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ral different  expre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same pattern,  it will 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icient to call EDITFP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  call   EDITFINDP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ed pattern and flg=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RACEFN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vailable to help the  use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lex  edit  macros,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s  to the editor.  EDITRACE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fined by the user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 EDITRACEFN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 editor   calls 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RACEFN  before   execu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 (at  any  level)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omman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efineing EDITRACEF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AMBDA (C) (PRINT C) (PRINT (CAR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int  each  command  and  the  corresponding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(LAMBDA  (C)  (BREAK1  T  T NIL NIL NIL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break before executing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RACEFN  is  initially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, and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