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PROGRAM: TALK8F.F4, APRIL 1969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BY PETER LEMKIN AND ALAN CHAUVENET*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ETHESDA, MD. 2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(NOW AT DUKE UNIV, DURHAM, N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ASSEMBLY OF LARGE PROGRAMS FOR SMALL MACH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PDP8 IS APT TO BE LABORIOUS, TIME CONSUMING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MPOSSIBLE IS DONE ON THE SMALL MACHINE ITSELF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ABILITY FOR MANY USERS TO ASSEMBLE PDP8 PROGRAMS ON A PD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UTER USING PAL10 OR PAL12 LIGHTENS THE LOAD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VELOPMENT ON THE SMALLER MACHINE. TALK8F IS A PD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TILITY PROGRAM WHICH TRANSFORMS THE OUTPUT OF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CH AS PAL10 OR PAL12 INTO A FORM AMENABLE TO DA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ARDW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DP10 WITH DATAPHONE OR HARD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A PDP8 WITH A PT08 SERIAL/PARALL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IS PROGRAM READS A PAL10 ".BIN"  OUTPUT FILE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CONVERTS IT TO A FORM OF ASCII CHARACTER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IS CODE CAN BE SENT OVER THE TELEPHON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PRETED BY THE PDP8 "TALK10" PROGRAM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DP-8.(A PUNCHED PAPER TAPE MAY BE READ INTO THE PDP8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"OCTMON", A PDP8 OCTAL DEBUGGER PROGRAM, DECUS 8-29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CCEPTS THIS SPECIAL COD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PAL10 BINARY OUTPUT FILE MUST BE  ON THE USER'S DS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  ".DAT" FILE, NAMED BY THE USER, WILL BE GENERATE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THE USER'S DISK AREA . HE MAY THEN PIP IT TO HIS TELETYPE (T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I.E. TO HIS BUFFERED PDP8 TTY THROUGH THE PDP8 TALK10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S INTERFACED TO THE PDP10 THROUGH THE PT08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BEGINNING AND END OF THE ".DAT" FILE CONTAIN STRINGS OF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HICH ARE USED TO ENTER AND LEAVE THE TALK10 "OCTLDR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THE USER IS TALKING TO THE PDP10 VIA TALK10, SENDING THE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LE WILL LOAD IT INTO THE PDP8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DING OF THE PAL10 BINARY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"FIELD" CODE IS CONVERTED TO A 4 DIGIT NUMBER FOLLOWED BY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"MEMORY LOCATION" CODE IS CONVERTED TO A 4 DIGIT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LLOWED BY A "Z". THIS IS THE LOCATION WHERE THE NEXT DAT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PUT. THE "DATA" CODE IS CONVERTED TO A 4 DIGIT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LLOWED BY A CARRIAGE RETURN. THE LEADER TRAILER COD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IGNAL TALK8F THAT THE BEGINNING AND END 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ING TH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TE: (1) TO COMPILE TALK8F,  COMPILE TALK8F.F4 AND READPL.MA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2) LOAD TALK8F.REL AND READPL.MAC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(3) DO A SAVE DSK:TALK8F.SAV TO GET THE ".SAV"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XAMPLE OF TALK8F/TALK10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XAMPLE: (IT IS ASSUMED THAT THE USER IS TALKING TO THE PD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ROM THE PDP8 TTY &lt;==&gt; (PDP8 PROGRAM "TALK10") &lt;==&gt; PT08 &lt;==&gt; PDP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(1) ASSEMBLE THE PDP8 SOURCE FILE PDP8.SRC USING PAL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.R PAL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*PDP8.BIN,PDP8.LST_PDP8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*^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(2) NOW CONVERT THE PDP8.BIN FILE TO THE ASCII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.RUN DSK:TALK8F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INPUT FILE:PDP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EXTENSION?: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OUTPUT FILE:PDP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YOU MAY NOW PIP PDP8.DAT FROM YOUR DIS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(3) NOW TRANSMIT THE ASCII "PDP8.DAT" FILE TO THE PDP8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LOADED INTO THE PDP8 MEMORY BY THE TALK1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.R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*TTY:_DSK:PDP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(4) THE ".DAT" FILE CONTAINS A STRING OF A'S 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AND END OF THE FILE. THESE ARE USED TO TURN ON A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PDP8'S TALK10 PROGRAM LOADER SUBPROGRAM CALLED  "OCTLD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AFTER THE REST OF THE   A'S HAVE BEEN TYPED OU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IS NOW LOADED INTO THE   PDP8 MEMORY AND TALK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IN BUFFERED TELETYPE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NOTE: A PROGRAM MAY BE LOADED INTO ANY PDP8 FIELD AS TALK8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WILL DO FIELD CONVERSIONS FOR ANY FIELD AND TALK10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INTO ANY FIELD. TALK10 DOES NOT PREVENT DESTROY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BY LOADING INTO ITS OWN CO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 INTEGER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/ZEEP/  HOLDA(129),SAV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/S8BUF/ D1,D2,D3,HOLD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HECK,SUB,SUBF/O77,O100,O3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UP OUTPUT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ETUP THE INPUT FILE NAME IN READ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5</w:t>
        <w:tab/>
        <w:t>FORMAT(' INPUT FILE:'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1001,FN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</w:t>
        <w:tab/>
        <w:t>FORMAT(1A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</w:t>
        <w:tab/>
        <w:t>FORMAT(' EXTENSION?:'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1001,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CONVER(FN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CONVER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ET UP THE OUTPU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FORMAT(' OUTPUT FILE:'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102,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>FORMAT(1A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OFILE(1,P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3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5 I=1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HOLD(I)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FORMAT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PECIAL INITIALIZATION FOR FIRST RECORD (SKIP L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(1)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(2)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85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W GET THE NEXT RECORD FROM THE DSK:FILE WITH READ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 READPL--THIS WILL FILL HOLD WITH 128 WORDS (ONE DISC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CALL READPL(FNME,EXT,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LG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RG.EQ.3) GOTO 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A(2)=SAV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A(3)=SAV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225 I=1,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 HOLDA(I+3)=HOL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(1)=HOLD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(2)=HOLD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LL THE ABOVE JUNK IS TO ENABLE ME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ECKSUM INFO DOES NOT GET SEN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W WE BEGIN PROCESS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600 I=KEY,129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W IF WE ARE LOOKI5G AT SECOND OF A PAIR WE WANT TO J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UMP THE INDEX BECAUSE WE'VE ALREADY PROCESSED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SWITCH .EQ. 1) GO TO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WE SEE TRAILER IN OUR IMMEDIATE FUTURE, WE ARE NOW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 THE CHECKSUM, SO WE'RE DONE--JUMP OUT OF LOOP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RAILER AND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I.NE.1).AND. (HOLD (I-1) .EQ. 128)) GO TO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WE ARE LOOKING AT ORIGIN OR FIELD, JUMP. OTHERWISE WE HAVE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HICH CONSTITUTE THE NEXT PDP-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HOLDA(I) .GT. CHECK ) GO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W PROCESS THE INSTRUCTIO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= HOLDA(I)*64 + HOLDA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WRIT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       IF (LEAD .EQ. 0) GO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ORIG .EQ. 1) .AND. (FLD .EQ. 0)) GO TO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ORIG .EQ. 1) .AND. (FLD .EQ. 2)) GO TO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ORIG .EQ. 0) .AND. (FLD .EQ. 1)) GO TO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ORIG .EQ. 2) .AND. (FLD .EQ. 1)) GO TO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 WRITE(1,2000)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FORMAT (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  LEA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(ORIG.EQ.1).AND.(FLD.EQ.0))WRITE(1,2001)OUTOR,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 FORMAT (40HAAAAAAAAAAAAAAAAAAAAAAAAAAAAAAAAAAAAAAAA,O4,1HZ,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(ORIG.EQ.1).AND.(FLD.EQ.2))WRITE(1,2002)OUTOR,OUTFL,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 FORMAT (40HAAAAAAAAAAAAAAAAAAAAAAAAAAAAAAAAAAAAAAAA,O4,1HZ,O4,1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(ORIG.EQ.0).AND.(FLD.EQ.1))WRITE(1,2003)OUTFL,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 FORMAT (40HAAAAAAAAAAAAAAAAAAAAAAAAAAAAAAAAAAAAAAAA,O4,1HF,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(ORIG.EQ.2).AND.(FLD.EQ.1))WRITE(1,2004)OUTFL,OUTOR,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 FORMAT (40HAAAAAAAAAAAAAAAAAAAAAAAAAAAAAAAAAAAAAAAA,O4,1HF,O4,1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(ORIG.EQ.0).AND.(FLD.EQ.0)) GO TO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   WRITE (1,2005)OUTOR,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  FORMAT (O4,1HZ,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    WRITE (1,2006)OUTOR,OUTFL,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  FORMAT (O4,1HZ,O4,1HF,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   WRITE (1,2007)OUTFL,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7   FORMAT (O4,1HF,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   WRITE (1,2008)OUTFL,OUTOR,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  FORMAT (O4,1HF,O4,1HZ,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E HERE TO SEE WHETHER FIELD O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TEST=HOLDA(I)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ORIGIN GO TO 301, IF FIELD GO TO 500. IF 200--LEADER-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OULD HAVE BEEN CAUGHT ABOVE AND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TEST-2) 301,4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E HERE I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  OUTOR= HOLDA(I) 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OR = 64*OUTOR + HOLDA 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=FLD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 WRITE (5,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  FORMAT (' ERROR IN PAL10 READ--UNDETECTED LEADER-TRAIL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E HERE FOR FIELD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OUTFL = HOLDA(I) -SU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FL = OUTFL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D=ORIG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    SWITCH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I.NE.127) GOTO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LG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    SWITCH=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W GO BACK AND READ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    KEY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PFLG.EQ.0) GO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A(1)=HOLDA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W WRITE OUT TRAILER AND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   WRITE (1,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FORMAT ('AAAAAAAAAAAAAAAAAAAAAAAAAAAAAAAAAAAAAAA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    WRITE (5,8000)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  FORMAT (' YOU MAY NOW PIP ',1A5,'.DAT FROM YOUR DISK AREA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E DIRECTLY HERE WHEN L-T ERROR FOUND A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   END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0</w:t>
        <w:tab/>
        <w:t>TYPE 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1</w:t>
        <w:tab/>
        <w:t>FORMAT(' ERROR IN DSK READ OF INPUT FILE (READPL) '/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*********TITLE READPL.MAC APRIL 1970 ***********</w:t>
      </w:r>
    </w:p>
    <w:p>
      <w:pPr>
        <w:pStyle w:val="PreformattedText"/>
        <w:bidi w:val="0"/>
        <w:jc w:val="left"/>
        <w:rPr/>
      </w:pPr>
      <w:r>
        <w:rPr/>
        <w:t>;</w:t>
        <w:tab/>
        <w:t>BY PETER LEMKIN AND ALAN CHAUVENET</w:t>
      </w:r>
    </w:p>
    <w:p>
      <w:pPr>
        <w:pStyle w:val="PreformattedText"/>
        <w:bidi w:val="0"/>
        <w:jc w:val="left"/>
        <w:rPr/>
      </w:pPr>
      <w:r>
        <w:rPr/>
        <w:t>;</w:t>
        <w:tab/>
        <w:t>NATIONAL INSTITUTES OF HEALTH</w:t>
      </w:r>
    </w:p>
    <w:p>
      <w:pPr>
        <w:pStyle w:val="PreformattedText"/>
        <w:bidi w:val="0"/>
        <w:jc w:val="left"/>
        <w:rPr/>
      </w:pPr>
      <w:r>
        <w:rPr/>
        <w:t>;</w:t>
        <w:tab/>
        <w:t>BETHESDA, MD. 20014</w:t>
      </w:r>
    </w:p>
    <w:p>
      <w:pPr>
        <w:pStyle w:val="PreformattedText"/>
        <w:bidi w:val="0"/>
        <w:jc w:val="left"/>
        <w:rPr/>
      </w:pPr>
      <w:r>
        <w:rPr/>
        <w:t>;</w:t>
        <w:tab/>
      </w:r>
    </w:p>
    <w:p>
      <w:pPr>
        <w:pStyle w:val="PreformattedText"/>
        <w:bidi w:val="0"/>
        <w:jc w:val="left"/>
        <w:rPr/>
      </w:pPr>
      <w:r>
        <w:rPr/>
        <w:t>;</w:t>
        <w:tab/>
        <w:t>THIS PROGRAM READS THE BINARY IMAGE FILE PRODUCED BY</w:t>
      </w:r>
    </w:p>
    <w:p>
      <w:pPr>
        <w:pStyle w:val="PreformattedText"/>
        <w:bidi w:val="0"/>
        <w:jc w:val="left"/>
        <w:rPr/>
      </w:pPr>
      <w:r>
        <w:rPr/>
        <w:t>;</w:t>
        <w:tab/>
        <w:t>THE PAL10 ASSEMBLER. IT MUST BE LOADED WITH TALK8F.F4 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MACRO 10 PROGRAM FOR USE WITH TALK8F, LOADED WITH I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READ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READ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8BUF</w:t>
      </w:r>
    </w:p>
    <w:p>
      <w:pPr>
        <w:pStyle w:val="PreformattedText"/>
        <w:bidi w:val="0"/>
        <w:jc w:val="left"/>
        <w:rPr/>
      </w:pPr>
      <w:r>
        <w:rPr/>
        <w:tab/>
        <w:t>PASS=10</w:t>
      </w:r>
    </w:p>
    <w:p>
      <w:pPr>
        <w:pStyle w:val="PreformattedText"/>
        <w:bidi w:val="0"/>
        <w:jc w:val="left"/>
        <w:rPr/>
      </w:pPr>
      <w:r>
        <w:rPr/>
        <w:t>READPL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 PASS,S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PASS,@2(1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NE PASS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RST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PASS,@(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 PASS,IN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PASS,@1(1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 PASS,INNAME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16,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BIT /DSK/</w:t>
      </w:r>
    </w:p>
    <w:p>
      <w:pPr>
        <w:pStyle w:val="PreformattedText"/>
        <w:bidi w:val="0"/>
        <w:jc w:val="left"/>
        <w:rPr/>
      </w:pPr>
      <w:r>
        <w:rPr/>
        <w:tab/>
        <w:t>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ST F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UP 16,IN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ST FAIL</w:t>
      </w:r>
    </w:p>
    <w:p>
      <w:pPr>
        <w:pStyle w:val="PreformattedText"/>
        <w:bidi w:val="0"/>
        <w:jc w:val="left"/>
        <w:rPr/>
      </w:pPr>
      <w:r>
        <w:rPr/>
        <w:t>READ:</w:t>
        <w:tab/>
        <w:t>INPUT 16,[IOWD 200,S8BUF+3</w:t>
      </w:r>
    </w:p>
    <w:p>
      <w:pPr>
        <w:pStyle w:val="PreformattedText"/>
        <w:bidi w:val="0"/>
        <w:jc w:val="left"/>
        <w:rPr/>
      </w:pPr>
      <w:r>
        <w:rPr/>
        <w:tab/>
        <w:tab/>
        <w:t>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Z 16,74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ST F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PASS,S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A 16,3(16)</w:t>
      </w:r>
    </w:p>
    <w:p>
      <w:pPr>
        <w:pStyle w:val="PreformattedText"/>
        <w:bidi w:val="0"/>
        <w:jc w:val="left"/>
        <w:rPr/>
      </w:pPr>
      <w:r>
        <w:rPr/>
        <w:t>FAIL:</w:t>
        <w:tab/>
        <w:t>MOVE PASS,THREE ;SET ARG =3 IF ERROR</w:t>
      </w:r>
    </w:p>
    <w:p>
      <w:pPr>
        <w:pStyle w:val="PreformattedText"/>
        <w:bidi w:val="0"/>
        <w:jc w:val="left"/>
        <w:rPr/>
      </w:pPr>
      <w:r>
        <w:rPr/>
        <w:tab/>
        <w:t>MOVEM PASS,@2(16)</w:t>
      </w:r>
    </w:p>
    <w:p>
      <w:pPr>
        <w:pStyle w:val="PreformattedText"/>
        <w:bidi w:val="0"/>
        <w:jc w:val="left"/>
        <w:rPr/>
      </w:pPr>
      <w:r>
        <w:rPr/>
        <w:tab/>
        <w:t>JRA 16,3(16) ;RETURN</w:t>
      </w:r>
    </w:p>
    <w:p>
      <w:pPr>
        <w:pStyle w:val="PreformattedText"/>
        <w:bidi w:val="0"/>
        <w:jc w:val="left"/>
        <w:rPr/>
      </w:pPr>
      <w:r>
        <w:rPr/>
        <w:t>INNAME: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THREE: 3</w:t>
      </w:r>
    </w:p>
    <w:p>
      <w:pPr>
        <w:pStyle w:val="PreformattedText"/>
        <w:bidi w:val="0"/>
        <w:jc w:val="left"/>
        <w:rPr/>
      </w:pPr>
      <w:r>
        <w:rPr/>
        <w:t>SPARE: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ITLE CON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 CONVER</w:t>
      </w:r>
    </w:p>
    <w:p>
      <w:pPr>
        <w:pStyle w:val="PreformattedText"/>
        <w:bidi w:val="0"/>
        <w:jc w:val="left"/>
        <w:rPr/>
      </w:pPr>
      <w:r>
        <w:rPr/>
        <w:t>CONVER: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 17,REG     ;SAVE REG 17</w:t>
      </w:r>
    </w:p>
    <w:p>
      <w:pPr>
        <w:pStyle w:val="PreformattedText"/>
        <w:bidi w:val="0"/>
        <w:jc w:val="left"/>
        <w:rPr/>
      </w:pPr>
      <w:r>
        <w:rPr/>
        <w:tab/>
        <w:t>MOVE 17,[XWD 0,SAVE] ;SET UP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T 17,SAVE+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I 4,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I 5,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2,@0(1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CONVERT TO SIXBIT</w:t>
      </w:r>
    </w:p>
    <w:p>
      <w:pPr>
        <w:pStyle w:val="PreformattedText"/>
        <w:bidi w:val="0"/>
        <w:jc w:val="left"/>
        <w:rPr/>
      </w:pPr>
      <w:r>
        <w:rPr/>
        <w:t>RET:  ROTC 2,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I 3,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C 2,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E 3,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N 3,ZER</w:t>
      </w:r>
    </w:p>
    <w:p>
      <w:pPr>
        <w:pStyle w:val="PreformattedText"/>
        <w:bidi w:val="0"/>
        <w:jc w:val="left"/>
        <w:rPr/>
      </w:pPr>
      <w:r>
        <w:rPr/>
        <w:t>RC:   ROTC 2,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 3,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C 3,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JN 5,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 4,6</w:t>
      </w:r>
    </w:p>
    <w:p>
      <w:pPr>
        <w:pStyle w:val="PreformattedText"/>
        <w:bidi w:val="0"/>
        <w:jc w:val="left"/>
        <w:rPr/>
      </w:pPr>
      <w:r>
        <w:rPr/>
        <w:t>RETRN: MOVEM 4,@0(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SI 17,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T 17,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17,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RA 16,1(16)</w:t>
      </w:r>
    </w:p>
    <w:p>
      <w:pPr>
        <w:pStyle w:val="PreformattedText"/>
        <w:bidi w:val="0"/>
        <w:jc w:val="left"/>
        <w:rPr/>
      </w:pPr>
      <w:r>
        <w:rPr/>
        <w:t>ONE:  MOVEI 3,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A RC</w:t>
      </w:r>
    </w:p>
    <w:p>
      <w:pPr>
        <w:pStyle w:val="PreformattedText"/>
        <w:bidi w:val="0"/>
        <w:jc w:val="left"/>
        <w:rPr/>
      </w:pPr>
      <w:r>
        <w:rPr/>
        <w:t>ZER:  MOVEI 3,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A RC</w:t>
      </w:r>
    </w:p>
    <w:p>
      <w:pPr>
        <w:pStyle w:val="PreformattedText"/>
        <w:bidi w:val="0"/>
        <w:jc w:val="left"/>
        <w:rPr/>
      </w:pPr>
      <w:r>
        <w:rPr/>
        <w:t>REG:  Z</w:t>
      </w:r>
    </w:p>
    <w:p>
      <w:pPr>
        <w:pStyle w:val="PreformattedText"/>
        <w:bidi w:val="0"/>
        <w:jc w:val="left"/>
        <w:rPr/>
      </w:pPr>
      <w:r>
        <w:rPr/>
        <w:t>SAVE: BLOCK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