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*****PROGRAM MAGTAP.PAL,   1969*****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HOWARD SHAPIRO* AND PETER LEMKIN**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**NATIONAL INSTITUTES OF HEALTH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BETHESDA, MD. 20014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UBMITTED BY PETER LEMKI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NTRODUC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AN INPUT/OUTPUT DEVICE HANDLER IS GIVEN BELOW FOR THE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U20/TC58 MAGNETIC TAPE DRIVE AND CONTROLLER FOR THE PDP8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T ENABLES THE READING, WRITING, READ-COMPARING, ADVANCING AN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BACKSPACING RECORDS, AND WRINTING END OF FILES. IT ALSO LET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PROGRAMMER INTERROGATE THE MAGTAPE CONTROLLER ABOUT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OF THE DRIVE/CONTROLLER . THE MAGTAPE ROUTINE WAS ORIGINALLY WRITTE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BY HOWARD SHAPIRO AND LATER MODIFIED FOR INTER FIELD OPERATION B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ETER LEMKI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MAGTAPE INPUT/OUTPUT HANDLER SUBROUTIN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C58 AND TU20  ON A PDP8 WAS ORIGINALL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WRITTEN BY HOWARD SHAPIRO AND MODIFIED B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P. LEMKIN.  THE HANDLER ENABLES THE USER TO READ, WRITE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READ-COMPARE, SPACE BACKWARD OR FORWARD, REWIND , O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WRITE END OF FILE. IT IS ASSEMBLED UNDER PAL10 OR PAL8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CALLING SEQUENCE I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JMS MAGTAP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1</w:t>
        <w:tab/>
        <w:t>/OR # OF WORDS IN READ/WRITE, # RECORDS IN SPAC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2</w:t>
        <w:tab/>
        <w:t>/STARTING CORE ADDRESS FOR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3</w:t>
        <w:tab/>
        <w:t>/COMMAND....SEE TABLE BELOW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4</w:t>
        <w:tab/>
        <w:t>/DATA FIELD FOR READ/WRITE 00, 10, OR 20. ETC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ORMAL RETUR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::::::COMMAND TABLE:::::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OP</w:t>
        <w:tab/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REWIND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READ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READ-COMPARE</w:t>
        <w:tab/>
        <w:t>3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WRITE</w:t>
        <w:tab/>
        <w:tab/>
        <w:t>4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WRITE END FILE  5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SPACE FORWARD   6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SPACE BACKWARD  7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OMMAND WORD DEFINITION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COMMAND WORD SPECIFIES WHAT TYPE OF DRIVE AND TAPE FORMA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S TO BE USED IN THE TAPE INSTRUCTIONS. THE FOLLOWING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LLOW THE USER TO CONFIGURE THE HANDLER FOR HIS DRIV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EE THE SMALL COMPUTER HANDBOOK (DEC) 1970 FOR SPECIFICS PP 118,119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URRENTLY THE HANDLER IS CONFIGURED FOR A 9 TRACK, ODD PARITY, 800BPI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ORE DUMP MODE, UNIT 0, INTERRUPT DRIVEN HANDL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003</w:t>
        <w:tab/>
        <w:tab/>
        <w:t>DENSTY=3 /800=3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200</w:t>
        <w:tab/>
        <w:tab/>
        <w:t>CORDMP=200 /0 IF NO COREDUMP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004</w:t>
        <w:tab/>
        <w:tab/>
        <w:t>ENBINT=4 /ENABLE INTERRUPT. 0 IF DISABL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400</w:t>
        <w:tab/>
        <w:tab/>
        <w:t>PARITY=400 /0 IF EVEN, 400 IF OD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000</w:t>
        <w:tab/>
        <w:tab/>
        <w:t>EXTGAP=0 /100 IF EXTENDED GAP, 0 IF NON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000</w:t>
        <w:tab/>
        <w:tab/>
        <w:t>UNIT=0 /0 TO 7000 , UNIT #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001</w:t>
        <w:tab/>
        <w:tab/>
        <w:t>RINTSO=1 /RUN WITH INTERRUPTS OFF=0, IF ON=1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COMMAND WORD IS THEN CONSTRUCT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607</w:t>
        <w:tab/>
        <w:tab/>
        <w:t>CMDWRD=UNIT+PARITY+CORDMP+EXTGAP+ENBINT+DENST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OPERATING INFORMA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USER MUST SUPPLY HIS OWN INTERRUPT ROUTINE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O OPERATE WITH THIS PACKAGE IF USED WITH INTERRUPT MOD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IS ROUTINE SHOULD GENERATE A JMS TO SUBROUTINE TINT UPO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DETECTION OF AN INTERRUPT FROM THE TAPE  UNIT VIA THE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MTSF=6701  INSTRUCTION ( SKIP ON TAPE INTERRUPT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THERE ARE 5 ROUTINES OF INTERREST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1. SUBROUTINE MAGTAP IS USED TO DO I/O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2. SUBROUTINE TNTX IS USED TO TEST THE TAPE STATU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AFTER AN INTERRUP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3. SUBROUTINE TINT IS USED TO SERVICE AN INTERRUPT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4. SUBROUTINE WTRDY IS USED TO WAIT UNTIL TH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TAPE UNIT IS READ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5. SUBROUTINE GOTAPE IS USED BY MAGTAP TO EXECUTE THE TAP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&amp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711</w:t>
        <w:tab/>
        <w:t>MTCR=671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701</w:t>
        <w:tab/>
        <w:t>MTSF=670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721</w:t>
        <w:tab/>
        <w:t>MTTR=672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712</w:t>
        <w:tab/>
        <w:t>MTAF=6712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716</w:t>
        <w:tab/>
        <w:t>MTLC=6716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722</w:t>
        <w:tab/>
        <w:t>MTGO=6722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706</w:t>
        <w:tab/>
        <w:t>MTRS=6706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0200</w:t>
        <w:tab/>
        <w:t>0000</w:t>
        <w:tab/>
        <w:t>MAGTAP,</w:t>
        <w:tab/>
        <w:t xml:space="preserve"> 0 /9 TRACK TAPE ROUTINE</w:t>
      </w:r>
    </w:p>
    <w:p>
      <w:pPr>
        <w:pStyle w:val="PreformattedText"/>
        <w:bidi w:val="0"/>
        <w:jc w:val="left"/>
        <w:rPr/>
      </w:pPr>
      <w:r>
        <w:rPr/>
        <w:tab/>
        <w:t xml:space="preserve">  0201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0202</w:t>
        <w:tab/>
        <w:t>6214</w:t>
        <w:tab/>
        <w:tab/>
        <w:t>RDF</w:t>
      </w:r>
    </w:p>
    <w:p>
      <w:pPr>
        <w:pStyle w:val="PreformattedText"/>
        <w:bidi w:val="0"/>
        <w:jc w:val="left"/>
        <w:rPr/>
      </w:pPr>
      <w:r>
        <w:rPr/>
        <w:tab/>
        <w:t xml:space="preserve">  0203</w:t>
        <w:tab/>
        <w:t>1235</w:t>
        <w:tab/>
        <w:tab/>
        <w:t>TAD LCIF</w:t>
      </w:r>
    </w:p>
    <w:p>
      <w:pPr>
        <w:pStyle w:val="PreformattedText"/>
        <w:bidi w:val="0"/>
        <w:jc w:val="left"/>
        <w:rPr/>
      </w:pPr>
      <w:r>
        <w:rPr/>
        <w:tab/>
        <w:t xml:space="preserve">  0204</w:t>
        <w:tab/>
        <w:t>3232</w:t>
        <w:tab/>
        <w:tab/>
        <w:t>DCA LLX</w:t>
      </w:r>
    </w:p>
    <w:p>
      <w:pPr>
        <w:pStyle w:val="PreformattedText"/>
        <w:bidi w:val="0"/>
        <w:jc w:val="left"/>
        <w:rPr/>
      </w:pPr>
      <w:r>
        <w:rPr/>
        <w:tab/>
        <w:t xml:space="preserve">  0205</w:t>
        <w:tab/>
        <w:t>4236</w:t>
        <w:tab/>
        <w:tab/>
        <w:t>JMS WTRDY /WAIT READY</w:t>
      </w:r>
    </w:p>
    <w:p>
      <w:pPr>
        <w:pStyle w:val="PreformattedText"/>
        <w:bidi w:val="0"/>
        <w:jc w:val="left"/>
        <w:rPr/>
      </w:pPr>
      <w:r>
        <w:rPr/>
        <w:tab/>
        <w:t xml:space="preserve">  0206</w:t>
        <w:tab/>
        <w:t>7200</w:t>
        <w:tab/>
        <w:tab/>
        <w:t>CLA /TRANSMIT N1</w:t>
      </w:r>
    </w:p>
    <w:p>
      <w:pPr>
        <w:pStyle w:val="PreformattedText"/>
        <w:bidi w:val="0"/>
        <w:jc w:val="left"/>
        <w:rPr/>
      </w:pPr>
      <w:r>
        <w:rPr/>
        <w:tab/>
        <w:t xml:space="preserve">  0207</w:t>
        <w:tab/>
        <w:t>1600</w:t>
        <w:tab/>
        <w:tab/>
        <w:t>TAD I MAGTAP</w:t>
      </w:r>
    </w:p>
    <w:p>
      <w:pPr>
        <w:pStyle w:val="PreformattedText"/>
        <w:bidi w:val="0"/>
        <w:jc w:val="left"/>
        <w:rPr/>
      </w:pPr>
      <w:r>
        <w:rPr/>
        <w:tab/>
        <w:t xml:space="preserve">  0210</w:t>
        <w:tab/>
        <w:t>7041</w:t>
        <w:tab/>
        <w:tab/>
        <w:t>CIA</w:t>
      </w:r>
    </w:p>
    <w:p>
      <w:pPr>
        <w:pStyle w:val="PreformattedText"/>
        <w:bidi w:val="0"/>
        <w:jc w:val="left"/>
        <w:rPr/>
      </w:pPr>
      <w:r>
        <w:rPr/>
        <w:tab/>
        <w:t xml:space="preserve">  0211</w:t>
        <w:tab/>
        <w:t>3700</w:t>
        <w:tab/>
        <w:tab/>
        <w:t>DCA I WCL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 xml:space="preserve">  0212</w:t>
        <w:tab/>
        <w:t>2200</w:t>
        <w:tab/>
        <w:tab/>
        <w:t>ISZ MAGTAP</w:t>
      </w:r>
    </w:p>
    <w:p>
      <w:pPr>
        <w:pStyle w:val="PreformattedText"/>
        <w:bidi w:val="0"/>
        <w:jc w:val="left"/>
        <w:rPr/>
      </w:pPr>
      <w:r>
        <w:rPr/>
        <w:tab/>
        <w:t xml:space="preserve">  0213</w:t>
        <w:tab/>
        <w:t>7240</w:t>
        <w:tab/>
        <w:tab/>
        <w:t>STA  /TRANSMITT N2</w:t>
      </w:r>
    </w:p>
    <w:p>
      <w:pPr>
        <w:pStyle w:val="PreformattedText"/>
        <w:bidi w:val="0"/>
        <w:jc w:val="left"/>
        <w:rPr/>
      </w:pPr>
      <w:r>
        <w:rPr/>
        <w:tab/>
        <w:t xml:space="preserve">  0214</w:t>
        <w:tab/>
        <w:t>1600</w:t>
        <w:tab/>
        <w:tab/>
        <w:t>TAD I MAGTAP</w:t>
      </w:r>
    </w:p>
    <w:p>
      <w:pPr>
        <w:pStyle w:val="PreformattedText"/>
        <w:bidi w:val="0"/>
        <w:jc w:val="left"/>
        <w:rPr/>
      </w:pPr>
      <w:r>
        <w:rPr/>
        <w:tab/>
        <w:t xml:space="preserve">  0215</w:t>
        <w:tab/>
        <w:t>3701</w:t>
        <w:tab/>
        <w:tab/>
        <w:t>DCA I CALOC</w:t>
      </w:r>
    </w:p>
    <w:p>
      <w:pPr>
        <w:pStyle w:val="PreformattedText"/>
        <w:bidi w:val="0"/>
        <w:jc w:val="left"/>
        <w:rPr/>
      </w:pPr>
      <w:r>
        <w:rPr/>
        <w:tab/>
        <w:t xml:space="preserve">  0216</w:t>
        <w:tab/>
        <w:t>2200</w:t>
        <w:tab/>
        <w:tab/>
        <w:t>ISZ MAGTAP</w:t>
      </w:r>
    </w:p>
    <w:p>
      <w:pPr>
        <w:pStyle w:val="PreformattedText"/>
        <w:bidi w:val="0"/>
        <w:jc w:val="left"/>
        <w:rPr/>
      </w:pPr>
      <w:r>
        <w:rPr/>
        <w:tab/>
        <w:t xml:space="preserve">  0217</w:t>
        <w:tab/>
        <w:t>1600</w:t>
        <w:tab/>
        <w:tab/>
        <w:t>TAD I MAGTAP /FORM COMMAND WITH N3</w:t>
      </w:r>
    </w:p>
    <w:p>
      <w:pPr>
        <w:pStyle w:val="PreformattedText"/>
        <w:bidi w:val="0"/>
        <w:jc w:val="left"/>
        <w:rPr/>
      </w:pPr>
      <w:r>
        <w:rPr/>
        <w:tab/>
        <w:t xml:space="preserve">  0220</w:t>
        <w:tab/>
        <w:t>1234</w:t>
        <w:tab/>
        <w:tab/>
        <w:t>TAD CCMD /GET MASK</w:t>
      </w:r>
    </w:p>
    <w:p>
      <w:pPr>
        <w:pStyle w:val="PreformattedText"/>
        <w:bidi w:val="0"/>
        <w:jc w:val="left"/>
        <w:rPr/>
      </w:pPr>
      <w:r>
        <w:rPr/>
        <w:tab/>
        <w:t xml:space="preserve">  0221</w:t>
        <w:tab/>
        <w:t>3227</w:t>
        <w:tab/>
        <w:tab/>
        <w:t>DCA TN1 /SAV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0222</w:t>
        <w:tab/>
        <w:t>2200</w:t>
        <w:tab/>
        <w:tab/>
        <w:t>ISZ MAGTAP</w:t>
      </w:r>
    </w:p>
    <w:p>
      <w:pPr>
        <w:pStyle w:val="PreformattedText"/>
        <w:bidi w:val="0"/>
        <w:jc w:val="left"/>
        <w:rPr/>
      </w:pPr>
      <w:r>
        <w:rPr/>
        <w:tab/>
        <w:t xml:space="preserve">  0223</w:t>
        <w:tab/>
        <w:t>1600</w:t>
        <w:tab/>
        <w:tab/>
        <w:t>TAD I MAGTAP /GET N4 THE BUFFER FIELD</w:t>
      </w:r>
    </w:p>
    <w:p>
      <w:pPr>
        <w:pStyle w:val="PreformattedText"/>
        <w:bidi w:val="0"/>
        <w:jc w:val="left"/>
        <w:rPr/>
      </w:pPr>
      <w:r>
        <w:rPr/>
        <w:tab/>
        <w:t xml:space="preserve">  0224</w:t>
        <w:tab/>
        <w:t>3230</w:t>
        <w:tab/>
        <w:tab/>
        <w:t>DCA TN2</w:t>
      </w:r>
    </w:p>
    <w:p>
      <w:pPr>
        <w:pStyle w:val="PreformattedText"/>
        <w:bidi w:val="0"/>
        <w:jc w:val="left"/>
        <w:rPr/>
      </w:pPr>
      <w:r>
        <w:rPr/>
        <w:tab/>
        <w:t xml:space="preserve">  0225</w:t>
        <w:tab/>
        <w:t>6201</w:t>
        <w:tab/>
        <w:tab/>
        <w:t>CDF 00</w:t>
      </w:r>
    </w:p>
    <w:p>
      <w:pPr>
        <w:pStyle w:val="PreformattedText"/>
        <w:bidi w:val="0"/>
        <w:jc w:val="left"/>
        <w:rPr/>
      </w:pPr>
      <w:r>
        <w:rPr/>
        <w:tab/>
        <w:t xml:space="preserve">  0226</w:t>
        <w:tab/>
        <w:t>4252</w:t>
        <w:tab/>
        <w:tab/>
        <w:t>JMS GOTAPE /EXECUTE</w:t>
      </w:r>
    </w:p>
    <w:p>
      <w:pPr>
        <w:pStyle w:val="PreformattedText"/>
        <w:bidi w:val="0"/>
        <w:jc w:val="left"/>
        <w:rPr/>
      </w:pPr>
      <w:r>
        <w:rPr/>
        <w:tab/>
        <w:t xml:space="preserve">  0227</w:t>
        <w:tab/>
        <w:t>0000</w:t>
        <w:tab/>
        <w:t>TN1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0230</w:t>
        <w:tab/>
        <w:t>0000</w:t>
        <w:tab/>
        <w:t>TN2,</w:t>
        <w:tab/>
        <w:t xml:space="preserve"> 0 /DATA FIELD ARG FOR GOTAP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>IFZERO RINTSO &lt;/RUN WITH INTERRUPTS OFF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ab/>
        <w:t xml:space="preserve">        JMS WTRDY /WAIT FOR THE TAPE TO FINISH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ab/>
        <w:tab/>
        <w:t>JMS TINT /FAKE SERVICING I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  <w:tab/>
        <w:t xml:space="preserve">  0231</w:t>
        <w:tab/>
        <w:t>2200</w:t>
        <w:tab/>
        <w:tab/>
        <w:t>ISZ MAGTAP</w:t>
      </w:r>
    </w:p>
    <w:p>
      <w:pPr>
        <w:pStyle w:val="PreformattedText"/>
        <w:bidi w:val="0"/>
        <w:jc w:val="left"/>
        <w:rPr/>
      </w:pPr>
      <w:r>
        <w:rPr/>
        <w:tab/>
        <w:t xml:space="preserve">  0232</w:t>
        <w:tab/>
        <w:t>6202</w:t>
        <w:tab/>
        <w:t>LLX,</w:t>
        <w:tab/>
        <w:t xml:space="preserve"> CIF 00</w:t>
      </w:r>
    </w:p>
    <w:p>
      <w:pPr>
        <w:pStyle w:val="PreformattedText"/>
        <w:bidi w:val="0"/>
        <w:jc w:val="left"/>
        <w:rPr/>
      </w:pPr>
      <w:r>
        <w:rPr/>
        <w:tab/>
        <w:t xml:space="preserve">  0233</w:t>
        <w:tab/>
        <w:t>5600</w:t>
        <w:tab/>
        <w:tab/>
        <w:t>JMP I MAGTAP /RETURN</w:t>
      </w:r>
    </w:p>
    <w:p>
      <w:pPr>
        <w:pStyle w:val="PreformattedText"/>
        <w:bidi w:val="0"/>
        <w:jc w:val="left"/>
        <w:rPr/>
      </w:pPr>
      <w:r>
        <w:rPr/>
        <w:tab/>
        <w:t xml:space="preserve">  0234</w:t>
        <w:tab/>
        <w:t>0607</w:t>
        <w:tab/>
        <w:t>CCMD,</w:t>
        <w:tab/>
        <w:t>CMDWRD / COMMAND MASK</w:t>
      </w:r>
    </w:p>
    <w:p>
      <w:pPr>
        <w:pStyle w:val="PreformattedText"/>
        <w:bidi w:val="0"/>
        <w:jc w:val="left"/>
        <w:rPr/>
      </w:pPr>
      <w:r>
        <w:rPr/>
        <w:tab/>
        <w:t xml:space="preserve">  0235</w:t>
        <w:tab/>
        <w:t>6202</w:t>
        <w:tab/>
        <w:t>LCIF,</w:t>
        <w:tab/>
        <w:t xml:space="preserve"> CIF 0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UBROUTINE WTRD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S USED TO WAIT UNTIL THE MAGTAPE IS READ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LLING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JMS WTRD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ORMAL RETURN /TAPE UNIT READ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&amp;</w:t>
      </w:r>
    </w:p>
    <w:p>
      <w:pPr>
        <w:pStyle w:val="PreformattedText"/>
        <w:bidi w:val="0"/>
        <w:jc w:val="left"/>
        <w:rPr/>
      </w:pPr>
      <w:r>
        <w:rPr/>
        <w:tab/>
        <w:t xml:space="preserve">  0236</w:t>
        <w:tab/>
        <w:t>0000</w:t>
        <w:tab/>
        <w:t>WTRDY,</w:t>
        <w:tab/>
        <w:t xml:space="preserve"> 0 /WAIT TAPE READY</w:t>
      </w:r>
    </w:p>
    <w:p>
      <w:pPr>
        <w:pStyle w:val="PreformattedText"/>
        <w:bidi w:val="0"/>
        <w:jc w:val="left"/>
        <w:rPr/>
      </w:pPr>
      <w:r>
        <w:rPr/>
        <w:tab/>
        <w:t xml:space="preserve">  0237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0240</w:t>
        <w:tab/>
        <w:t>6214</w:t>
        <w:tab/>
        <w:tab/>
        <w:t>RDF</w:t>
      </w:r>
    </w:p>
    <w:p>
      <w:pPr>
        <w:pStyle w:val="PreformattedText"/>
        <w:bidi w:val="0"/>
        <w:jc w:val="left"/>
        <w:rPr/>
      </w:pPr>
      <w:r>
        <w:rPr/>
        <w:tab/>
        <w:t xml:space="preserve">  0241</w:t>
        <w:tab/>
        <w:t>1235</w:t>
        <w:tab/>
        <w:tab/>
        <w:t>TAD LCIF</w:t>
      </w:r>
    </w:p>
    <w:p>
      <w:pPr>
        <w:pStyle w:val="PreformattedText"/>
        <w:bidi w:val="0"/>
        <w:jc w:val="left"/>
        <w:rPr/>
      </w:pPr>
      <w:r>
        <w:rPr/>
        <w:tab/>
        <w:t xml:space="preserve">  0242</w:t>
        <w:tab/>
        <w:t>3250</w:t>
        <w:tab/>
        <w:tab/>
        <w:t>DCA WT1</w:t>
      </w:r>
    </w:p>
    <w:p>
      <w:pPr>
        <w:pStyle w:val="PreformattedText"/>
        <w:bidi w:val="0"/>
        <w:jc w:val="left"/>
        <w:rPr/>
      </w:pPr>
      <w:r>
        <w:rPr/>
        <w:tab/>
        <w:t xml:space="preserve">  0243</w:t>
        <w:tab/>
        <w:t>6201</w:t>
        <w:tab/>
        <w:tab/>
        <w:t>CDF 00</w:t>
      </w:r>
    </w:p>
    <w:p>
      <w:pPr>
        <w:pStyle w:val="PreformattedText"/>
        <w:bidi w:val="0"/>
        <w:jc w:val="left"/>
        <w:rPr/>
      </w:pPr>
      <w:r>
        <w:rPr/>
        <w:tab/>
        <w:t xml:space="preserve">  0244</w:t>
        <w:tab/>
        <w:t>6711</w:t>
        <w:tab/>
        <w:t>WTLP2,</w:t>
        <w:tab/>
        <w:t>MTCR /IS THE CONTROL READY?</w:t>
      </w:r>
    </w:p>
    <w:p>
      <w:pPr>
        <w:pStyle w:val="PreformattedText"/>
        <w:bidi w:val="0"/>
        <w:jc w:val="left"/>
        <w:rPr/>
      </w:pPr>
      <w:r>
        <w:rPr/>
        <w:tab/>
        <w:t xml:space="preserve">  0245</w:t>
        <w:tab/>
        <w:t>5244</w:t>
        <w:tab/>
        <w:tab/>
        <w:t>JMP WTLP2 /NO</w:t>
      </w:r>
    </w:p>
    <w:p>
      <w:pPr>
        <w:pStyle w:val="PreformattedText"/>
        <w:bidi w:val="0"/>
        <w:jc w:val="left"/>
        <w:rPr/>
      </w:pPr>
      <w:r>
        <w:rPr/>
        <w:tab/>
        <w:t xml:space="preserve">  0246</w:t>
        <w:tab/>
        <w:t>6721</w:t>
        <w:tab/>
        <w:tab/>
        <w:t>MTTR /IS THE DRIVE READY?</w:t>
      </w:r>
    </w:p>
    <w:p>
      <w:pPr>
        <w:pStyle w:val="PreformattedText"/>
        <w:bidi w:val="0"/>
        <w:jc w:val="left"/>
        <w:rPr/>
      </w:pPr>
      <w:r>
        <w:rPr/>
        <w:tab/>
        <w:t xml:space="preserve">  0247</w:t>
        <w:tab/>
        <w:t>5244</w:t>
        <w:tab/>
        <w:tab/>
        <w:t>JMP WTLP2 /NO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YES TO BOTH******</w:t>
      </w:r>
    </w:p>
    <w:p>
      <w:pPr>
        <w:pStyle w:val="PreformattedText"/>
        <w:bidi w:val="0"/>
        <w:jc w:val="left"/>
        <w:rPr/>
      </w:pPr>
      <w:r>
        <w:rPr/>
        <w:tab/>
        <w:t xml:space="preserve">  0250</w:t>
        <w:tab/>
        <w:t>6202</w:t>
        <w:tab/>
        <w:t>WT1,</w:t>
        <w:tab/>
        <w:t xml:space="preserve"> CIF 00</w:t>
      </w:r>
    </w:p>
    <w:p>
      <w:pPr>
        <w:pStyle w:val="PreformattedText"/>
        <w:bidi w:val="0"/>
        <w:jc w:val="left"/>
        <w:rPr/>
      </w:pPr>
      <w:r>
        <w:rPr/>
        <w:tab/>
        <w:t xml:space="preserve">  0251</w:t>
        <w:tab/>
        <w:t>5636</w:t>
        <w:tab/>
        <w:tab/>
        <w:t>JMP I WTRDY /RETUR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UBROUTINE GOTAP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S CALLED BY MAGTAP TO EXECUTE THE TAP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LLING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 xml:space="preserve">JMS GOTAP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 xml:space="preserve">COMMAND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DATA FIEL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ORMAL RETUR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&amp;</w:t>
      </w:r>
    </w:p>
    <w:p>
      <w:pPr>
        <w:pStyle w:val="PreformattedText"/>
        <w:bidi w:val="0"/>
        <w:jc w:val="left"/>
        <w:rPr/>
      </w:pPr>
      <w:r>
        <w:rPr/>
        <w:tab/>
        <w:t xml:space="preserve">  0252</w:t>
        <w:tab/>
        <w:t>0000</w:t>
        <w:tab/>
        <w:t>GOTAPE,</w:t>
        <w:tab/>
        <w:t xml:space="preserve"> 0 /PERFORM TAP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0253</w:t>
        <w:tab/>
        <w:t>6712</w:t>
        <w:tab/>
        <w:tab/>
        <w:t>MTAF /CLEAR TAPE CONTROL REGS</w:t>
      </w:r>
    </w:p>
    <w:p>
      <w:pPr>
        <w:pStyle w:val="PreformattedText"/>
        <w:bidi w:val="0"/>
        <w:jc w:val="left"/>
        <w:rPr/>
      </w:pPr>
      <w:r>
        <w:rPr/>
        <w:tab/>
        <w:t xml:space="preserve">  0254</w:t>
        <w:tab/>
        <w:t>1652</w:t>
        <w:tab/>
        <w:tab/>
        <w:t>TAD I GOTAPE /GE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0255</w:t>
        <w:tab/>
        <w:t>6716</w:t>
        <w:tab/>
        <w:tab/>
        <w:t>MTLC /LOAD COMMAND</w:t>
      </w:r>
    </w:p>
    <w:p>
      <w:pPr>
        <w:pStyle w:val="PreformattedText"/>
        <w:bidi w:val="0"/>
        <w:jc w:val="left"/>
        <w:rPr/>
      </w:pPr>
      <w:r>
        <w:rPr/>
        <w:tab/>
        <w:t xml:space="preserve">  0256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0257</w:t>
        <w:tab/>
        <w:t>2252</w:t>
        <w:tab/>
        <w:tab/>
        <w:t>ISZ GOTAPE</w:t>
      </w:r>
    </w:p>
    <w:p>
      <w:pPr>
        <w:pStyle w:val="PreformattedText"/>
        <w:bidi w:val="0"/>
        <w:jc w:val="left"/>
        <w:rPr/>
      </w:pPr>
      <w:r>
        <w:rPr/>
        <w:tab/>
        <w:t xml:space="preserve">  0260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0261</w:t>
        <w:tab/>
        <w:t>1652</w:t>
        <w:tab/>
        <w:tab/>
        <w:t>TAD I GOTAPE /GET DATA FIEL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>IFNZRO RINTSO &lt;</w:t>
      </w:r>
    </w:p>
    <w:p>
      <w:pPr>
        <w:pStyle w:val="PreformattedText"/>
        <w:bidi w:val="0"/>
        <w:jc w:val="left"/>
        <w:rPr/>
      </w:pPr>
      <w:r>
        <w:rPr/>
        <w:tab/>
        <w:t xml:space="preserve">  0262</w:t>
        <w:tab/>
        <w:t>6001</w:t>
        <w:tab/>
        <w:tab/>
        <w:t>ION /TURN ON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  <w:tab/>
        <w:t xml:space="preserve">  0263</w:t>
        <w:tab/>
        <w:t>6722</w:t>
        <w:tab/>
        <w:tab/>
        <w:t>MTGO /GO ALREADY</w:t>
      </w:r>
    </w:p>
    <w:p>
      <w:pPr>
        <w:pStyle w:val="PreformattedText"/>
        <w:bidi w:val="0"/>
        <w:jc w:val="left"/>
        <w:rPr/>
      </w:pPr>
      <w:r>
        <w:rPr/>
        <w:tab/>
        <w:t xml:space="preserve">  0264</w:t>
        <w:tab/>
        <w:t>2252</w:t>
        <w:tab/>
        <w:tab/>
        <w:t>ISZ GOTAPE</w:t>
      </w:r>
    </w:p>
    <w:p>
      <w:pPr>
        <w:pStyle w:val="PreformattedText"/>
        <w:bidi w:val="0"/>
        <w:jc w:val="left"/>
        <w:rPr/>
      </w:pPr>
      <w:r>
        <w:rPr/>
        <w:tab/>
        <w:t xml:space="preserve">  0265</w:t>
        <w:tab/>
        <w:t>5652</w:t>
        <w:tab/>
        <w:tab/>
        <w:t>JMP I GOTAPE /RETUR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UBROUTINE TIN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S USED TO SERVICE THE MAGTAPE INTERRUP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T SAVES THE STATUS OF THE MAGTAP  AT THE TIME OF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NTERRUPT AND CLEARS THE COMMAND AND INTERRUPT REGISTER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LLING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JMS TIN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ORMAL RETUR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&amp;</w:t>
      </w:r>
    </w:p>
    <w:p>
      <w:pPr>
        <w:pStyle w:val="PreformattedText"/>
        <w:bidi w:val="0"/>
        <w:jc w:val="left"/>
        <w:rPr/>
      </w:pPr>
      <w:r>
        <w:rPr/>
        <w:tab/>
        <w:t xml:space="preserve">  0266</w:t>
        <w:tab/>
        <w:t>0000</w:t>
        <w:tab/>
        <w:t>TINT,</w:t>
        <w:tab/>
        <w:t xml:space="preserve"> 0 /TAPE SERVICE ROUTINE CALLED</w:t>
      </w:r>
    </w:p>
    <w:p>
      <w:pPr>
        <w:pStyle w:val="PreformattedText"/>
        <w:bidi w:val="0"/>
        <w:jc w:val="left"/>
        <w:rPr/>
      </w:pPr>
      <w:r>
        <w:rPr/>
        <w:tab/>
        <w:t xml:space="preserve">  0267</w:t>
        <w:tab/>
        <w:t>7300</w:t>
        <w:tab/>
        <w:tab/>
        <w:t>CLA CLL</w:t>
      </w:r>
    </w:p>
    <w:p>
      <w:pPr>
        <w:pStyle w:val="PreformattedText"/>
        <w:bidi w:val="0"/>
        <w:jc w:val="left"/>
        <w:rPr/>
      </w:pPr>
      <w:r>
        <w:rPr/>
        <w:tab/>
        <w:t xml:space="preserve">  0270</w:t>
        <w:tab/>
        <w:t>6706</w:t>
        <w:tab/>
        <w:t>TPSRVC,</w:t>
        <w:tab/>
        <w:t xml:space="preserve"> MTRS /GET TAPE STATUS</w:t>
      </w:r>
    </w:p>
    <w:p>
      <w:pPr>
        <w:pStyle w:val="PreformattedText"/>
        <w:bidi w:val="0"/>
        <w:jc w:val="left"/>
        <w:rPr/>
      </w:pPr>
      <w:r>
        <w:rPr/>
        <w:tab/>
        <w:t xml:space="preserve">  0271</w:t>
        <w:tab/>
        <w:t>3276</w:t>
        <w:tab/>
        <w:tab/>
        <w:t>DCA TSTAT /STATUSS TO TSTAT</w:t>
      </w:r>
    </w:p>
    <w:p>
      <w:pPr>
        <w:pStyle w:val="PreformattedText"/>
        <w:bidi w:val="0"/>
        <w:jc w:val="left"/>
        <w:rPr/>
      </w:pPr>
      <w:r>
        <w:rPr/>
        <w:tab/>
        <w:t xml:space="preserve">  0272</w:t>
        <w:tab/>
        <w:t>6724</w:t>
        <w:tab/>
        <w:tab/>
        <w:t>6724 /GET COMMAND REG</w:t>
      </w:r>
    </w:p>
    <w:p>
      <w:pPr>
        <w:pStyle w:val="PreformattedText"/>
        <w:bidi w:val="0"/>
        <w:jc w:val="left"/>
        <w:rPr/>
      </w:pPr>
      <w:r>
        <w:rPr/>
        <w:tab/>
        <w:t xml:space="preserve">  0273</w:t>
        <w:tab/>
        <w:t>3277</w:t>
        <w:tab/>
        <w:tab/>
        <w:t>DCA TCOM /COMMAND TO TCOM</w:t>
      </w:r>
    </w:p>
    <w:p>
      <w:pPr>
        <w:pStyle w:val="PreformattedText"/>
        <w:bidi w:val="0"/>
        <w:jc w:val="left"/>
        <w:rPr/>
      </w:pPr>
      <w:r>
        <w:rPr/>
        <w:tab/>
        <w:t xml:space="preserve">  0274</w:t>
        <w:tab/>
        <w:t>6712</w:t>
        <w:tab/>
        <w:tab/>
        <w:t>MTAF /CLEAR STATUS AND COMMAND REGS</w:t>
      </w:r>
    </w:p>
    <w:p>
      <w:pPr>
        <w:pStyle w:val="PreformattedText"/>
        <w:bidi w:val="0"/>
        <w:jc w:val="left"/>
        <w:rPr/>
      </w:pPr>
      <w:r>
        <w:rPr/>
        <w:tab/>
        <w:t xml:space="preserve">  0275</w:t>
        <w:tab/>
        <w:t>5666</w:t>
        <w:tab/>
        <w:tab/>
        <w:t>JMP I TINT /RETURN</w:t>
      </w:r>
    </w:p>
    <w:p>
      <w:pPr>
        <w:pStyle w:val="PreformattedText"/>
        <w:bidi w:val="0"/>
        <w:jc w:val="left"/>
        <w:rPr/>
      </w:pPr>
      <w:r>
        <w:rPr/>
        <w:tab/>
        <w:t xml:space="preserve">  0276</w:t>
        <w:tab/>
        <w:t>0000</w:t>
        <w:tab/>
        <w:t>TSTAT,</w:t>
        <w:tab/>
        <w:t xml:space="preserve"> 0 /HOLDS LAST STATUS</w:t>
      </w:r>
    </w:p>
    <w:p>
      <w:pPr>
        <w:pStyle w:val="PreformattedText"/>
        <w:bidi w:val="0"/>
        <w:jc w:val="left"/>
        <w:rPr/>
      </w:pPr>
      <w:r>
        <w:rPr/>
        <w:tab/>
        <w:t xml:space="preserve">  0277</w:t>
        <w:tab/>
        <w:t>0000</w:t>
        <w:tab/>
        <w:t>TCOM,</w:t>
        <w:tab/>
        <w:t xml:space="preserve"> 0 /HOLDS LAS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0300</w:t>
        <w:tab/>
        <w:t>7752</w:t>
        <w:tab/>
        <w:t>WCLOC,</w:t>
        <w:tab/>
        <w:t xml:space="preserve"> 7752 /WORD COUNT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0301</w:t>
        <w:tab/>
        <w:t>7753</w:t>
        <w:tab/>
        <w:t>CALOC,</w:t>
        <w:tab/>
        <w:t xml:space="preserve"> 7753 /CURRENT ADDRESS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UBROUTINE TNTX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ENSE TAPE CONDITION - THIS ROUTINE IS CALLED BY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O DETECT ERRORS, END OF FILE, BEGINNING OR END OF TAPE.  I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ORDER FOR IT TO WORK PROPERLY, AN INTERRUPT MUST HAVE OC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URRED AND HAVE BEEN PROCESSED BY TINT.  HOWEVER, IF TNTX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S CALLED WHILE THE TAPE IS STIILL BUSY, IT WILL WAIT FO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APE TO BECOME READY, BY WHICH TIME AN INTERRUPT SHOUL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BE FIELD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LLING SEQUEN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    JMS TNTX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    N4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    CONTINUE HERE IF CONDITION HOLD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    CONTINUE HEEE IF CONDITION DOES NOT HOL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N4 SPECIFIES THE CONDITION SOUGHT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N4    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---    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0       FLATNESS OF EARTH (NOP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1       READ OR WRITE ERRO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2       READ-COMPARE ERRO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3       END FIL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4       BEGINNING OF TAP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5       END OF TAP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&amp;</w:t>
      </w:r>
    </w:p>
    <w:p>
      <w:pPr>
        <w:pStyle w:val="PreformattedText"/>
        <w:bidi w:val="0"/>
        <w:jc w:val="left"/>
        <w:rPr/>
      </w:pPr>
      <w:r>
        <w:rPr/>
        <w:tab/>
        <w:t xml:space="preserve">  0302</w:t>
        <w:tab/>
        <w:t>0000</w:t>
        <w:tab/>
        <w:t>TNTX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0303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0304</w:t>
        <w:tab/>
        <w:t>6214</w:t>
        <w:tab/>
        <w:tab/>
        <w:t>RDF</w:t>
      </w:r>
    </w:p>
    <w:p>
      <w:pPr>
        <w:pStyle w:val="PreformattedText"/>
        <w:bidi w:val="0"/>
        <w:jc w:val="left"/>
        <w:rPr/>
      </w:pPr>
      <w:r>
        <w:rPr/>
        <w:tab/>
        <w:t xml:space="preserve">  0305</w:t>
        <w:tab/>
        <w:t>1235</w:t>
        <w:tab/>
        <w:tab/>
        <w:t>TAD LCIF</w:t>
      </w:r>
    </w:p>
    <w:p>
      <w:pPr>
        <w:pStyle w:val="PreformattedText"/>
        <w:bidi w:val="0"/>
        <w:jc w:val="left"/>
        <w:rPr/>
      </w:pPr>
      <w:r>
        <w:rPr/>
        <w:tab/>
        <w:t xml:space="preserve">  0306</w:t>
        <w:tab/>
        <w:t>3322</w:t>
        <w:tab/>
        <w:tab/>
        <w:t>DCA TN3 /SAVE RETURN FLD</w:t>
      </w:r>
    </w:p>
    <w:p>
      <w:pPr>
        <w:pStyle w:val="PreformattedText"/>
        <w:bidi w:val="0"/>
        <w:jc w:val="left"/>
        <w:rPr/>
      </w:pPr>
      <w:r>
        <w:rPr/>
        <w:tab/>
        <w:t xml:space="preserve">  0307</w:t>
        <w:tab/>
        <w:t>4236</w:t>
        <w:tab/>
        <w:tab/>
        <w:t>JMS WTRDY /WAIT TAPE READY</w:t>
      </w:r>
    </w:p>
    <w:p>
      <w:pPr>
        <w:pStyle w:val="PreformattedText"/>
        <w:bidi w:val="0"/>
        <w:jc w:val="left"/>
        <w:rPr/>
      </w:pPr>
      <w:r>
        <w:rPr/>
        <w:tab/>
        <w:t xml:space="preserve">  0310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0311</w:t>
        <w:tab/>
        <w:t>1702</w:t>
        <w:tab/>
        <w:tab/>
        <w:t>TAD I TNTX /FORM STATUS MASK ADDRESS</w:t>
      </w:r>
    </w:p>
    <w:p>
      <w:pPr>
        <w:pStyle w:val="PreformattedText"/>
        <w:bidi w:val="0"/>
        <w:jc w:val="left"/>
        <w:rPr/>
      </w:pPr>
      <w:r>
        <w:rPr/>
        <w:tab/>
        <w:t xml:space="preserve">  0312</w:t>
        <w:tab/>
        <w:t>6201</w:t>
        <w:tab/>
        <w:tab/>
        <w:t>CDF 00</w:t>
      </w:r>
    </w:p>
    <w:p>
      <w:pPr>
        <w:pStyle w:val="PreformattedText"/>
        <w:bidi w:val="0"/>
        <w:jc w:val="left"/>
        <w:rPr/>
      </w:pPr>
      <w:r>
        <w:rPr/>
        <w:tab/>
        <w:t xml:space="preserve">  0313</w:t>
        <w:tab/>
        <w:t>1324</w:t>
        <w:tab/>
        <w:tab/>
        <w:t>TAD TN4</w:t>
      </w:r>
    </w:p>
    <w:p>
      <w:pPr>
        <w:pStyle w:val="PreformattedText"/>
        <w:bidi w:val="0"/>
        <w:jc w:val="left"/>
        <w:rPr/>
      </w:pPr>
      <w:r>
        <w:rPr/>
        <w:tab/>
        <w:t xml:space="preserve">  0314</w:t>
        <w:tab/>
        <w:t>3325</w:t>
        <w:tab/>
        <w:tab/>
        <w:t>DCA TN5</w:t>
      </w:r>
    </w:p>
    <w:p>
      <w:pPr>
        <w:pStyle w:val="PreformattedText"/>
        <w:bidi w:val="0"/>
        <w:jc w:val="left"/>
        <w:rPr/>
      </w:pPr>
      <w:r>
        <w:rPr/>
        <w:tab/>
        <w:t xml:space="preserve">  0315</w:t>
        <w:tab/>
        <w:t>2302</w:t>
        <w:tab/>
        <w:tab/>
        <w:t>ISZ TNTX</w:t>
      </w:r>
    </w:p>
    <w:p>
      <w:pPr>
        <w:pStyle w:val="PreformattedText"/>
        <w:bidi w:val="0"/>
        <w:jc w:val="left"/>
        <w:rPr/>
      </w:pPr>
      <w:r>
        <w:rPr/>
        <w:tab/>
        <w:t xml:space="preserve">  0316</w:t>
        <w:tab/>
        <w:t>1276</w:t>
        <w:tab/>
        <w:tab/>
        <w:t>TAD TSTAT /GET STATUS</w:t>
      </w:r>
    </w:p>
    <w:p>
      <w:pPr>
        <w:pStyle w:val="PreformattedText"/>
        <w:bidi w:val="0"/>
        <w:jc w:val="left"/>
        <w:rPr/>
      </w:pPr>
      <w:r>
        <w:rPr/>
        <w:tab/>
        <w:t xml:space="preserve">  0317</w:t>
        <w:tab/>
        <w:t>0725</w:t>
        <w:tab/>
        <w:tab/>
        <w:t>AND I TN5 /AND WITH MASK</w:t>
      </w:r>
    </w:p>
    <w:p>
      <w:pPr>
        <w:pStyle w:val="PreformattedText"/>
        <w:bidi w:val="0"/>
        <w:jc w:val="left"/>
        <w:rPr/>
      </w:pPr>
      <w:r>
        <w:rPr/>
        <w:tab/>
        <w:t xml:space="preserve">  0320</w:t>
        <w:tab/>
        <w:t>7450</w:t>
        <w:tab/>
        <w:tab/>
        <w:t>SNA /SKIP IF CONDITION HOLDS</w:t>
      </w:r>
    </w:p>
    <w:p>
      <w:pPr>
        <w:pStyle w:val="PreformattedText"/>
        <w:bidi w:val="0"/>
        <w:jc w:val="left"/>
        <w:rPr/>
      </w:pPr>
      <w:r>
        <w:rPr/>
        <w:tab/>
        <w:t xml:space="preserve">  0321</w:t>
        <w:tab/>
        <w:t>2302</w:t>
        <w:tab/>
        <w:tab/>
        <w:t>ISZ TNTX /FIX RETURN IF CONDITION DOES NOT HOLD</w:t>
      </w:r>
    </w:p>
    <w:p>
      <w:pPr>
        <w:pStyle w:val="PreformattedText"/>
        <w:bidi w:val="0"/>
        <w:jc w:val="left"/>
        <w:rPr/>
      </w:pPr>
      <w:r>
        <w:rPr/>
        <w:tab/>
        <w:t xml:space="preserve">  0322</w:t>
        <w:tab/>
        <w:t>6202</w:t>
        <w:tab/>
        <w:t>TN3,</w:t>
        <w:tab/>
        <w:t xml:space="preserve"> CIF 00</w:t>
      </w:r>
    </w:p>
    <w:p>
      <w:pPr>
        <w:pStyle w:val="PreformattedText"/>
        <w:bidi w:val="0"/>
        <w:jc w:val="left"/>
        <w:rPr/>
      </w:pPr>
      <w:r>
        <w:rPr/>
        <w:tab/>
        <w:t xml:space="preserve">  0323</w:t>
        <w:tab/>
        <w:t>5702</w:t>
        <w:tab/>
        <w:tab/>
        <w:t>JMP I TNTX /RETURN</w:t>
      </w:r>
    </w:p>
    <w:p>
      <w:pPr>
        <w:pStyle w:val="PreformattedText"/>
        <w:bidi w:val="0"/>
        <w:jc w:val="left"/>
        <w:rPr/>
      </w:pPr>
      <w:r>
        <w:rPr/>
        <w:tab/>
        <w:t xml:space="preserve">  0324</w:t>
        <w:tab/>
        <w:t>0326</w:t>
        <w:tab/>
        <w:t>TN4,</w:t>
        <w:tab/>
        <w:t xml:space="preserve"> TCOND /MASK LIST BASE ADDR.</w:t>
      </w:r>
    </w:p>
    <w:p>
      <w:pPr>
        <w:pStyle w:val="PreformattedText"/>
        <w:bidi w:val="0"/>
        <w:jc w:val="left"/>
        <w:rPr/>
      </w:pPr>
      <w:r>
        <w:rPr/>
        <w:tab/>
        <w:t xml:space="preserve">  0325</w:t>
        <w:tab/>
        <w:t>0000</w:t>
        <w:tab/>
        <w:t>TN5,</w:t>
        <w:tab/>
        <w:t xml:space="preserve"> 0 /A OF MASK USED</w:t>
      </w:r>
    </w:p>
    <w:p>
      <w:pPr>
        <w:pStyle w:val="PreformattedText"/>
        <w:bidi w:val="0"/>
        <w:jc w:val="left"/>
        <w:rPr/>
      </w:pPr>
      <w:r>
        <w:rPr/>
        <w:tab/>
        <w:t xml:space="preserve">  0326</w:t>
        <w:tab/>
        <w:t>0000</w:t>
        <w:tab/>
        <w:t>TCOND,</w:t>
        <w:tab/>
        <w:t xml:space="preserve"> 0 /MASKS FOR SENSE TAPE CONDIYION</w:t>
      </w:r>
    </w:p>
    <w:p>
      <w:pPr>
        <w:pStyle w:val="PreformattedText"/>
        <w:bidi w:val="0"/>
        <w:jc w:val="left"/>
        <w:rPr/>
      </w:pPr>
      <w:r>
        <w:rPr/>
        <w:tab/>
        <w:t xml:space="preserve">  0327</w:t>
        <w:tab/>
        <w:t>1616</w:t>
        <w:tab/>
        <w:tab/>
        <w:t>1616 /READ OR WRITE ERROR</w:t>
      </w:r>
    </w:p>
    <w:p>
      <w:pPr>
        <w:pStyle w:val="PreformattedText"/>
        <w:bidi w:val="0"/>
        <w:jc w:val="left"/>
        <w:rPr/>
      </w:pPr>
      <w:r>
        <w:rPr/>
        <w:tab/>
        <w:t xml:space="preserve">  0330</w:t>
        <w:tab/>
        <w:t>1636</w:t>
        <w:tab/>
        <w:tab/>
        <w:t>1636 /READ-COMPARE ERROR</w:t>
      </w:r>
    </w:p>
    <w:p>
      <w:pPr>
        <w:pStyle w:val="PreformattedText"/>
        <w:bidi w:val="0"/>
        <w:jc w:val="left"/>
        <w:rPr/>
      </w:pPr>
      <w:r>
        <w:rPr/>
        <w:tab/>
        <w:t xml:space="preserve">  0331</w:t>
        <w:tab/>
        <w:t>0100</w:t>
        <w:tab/>
        <w:tab/>
        <w:t>0100 /EOF</w:t>
      </w:r>
    </w:p>
    <w:p>
      <w:pPr>
        <w:pStyle w:val="PreformattedText"/>
        <w:bidi w:val="0"/>
        <w:jc w:val="left"/>
        <w:rPr/>
      </w:pPr>
      <w:r>
        <w:rPr/>
        <w:tab/>
        <w:t xml:space="preserve">  0332</w:t>
        <w:tab/>
        <w:t>1000</w:t>
        <w:tab/>
        <w:tab/>
        <w:t>1000 /BOT</w:t>
      </w:r>
    </w:p>
    <w:p>
      <w:pPr>
        <w:pStyle w:val="PreformattedText"/>
        <w:bidi w:val="0"/>
        <w:jc w:val="left"/>
        <w:rPr/>
      </w:pPr>
      <w:r>
        <w:rPr/>
        <w:tab/>
        <w:t xml:space="preserve">  0333</w:t>
        <w:tab/>
        <w:t>0040</w:t>
        <w:tab/>
        <w:tab/>
        <w:t>0040 /EO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HERE ENDETH THE 9 TRACK TAPE PACKAG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