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IS THE DOCUMENTATION FILE FOR THE TAPBLK.MA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AUTHOR:    ANDY COPANAS--DEC,MAYN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DATE SUBMITTED:    JANUARY 25,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IS TO BE USED FOR BLOCKING FILES WRITT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TAPE INTO STANDARD SIZE RECORDS (128 WDS/RECORD IS STANDARD F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TING THESE FILES ON THE DISK.  (THIS PROGRAM WILL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PES WRITTEN WITH STANDARD RECORD SIZES, BUT WHY WOULD ON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OCK THOSE ANYW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DESIGNED TO ACCEPT ANY RECORD SIZE FROM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 EXPANDABLE BUFFER FOR INPUT AND EXECUTES CORE UUO'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ING ITSELF UNTIL IT CAN READ THE RECORDS.  IT HAS AUTOMATIC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TO POSITION ITSELF FOR RETRIES, BUT THERE ARE NO OTHE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READS THE TAPE IN IMAGE MODE, 36 BITS/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ERS DATA TO DISK EXACTLY AS IT APPEAR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ECKSUMMING IS DONE, AND NO LINE BREAK CHARACTERS (C.R.,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,TABS,ETC) ARE INSERTED. THIS IS LEF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CAN SPECIFY THE PARITY,DENSITY,AND TYPE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IS READING BY ANSWERING THE QUESTIONS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 CARRIAGE RETURN CAN BE USED TO INDICAT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OR TO FORCE THE DEFAULT RESPONSE.  ONCE THE INITI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, THE VALUES CANNOT BE CHANGED WITHOUT RE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ASSIGN FILE NAMES TO EACH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IN AN OCTAL SEQUENCE BEGINNING WITH "T00001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ILL GO "T00001","T00002","T00003", ETC. 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, THESE FILENAMES WILL BE GENERATED FOR EACH NEW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BLK ASSIGNS &lt;157&gt; PROTECTION TO ALL T0000N FILES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 ACCIDENTAL DELETION UPON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REENTRANT AND RESTARTS 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"REENTER" FROM THE TTY.  IF YOU EXIT FROM THE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FOR ANY REASON, AND WISH TO RESTART AGAIN, YOU MUS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EVIOUS T0000N FILES OR THEY WILL BE WRITTEN OV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UNTER ALWAYS STARTS WITH "T00001"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CHECKING IS PERFORMED AND APPROPRIATE MESSAG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COVERY TECHNIQUES, ARE TYPED OUT ON THE USER'S 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VERE ERROR SITUATIONS WILL STOP I/O TRANSF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USER.  HE MUST INITIATE ANY RECOVER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BLK WILL DETECT LOGICAL END OF TAPE (2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) AND SO INDICATE TO THE USER.  THEREFORE, THE LAS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DISK SHOULD BE A FILE OF ZERO BLOCKS, SINCE 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FOLLOWED BY A CLOSE FORCED BY THE 2ND EOF MARK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AS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REEL FILES CAN ALSO BE BLOCKED.  UPON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APE MARK, USER IS ASKED IF HE WISHES TO CONTINU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OR CLOSE THE OUTPUT FILE AND EXIT.  IF HE EL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A NEW TAPE CAN BE MOUNTED.  THEN USER TYPE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HIS DATA NOW GOES INTO THE LAST FIL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OPERAT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THE MAGTAPE AS LOGICAL NAME "INN", AN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GICAL NAME "OUT". NO OTHER PROGRAMS OR SUBROUTIN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SAMPL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11 DEC DATA CENTER SYS#169 TTY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2</w:t>
        <w:tab/>
        <w:t>25-JAN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S MTA1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A1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S DS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ECUTE TAP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 TAP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R 2K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E" FOR EVEN PARITY ON INPUT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VALUE IS 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,5,OR 8 FOR 200,556,OR 800 BPI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VALE IS THE SYSTEM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FOR 9 TRACK INDUSTRY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. IBM T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 FOR DEC 7 OR 9 TRACK (NON-STANDAR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3 TO CLOSE FIL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VALUE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ON INPU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FOR 9 TRACK INDUSTRY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ON INPU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FOR 9 TRACK 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LOGICAL END OF TAPE (2 EOF'S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FOR 9 TRACK 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13,602    15:21    25-JAN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B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BLK  MAC        07    &lt;157&gt;   19-JAN-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BLK  BAK        07    &lt;157&gt;   19-JAN-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BLK  REL        05    &lt;057&gt;   25-JAN-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BLK  DOC        07    &lt;157&gt;   25-JAN-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00001             76    &lt;157&gt;   25-JAN-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00002             41    &lt;157&gt;   25-JAN-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00003             00    &lt;157&gt;   25-JAN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BLOCKS    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K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: 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11, USER [13,602]  LOGGED OFF TTY11      1545  25-JAN-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LL 7 FILES (160. DISK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1 MIN, 10.57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