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PR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CULATE ALL REAL AND COMPLEX ROOT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WITH RE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RBM (C,IC,RR,RC,POL,IR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 - INPUT VECTOR CONTAINING THE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N POLYNOMIAL. COEFFICIENTS ARE 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 TO HIGH. ON RETURN COEFFICIENT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LAST NONZERO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</w:t>
        <w:tab/>
        <w:t xml:space="preserve">  - DIMENSION OF VECTORS C, RR, RC, AND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</w:t>
        <w:tab/>
        <w:t xml:space="preserve">  - RESULTANT VECTOR OF REAL PARTS OF THE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</w:t>
        <w:tab/>
        <w:t xml:space="preserve">  - RESULTANT VECTOR OF COMPLEX PARTS OF THE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</w:t>
        <w:tab/>
        <w:t xml:space="preserve">  - RESULTANT VECTOR OF COEFFICIENTS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CALCULATED ROOTS. COEFFICIENT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LOW TO HIGH (SEE REMARK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</w:t>
        <w:tab/>
        <w:t xml:space="preserve">  - OUTPUT VALUE SPECIFYING THE NUMBER OF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OTS. NORMALLY IR IS EQUAL TO I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RESULTANT ERROR PARAMETER COD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0  - 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1  - SUBROUTINE PQFB RECORDS POOR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 SOME QUADRATIC FACTORIZ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0 ITERATION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2  - POLYNOMIAL IS DEGENERATE, I.E.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OVERFLOW IN NORMALIZATION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3  - THE SUBROUTINE IS BYPAS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IVE ZERO DIVISORS OR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QUADRATIC FACTORIZATION O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LETELY UNSATISFACTORY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-1 - CALCULATED COEFFICIENT VECTOR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N THREE CORRECT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REVEALS POOR ACCURACY OF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REAL PARTS OF THE ROOTS ARE STORED IN RR(1) UP TO RR(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RRESPONDING COMPLEX PARTS IN RC(1) UP TO RC(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RROR MESSAGE IER=1 INDICATES POOR CONVERGEN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ITERATION STEPS AT SOME QUADRQTIC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BY SUBROUTINE PQ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 ACTION BESIDES ERROR MESSAGE IER=2 IN CASE OF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TANT POLYNOMIAL. THE SAME ERROR MESS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AN OVERFLOW IN NORMALIZATION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ERROR MESSAGE IER=3 INDICATES SUCCESSIVE ZERO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VERFLOWS OR COMPLETELY UNSATISFACTORY ACCURAC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ADRATIC FACTORIZATION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PQFB. IN THIS CASE CALCULA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 RECORDS THE NUMBER OF CALCULATED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(1),...,POL(J-IR) ARE THE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POLYNOMIAL, WHERE J I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FFICIENTS IN VECTOR C (NORMALLY J=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F CALCULATED COEFFICIENT VECTOR HAS LESS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SIGNIFICANT DIGITS THOUGH AL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IZATIONS SHOWED SATISFACTORY ACCURACY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ER=-1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HE FINAL COMPARISON BETWEEN GIVEN AND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FFICIENT VECTOR IS PERFORMED ONLY IF ALL RO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ALCULATED. IN THIS CASE THE NUMBER OF ROOTS 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 THE ACTUAL DEGREE OF THE POLYNOMIAL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=IC-1). THE MAXIMAL RELATIVE ERROR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IS RECORDED IN RR(IR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PQFB     QUADRATIC FACTORIZATION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IRSTOW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S OF THE POLYNOMIAL ARE CALCULAT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QUADRATIC FACTORIZATION PERFORMED BY BAIR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. X**2 IS USED AS INITIAL GUES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ATIC FACTOR, AND FURTHER EACH CALCULATED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S USED AS INITIAL GUESS FOR THE NEXT O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ALL ROOTS THE COEFFICIEN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AND COMPARED WITH THE GIV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 J. H. WILKINSON,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S OF ILL-CONDITIONED POLYNOMIALS (PART ONE AND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SCHE MATHEMATIK, VOL.1 (1959), PP.150-1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