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ROUTINE M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THE WILCOXON MATCHED-PAIRS SIGNED-RANKS TEST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VECTORS OF N OBSERVATIONS OF THE MATCHED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MPAIR (N,A,B,K,T,Z,P,D,E,L,I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- NUMBER OF OBSERVATIONS IN THE VECTORS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INPUT VECTOR OF LENGTH N CONTAINING DATA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- INPUT VECTOR OF LENGTH N CONTAINING DATA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- OUTPUT VARIABLE CONTAINING THE NUMBER OF PAI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D SAMPLES WHOSE DIFFERENCES ARE NON ZERO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- OUTPUT VARIABLE CONTAINING THE SUM OF THE RANKS OF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MINUS DIFFERENCES, WHICHEVER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 - VALUE OF THE STANDARDIZED NORMAL SCORE COMPU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COXON MATCHED-PAIRS SIGNED-RANK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- COMPUTED PROBABILITY OF OBTAINING A VALUE OF Z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EME AS THE ONE FOUND BY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- WORKING VECTOR OF LENGTH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- WORKING VECTOR OF LENGTH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- WORKING VECTOR OF LENGTH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- 1, IF SAMPLES A AND B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OTHERWISE.  IF IE=1, THEN T=P=0, AND Z=-10**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D PROBABILTY IS FOR A ONE-TAILED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YING P BY 2 WILL GIVE THE VALUE FOR A TWO-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FUNCTIONS SUBPROGRAM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DIXON AND MASSEY, AN INTRODUCTION TO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SIS (MC GRAW-HILL, 1957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