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I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MEANS, STANDARD DEVIATIONS, SKEWNESS AND KUR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ION COEFFICIENTS, REGRESSION COEFFICI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RRORS OF REGRESSION COEFFICIENT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DATA POINTS.  THE USER IDENTIFIES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ANS OF A NUMERIC CODE.</w:t>
        <w:tab/>
        <w:t>THOSE VALUES HAV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KIPPED IN COMPUTING THE STATISTICS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ION COEFFICIENTS, ANY PAIR OF VALUES AR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NE OF THEM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ISR (NO,M,X,CODE,XBAR,STD,SKEW,CURT,R,N,A,B,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</w:t>
        <w:tab/>
        <w:t>-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-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>- INPUT DATA MATRIX OF SIZE NO 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- INPUT VECTOR OF LENGTH M, WHICH CONTAIN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 DATA CODE FOR EACH VARIABLE. ANY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GIVEN VARIABLE HAVING A VALUE EQUAL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DROPPED FOR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R - OUTPUT VECTOR OF LENGTH M CONTAIN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</w:t>
        <w:tab/>
        <w:t>- OUTPUT VECTOR OF LENGTH M CONTAINING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 - OUTPUT VECTOR OF LENGTH M CONTAINING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 - OUTPUT VECTOR OF LENGTH M CONTAINING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>- OUTPUT MATRIX OF PRODUCT-MOMEN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EFFICIENTS.  THIS WILL BE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RIX ONLY, SINCE THE M X M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YMMETRIC. (STORAGE 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>- OUTPUT MATRIX OF NUMBER OF PAIRS OF OBSERV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PUTING THE CORRELATION COEFFICIENT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TRIANGULAR PORTION OF THE MATRI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ORAGE 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>- OUTPUT MATRIX (M BY M)  CONTAINING INTER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RESSION LINES (A) OF THE FORM Y=A+BX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 OF THIS MATRIX REFERS TO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AND THE SECOND TO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A(1,3) CONTAINS THE INTER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RESSION LINE FOR TWO VARIABLES WHERE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DEPENDENT AND VARIABLE 3 IS DEPEND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RIX A IS STORED IN A VECT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- OUTPUT MATRIX (M BY M)  CONTAINING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EFFICIENTS (B) CORRESPONDING TO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CEPTS CONTAINED IN THE OUTPUT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>- OUTPUT MATRIX (M BY M)  CONTAINING STAND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GRESSION COEFFICIENT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EFFICIENTS CONTAINED IN THE OUTPUT 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>- 0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IF NUMBER OF NON-MISSING DATA ELEMENTS FOR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IS TWO OR LESS.  IN THIS CASE, STD(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KEW(J), AND CURT(J) ARE SET TO 10**75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OF R, A, B, AND S RELATED TO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ALSO SET TO 10**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, IF VARIANCE OF J-TH VARIABL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**(-20).  IN THIS CASE, STD(J), SKEW(J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T(J) ARE SET TO 10**75.  ALL VALUES OF R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, AND S RELATED TO THIS VARIABLE ARE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**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CANNOT DISTINGUISH A BLANK AND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A BLANK IS SPECIFIED AS A MISSING DATA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ARDS, IT WILL BE TREATED A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SQUARES REGRESSION LINES AND PRODUCT-MOMEN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COEFFICIENTS ARE COMP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