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HP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OLVE A SYSTEM OF FIRST ORDER ORD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L EQUATIONS WITH GIVEN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HPCG (PRMT,Y,DERY,NDIM,IHLF,FCT,OUTP,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FCT AND OUTP REQUIRE AN EXTERN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T   - AN INPUT AND OUTPUT VECTOR WITH DIMENSIO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EQUAL TO 5, WHICH SPECIFIES THE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INTERVAL AND OF ACCURACY AND WHICH SER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UNICATION BETWEEN OUTPUT SUBROUTINE (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 THE USER) AND SUBROUTINE HPCG. EXCEPT PRMT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OMPONENTS ARE NOT DESTROYED BY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PCG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T(1)- LOWER BOUND OF THE INTERVAL (IN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T(2)- UPPER BOUND OF THE INTERVAL (IN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T(3)- INITIAL INCREMENT OF THE IN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T(4)- UPPER ERROR BOUND (INPUT). IF ABSOLUT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EATER THAN PRMT(4), INCREMENT GETS HA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INCREMENT IS LESS THAN PRMT(3) AND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ROR LESS THAN PRMT(4)/50, INCREMENT GETS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USER MAY CHANGE PRMT(4) BY MEAN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PU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T(5)- NO INPUT PARAMETER. SUBROUTINE HPCG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MT(5)=0. IF THE USER WANTS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ROUTINE HPCG AT ANY OUTPUT POINT, H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NGE PRMT(5) TO NON-ZERO BY MEANS OF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P. FURTHER COMPONENTS OF VECTOR PRM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ASIBLE IF ITS DIMENSION IS DEFINE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N 5. HOWEVER SUBROUTINE HPCG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CHANGE THEM. NEVERTHELESS THEY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HANDING RESULT VALUES TO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ALLING HPCG) WHICH ARE OBTAINED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NIPULATIONS WITH OUTPUT DATA IN SUBROUTINE OU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</w:t>
        <w:tab/>
        <w:t xml:space="preserve">  - INPUT VECTOR OF INITIAL VALUES.  (DESTRO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TERON Y IS THE RESULTING VECTOR OF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RIABLES COMPUTED AT INTERMEDIATE POINT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Y   - INPUT VECTOR OF ERROR WEIGHTS.  (DESTRO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UM OF ITS COMPONENTS MUST BE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TERON DERY IS THE VECTOR OF DERIVATIV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LONG TO FUNCTION VALUES Y AT A POIN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M   - AN INPUT VALUE, WHICH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QUATION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LF   - AN OUTPUT VALUE, WHICH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SECTIONS OF THE INITIAL INCREMENT. IF IHLF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EATER THAN 10, SUBROUTINE HPCG RETUR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ROR MESSAGE IHLF=11 INTO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ROR MESSAGE IHLF=12 OR IHLF=13 APPEAR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MT(3)=0 OR IN CASE SIGN(PRMT(3)).NE.SIGN(PRMT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MT(1)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T</w:t>
        <w:tab/>
        <w:t xml:space="preserve">  - THE NAME OF AN EXTERNAL SUBROUTINE US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TES THE RIGHT HAND SIDES DERY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IVEN VALUES OF X AND Y. ITS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UST BE X,Y,DERY. THE SUBROUTIN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TROY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   - THE NAME OF AN EXTERNAL OUTPUT SUBROUTIN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S PARAMETER LIST MUST BE X,Y,DERY,IHLF,NDIM,PRM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NE OF THESE PARAMETERS (EXCEPT,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MT(4),PRMT(5),...) SHOULD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ROUTINE OUTP. IF PRMT(5) IS CHANGED TO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ROUTINE HPCG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X</w:t>
        <w:tab/>
        <w:t xml:space="preserve">  - AN AUXILIARY STORAGE ARRAY WITH 16 ROWS AND ND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TERMINATES AND RETURNS TO CALLING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MORE THAN 10 BISECTIONS OF THE INITIAL INCR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TO GET SATISFACTORY ACCURACY (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LF=1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INITIAL INCREMENT IS EQUAL TO 0 OR HAS WRONG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RROR MESSAGES IHLF=12 OR IHLF=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THE WHOLE INTEGRATION INTERVAL IS WORKED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SUBROUTINE OUTP HAS CHANGED PRMT(5) TO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RNAL SUBROUTINES FCT(X,Y,D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(X,Y,DERY,IHLF,NDIM,PRMT) MUST BE FURNISH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IS DONE BY MEANS OF HAMMINGS MODIFIED PREDI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OR METHOD. IT IS A FOURTH ORDER METHOD, USIN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EDING POINTS FOR COMPUTATION OF A NEW VECTOR 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TH ORDER RUNGE-KUTTA METHOD SUGGESTED BY RALS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ADJUSTMENT OF THE INITIAL INCREMENT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 OF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ROUTINE HPCG AUTOMATICALLY ADJUSTS THE INCREMEN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OLE COMPUTATION BY HALVING OR DOU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FULL FLEXIBILITY IN OUTPUT, AN OUTPUT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CO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FERENC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</w:t>
        <w:tab/>
        <w:t>RALSTON/WILF, MATHEMATICAL METHODS FO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S, WILEY, NEW YORK/LONDON, 1960, PP.95-1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</w:t>
        <w:tab/>
        <w:t>RALSTON, RUNGE-KUTTA METHODS WITH MINIMUM ERROR B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AC, VOL.16, ISS.80 (1962), PP.431-4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