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SIMULTANEOUS LINEAR EQ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 COEFFICIENT MATRIX UPPER TRIANGULAR PAR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STORED COLUM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ELS(R,A,M,N,EPS,IER,A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M BY N RIGHT HAND SIDE MATRIX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R CONTAINS THE SOLUTION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UPPER TRIANGULAR PART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BY M COEFFICIENT MATRIX.</w:t>
        <w:tab/>
        <w:t>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THE NUMBER OF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THE NUMBER OF RIGHT HAND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AN INPUT CONSTANT WHICH IS USED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NCE FOR TEST ON LOSS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-1 - NO RESULT BECAUSE OF M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VOT ELEMENT AT ANY ELIMIN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CE INDICATED AT ELIMINATION STEP 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PIVOT ELEMENT WA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THE INTERNAL TOLERANCE EP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SOLUTELY GREATEST MAI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EMENT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N AUXILIARY STORAGE ARRAY WITH DIMENSION 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TRIANGULAR PART OF MATRIX A IS ASSUM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WISE IN M*(M+1)/2 SUCCESSIVE STORAGE LOCATION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SIDE MATRIX R COLUMNWISE IN N*M SUCCESS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ON RETURN SOLUTION MATRIX R IS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NUMBER OF EQUATIONS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0 AND PIVOT ELEMENTS AT ALL ELIMIN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0. HOWEVER WARNING IER=K - IF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POSSIBLE LOSS OF SIGNIFICANCE. IN CASE OF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MATRIX A AND APPROPRIATE TOLERANCE EPS, IER=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THAT MATRIX A HAS THE RANK K.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CASE M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PARAMETER IER=-1 DOES NO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 IS SINGULAR, AS ONLY MAIN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AS PIVOT ELEMENTS. POSSIBLY SUBROUTINE GEL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TOTAL PIVOTING) WOULD BE ABLE 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DONE BY MEANS OF GAUSS-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VOTING IN MAIN DIAGONAL, IN ORD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IN REMAINING COEFFICIENT MAT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