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NORMALLY DISTRIBUTED RANDOM NUMBER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AUSS(IX,S,AM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 -IX MUST CONTAIN AN ODD INTEGER NUMBER WITH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DIGITS ON THE FIRST ENTRY TO GAUSS.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ONTAIN A UNIFORMLY DISTRIBUTED INTEG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ENERATED BY THE SUBROUTINE FOR US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THE DESIRED STANDARD DEVIA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-THE DESIRED MEAN OF TH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-THE VALUE OF THE COMPUTED NORMAL RAND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USES RANDU WHICH IS MACH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12 UNIFORM RANDOM NUMBERS TO COMPUTE NORM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ENTRAL LIMIT THEOREM. THE RESUL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TO MATCH THE GIVEN MEAN AN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FORM RANDOM NUMBERS COMPUTED WITHI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UND BY THE POWER RESIDUE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