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PQ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 APPROXIMATION Q(X)=Q1+Q2*X+X*X TO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A GIVEN POLYNOMIAL P(X) WITH RE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PQFB(C,IC,Q,LIM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- DOUBLE PRECISION INPUT VECT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EFFICIENTS OF P(X) - C(1) IS THE CONSTA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IMENSION 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 - DIMENS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- DOUBLE PRECISION VECTOR OF DIMENSION 4 - ON INPUT 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Q(2) CONTAIN INITIAL GUESSES FOR Q1 AND Q2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Q(1) AND Q(2) CONTAIN THE REFINED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1 AND Q2 OF Q(X), WHILE Q(3) AND Q(4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EFFICIENTS A AND B OF A+B*X, WHICH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QUOTIENT OF P(X) BY Q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 - INPUT VALUE SPECIFY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RA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 - RESULTING ERROR PARAMETER (SEE RE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R= 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R= 1 - NO CONVERGENCE WITHIN LIM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R=-1 - THE POLYNOMIAL P(X) IS CONSTANT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R OVERFLOW OCCURRED IN NORMALIZING 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R=-2 - THE POLYNOMIAL P(X) IS OF DEGR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R=-3 - NO FURTHER REFINEMENT OF THE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QUADRATIC FACTOR IS FEASIBLE,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SION BY 0, OVERFLOW OR AN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NOT SUFFICIENTLY CLOSE TO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IF IER=-1 THERE IS NO COMPUTAT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NORMALIZATION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IF IER=-2 THERE IS NO COMPUTAT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ATION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>IF IER =-3  IT IS SUGGESTED THAT A NEW INITIAL GUES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OR A QUADRATIC FACTOR.  Q, HOWEVER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SSOCIATED WITH THE ITERATION THAT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NORM OF THE MODIFIED LINEAR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</w:t>
        <w:tab/>
        <w:t>IF IER=1, THEN, ALTHOUGH THE NUMBER OF ITERATIONS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O SMALL TO INDICATE CONVERGENCE, NO OTHE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S HAVE BEEN DETECTED, AND Q WILL CONTA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 ITERATION THAT YIELDE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 OF THE MODIFIED LINEAR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</w:t>
        <w:tab/>
        <w:t>FOR COMPLETE DETAIL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 PQFB AND DPQ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IS BASED ON BAIRSTOW'S ITERATIVE METHO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KINSON, J.H., THE EVALUATION OF THE ZEROS OF ILL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IONED POLYNOMIALS (PART ONE AND TWO), NUMERISCHE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K, VOL.1 (1959), PP. 150-180, OR HILDEBRAND, F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NUMERICAL ANALYSIS, MC GRAW-HILL, NEW Y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/LONDON, 1956, PP. 472-476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