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CS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VALUE OF AN N-TERM EXPANSION IN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BYSHEV POLYNOMIALS WITH COEFFICIENT VECT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RGUMENT VALU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SPS(Y,X,C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- RES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-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 xml:space="preserve"> - COEFFICIENT VECTOR OF GIVE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DIMENSION OF COEFFICIENT VECT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BYPASSED IN CASE N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SUM(C(I)*TS(I-1,X), SUMMED OVER I FROM 1 TO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BACKWAR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URRENCE EQUATION FOR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BYSHEV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(N+1,X)=(4*X-2)*TS(N,X)-TS(N-1,X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