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B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Y BESSEL FUNCTION FOR A GIVEN ARGUMENT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ESY(X,N,BY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-THE ARGUMENT OF THE Y BESSEL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-THE ORDER OF THE Y BESSEL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-THE RESULTANT Y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-RESULTANT ERROR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1  N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2  X IS NEGA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3  BY HAS EXCEEDED MAGNITUDE OF 10**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VALUES OF X MAY CAUSE THE RANG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LOG TO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UST BE GREATER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RENCE RELATION AND POLYNOMIAL APPROXIM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BY A.J.M.HITCHCOCK,'POLYNOMIAL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SSEL FUNCTIONS OF ORDER ZERO AND ONE AND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', M.T.A.C., V.11,1957,PP.86-88, AND G.N.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 TREATISE ON THE THEORY OF BESSEL FUNCTIONS'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PRESS, 1958, P. 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