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Mc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Mc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                   JOHN Mc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 Main Street                        31 Ocean Botto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ant, Connecticut 06599               Soggy View, New Jersey 38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 123-4567 home                      406 12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 123-765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CAREE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come rich and f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         HAPPY BEVERAGE SCHOOL Allston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         HAPPY BEVERAG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EDUCATION           HAPPY BEVERAG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didate for Master in Brewing Arts (MBA)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MODEL IVY LEAGUE COLLEGE 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MODEL IVY LEAGU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                   BASIC MODEL IVY LEAGU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, magna cum laude, Major in Business Anthropology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 1979        SPACE VENTURES Atlan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                   SPAC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0            Independent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rote report on competition among satellit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epared financial analyses for proposed advertising campa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o and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ertising campaign was highly successful and has been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-1979           UNITED NATIONS                                  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                  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rote computer models for predicting mugging rate of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to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terviewed German business executives (in 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-1978           LITTLE BANK AND TRUST COMPANY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 BANK AND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                   LITTLE BANK AND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le for the handling of many cent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-1977           JONES THEATER River City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NES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                   JONES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d 100 person staff during spare time. Spoke befor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s and executive directors. Analyzed the dynamics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th and thrift levels. Provided counseling services for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          Other interests include hang gliding, deep sea fishing,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PERS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