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 - |os,s|                  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causes  the selected output device to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symbolized by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 - |is,dev|               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unction is a stream of character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selected input device; termination occur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the   currently   specified   "activating   character"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; this activating character does not become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tring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 - |dt,t,s,d1,d2|          Define Text (superse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t,t,s,d1,d2\          Define Text (save 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is used to create a "text" whose name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t", containing the string of characters symbolized  by  "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enoted by "d1", "d2" are for undefine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form of the expression serves also to era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is "t" if currently in the  text  area;  the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ll not cause any text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 - |et,t1,t2,...,t|        Era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t,t1,t2,...,t\        Erase all occurenc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is  used to erase from the text area tex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denoted by the arguments of the expression;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expression erases only the  latest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xts,  should  more  than one version exist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 - |lt,s0,d1,d2,...,d|     List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this function is a list of the names of th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 in the text area;  each  name  is  preced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ymbolized by "s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ymbolized by "d1", "d2", ... have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 - |ft,t,s1,s2,...,s|      Fetch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function is the contents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named "t" to the right of its internal text di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tions found in that portion of the  text  are 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trings denoted "s1", "s2", ... "s", in such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tions with value "1" are replaced  by  "s1",  valu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2"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 - |pt,t,s1,s2,...,s|      Partition Text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t,t,s1,s2,...,s\      Partition Text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 of  this  function is to replace in the tex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noted by "t" the strings symbolized by "s1", "s2"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with partitions identified by numbers  which  correspo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of  the strings in the expression; that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1" is replaced by a partition value  "1",  "s2"  by 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"2" &amp;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its  active  form,  this  function  serves  to  replac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s of the desired strings; in its neutral form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ccurence  found is so replaced for each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s place starting  at  the  current  loc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ext divider which is not mov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example of interest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pt,animal,dog,dog,dog,dog/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would  in the text whose name was animal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with "dog" with partition value "1",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, the third with "3" and the fourth with "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 - |pc,d|                  Parti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this function is a "partition character"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ed by the decimal number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 - |mt,t,s1,s2,...,s|      Multi-part Text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t,t,s1,s2,...,s\      Multi-part Text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serves  to  replace  in  the  text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"t" the strings symbolized by "s1",  "s2",  "s"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itions  of  values  respectively  "1",  "2",  ...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form of this function only replaces the first 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trings foun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- |mc,d|                  Multi-parti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function is the "multi-partition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value is denoted by the decimal number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 - |ni,vt,vf|              Neutral Im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returns the string symbolized by "vt"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xecuted implied "fetch text" was  neutral.  I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previously  executed  implied "fetch" was activ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is function is that string symbolized by "v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 - |ex,f|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is  used  to  exit  from the processor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onitor; if the expression contains any  arguments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"f"  then  a  file  is  created  in  auxiliary stor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of the user work space including variables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given the name denoted by "f", and may be 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ny other system and the action interrupted by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unction is then resumed at the sa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esumption of action is subject to  compatibilit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 by verification of the system authorship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 - |ca,s|                  Change Activator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a,s\                  Change Activator (ini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 of  this  function  is  to change the symbo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input from its current value to that deno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haracter  of  the  string denoted by "s"; activ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ange the operational activating character where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form is used to change the initia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 - |ht,t|                  Hi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t\                    Hide all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this function is to put a screen or f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ea such that only those texts created  after  that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noted by "t"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nce  is  removed  by  execution of this functio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; if it is desired to conceal all of the tex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form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 - |ic|                   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is function is one character the sourc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selected input device; this may  be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single character in the system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 - |id,d|                  Input "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function is a stream of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lected input device; the  action  is  termina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number symbolized by "d" has been received;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ources, an End of File will als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 - |im,s1,s2,...,s|        Inpu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expression is a stream of character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ly selected input device;  termina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 occurs as soon as one of the strings symbolized by "s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2", ... "s" has  been  encountered;  the  value  inclu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caus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 - |vt,t1,t2,...,t|        View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enables examination of defined texts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the location of internal text divider,  parti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, as well as multi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 - |xr,x|                  eXami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 function  is  the  contents 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ymbolized in the current "X" base by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 - |xw,x1,x2|              eXperimental Write in 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 this  function  causes  writing the value "x1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 "x2"; both of these are in the current "X"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 - |xrp,x|                 eXamine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this function is the combined content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, whose first  location  is  symboliz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"X" base by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 - |xwp,x1,x2|             eXperimental Write reg.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of  this  function  causes  writing of the double wo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ed in the "X" base by "x1" in the memory loca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is identified by "x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 - |xj,x|                  eXperimental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of  this function cause a jump to th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ed in the "X"  base  by  "x";  a  return  from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at that location will cause normal re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 - |tma|                   Trace Mode All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ma\                   Trace Mode All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execution  enables  full trace action; neutr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isplay only of expressions about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 - |tm,d|                  Trace Mod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m\                    Trace Mode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is  used to enable step by step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nd functions of the language; once activated each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itiated  by depression of the "new line" key ("line fe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fied number of steps may be specified  by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ed by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 - |yt,t,s,vt,vf|          Ys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arches the text whose name is denoted by "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ct  match  with  the  string symbolized by "s";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found, then the value of the expression is tha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ed by "vt", else it is that string symbolized by "v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 - |tb,t,vt,vf|            Text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text whose name is denoted by "t" is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rea, then  the  value  of  the  function  is  tha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ed by "vt", else the value is string symbolized by "v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- |ad,n1,n2,n3,...,n|    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 expression  is  the  arithmetic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umbers denoted by "n1", "n2",  ...  "n".  Ea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is  examined  from  right  to left until a symbo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valid  number  in  the  current  number  ba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;  non  numeric  symbols  prefixing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with the exception of those in argument  "n1"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into the value string of the express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d,dog5,cat6/={dog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numbers  are  indicated in the usual manner with a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which must immediately precede the string  of  integer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d,dog-5,cat6/={dog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mitted  arguments  (such as adjacent commas) hav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ull string" and a numeric value of zero (0)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d,dog,/={dog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multiple arguments not supported in all process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 - |su,n1,n2,...,n|    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 function  is the result of sub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ymbolized by "n2" from  that  symbolized  by  "n1";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indicated  for  sign  and  non numeric matter in the "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- |mu,n1,n2,vz|        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 function  is the arithmetic pro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ymbolized by "n1", and "n2". The same rules as to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n  numeric  matter apply for this function as they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d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 overflow condition arise as a result of the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 function,  then  the  value  of the express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ymbolized by "v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 - |di,n1,n2,vz|           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unction is the integer result of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noted by "n1", by the second number denoted by "n2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the division would be indeterminate - "n2" =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n the value of the expression is  that  string  deno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v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 of  non numeric, signs, and null strings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escribed in the "ad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 - |ct,t1,t2,t3,...,t|     Combine Texts (superse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t,t1,t2,t3,...,t\     Combine Texts (save cur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this function is to create a text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"t1" which will contain the  "concatenation"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whose names are denoted by "t2", "t3", ...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ve  form of the expression will also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named "t1" if any; the neutral form of the express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use deletion of any pre-existing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 - |cnb,d|                 Change Number Base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nb,d\                 Change Number Base (ini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 of  this  function  is  to change the rad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arithmetic functions; this is  always  expres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mal  number  symbolized  by  "d" in the expression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nb]; active form of the expression changes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used  during the actual operations while the neut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itial table. Note that the neutral chang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ffective while the processor is in unprotected  memo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ve no effect if the processor is executed from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tec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 - |qnb|                   Query Number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unction is the current value of the rad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ion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 - |ii,s1,s2,vt,vf|        I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symbolized  by "s1", and "s2" are compared, if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solutely identical, then the value  of  the  expr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tring  symbolized  by "vt"; if not identical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ymbolized by "v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 - |ig,d1,d2,vt,vf|        If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pression compares in an arithmetic sense th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"d1" and "d2"; if the value of "d1" is 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"d2",  then the value of the expression is t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ed by "vt", else the value is that string symboliz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v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 - |fc,t,vz|               Fe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 function  is  the  character  to 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right of the internal  text  divid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whose  name  is denoted by "t"; if such a charact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ext divider is advanced to point to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- or alternatively to the end of the "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aracter is available then the value of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ring denoted by "vz" which is always treated 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 - |fdc,t,d,vz|            Fetch "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is function is that decimal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"d" which is to be found to the right or lef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divider  of  the  text whose name is denoted by "t"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number specifies to the right, and a negat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; the text divider is then relocated  to  poi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character  available  if  to  the  right,  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turned in the value string if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there  be  absolutely  no  characters  (not  even 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value, then "vz" represents the  strin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turned as the value of the expression, and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reated 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 - |fde,t,d,vz|            Fetch "D"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this function is that string of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 of the text divider of  the  text  whos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 by "t" which comprises the number of elemen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cimal number "d"; an element is  that  which  i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ider  is then moved either to the right or lef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the next character to be read (if  to  the  right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haracter  which corresponds to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tring (if to the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bsolutely no characters are returned, then  the  divi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moved  and  the  value  of  the  expression  is t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ed by "vz" which is always treated 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 - |fdm,t,d,s,vz|          Fetch "D"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function is a character string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text divider of the text whose name is  deno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;  the  contents  of  the  text  "t" is scanned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s of the string denoted by "s";  when  that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s  equal to the number "d" is found then the divi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 to point to the next immediately following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value string is that which lies between the o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vid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number of matches is not found, then the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oved, and the value of the  expression  is  tha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"vz", which is always treated 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desired number is negative, then the action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divider instead of to the right. If "d"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number,  then  the  search  is made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 - |fe,t,vz|               Fet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unction is that string of character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found immediately to the right of the current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der in the text named "t" up  to  the  next 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- or end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divider is moved to point to the immediat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bsolutely no characters are to be found, then the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denoted by "vz", which is always treated 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 - |ff,t,d,vz|             Fetch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is expression is that string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the right of the first  occurence  of  a  part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ymbolized by "d" until the next partition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end of the text named "t"; the divide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bsolutely  no  characters  are  returned  the 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the string symbolized  by  "vz"  which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 - |fl,t,s,vz|             Fetch Lef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 named  "t"  is  searched  to the left of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r for a string identical to that denoted by "s";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found then the divider is moved to point to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at string and the value of the express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of characters to be found between the new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r and its ol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tching string is found, then  the  divide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 and the value of the expression is the string "vz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reated 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 - |fr,t,s,vz|             Fetch R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named "t" is examined starting at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divider for a string identical to  that  deno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; if such a string is found, then the divider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character  which  follows  this  string (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and the value returned is that string of charac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between the old and the new locations of the text di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 such match is found, then the value of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denoted by "vz", always  treated  actively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r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 - |fp,t,x1,...,x|         Fetc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is function is the next partition to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hose name is denoted by "t"; the text divide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e next ensu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 - |md,t,d|                Move Divider to pos.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d,t,d\                Move Divider "d"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move the text divider in the tex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s  denoted by "t". Active form serves to move the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sitions from the left end of the text if "d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or from the right end if negative; the neutral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vance or retreat the divider from its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 of positions specified by the number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hould  be  noted that these moves are positional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any difference between  partitions  and 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function available to position the text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immediately preceding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 - |crd,t|                 Characters Right of Div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 function  is  the (decimal base)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cated between the beginning  of  the  "text"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s denoted by "t" and the current location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 divider" of sai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 - |cld,t|                 Characters Left of Div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 function  is  the (decimal base)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cated between the beginning  of  the  "text"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s denoted by "t" and the current location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 divider" of sai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 - |hp,t,d|                How many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 function is the number of parti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the right of the text divider in the text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; if there is no explicit  third  argument,  then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the total number of partitions; if argument th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the value is that  number  of  partition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qual to the number symbolized by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 - |hm,t,s|                How many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this function is that number of occu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symbolized by "s" in the text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 - |ep,t,p1,p2,...,p|      Eras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serves  to  delete  from  the text named "t"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that may be found in it to the right of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rguments  "p1",  "p2",  and  so on are specified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titions with values  denoted  by  these  argu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multiple "p+" not supported in all syst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 - |it|                   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 of  this function is to place in the text are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oaded from some auxiliary storage media, which i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generated through use of the "output text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 - |idt,d|                 Input "D"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serves to place into the text area "texts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from various types of  auxiliary  storage  medi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rough use of the "output text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 - |ot,t1,t2,...,t|        Outpu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t,leader,gap,t1,t2,...,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outputs to the selected channel, the tex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denoted by "t1", "t2", ...  "t",  in  a  form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 all  of  the  internal  conditions  of the tex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location  of  the  internal  text  divider,  and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tral form of this function allows user re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 and interecord gap sizes. Initialized condi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ytes of leader and trailer, and 20 bytes between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 - |xll,s0|                Xamine Lab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this function is a list of internal system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examination by name; these labels  may  b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identify locations of program entry points or tab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 addresses of memory locations in which system poin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. Each label name is preceded in the value str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ymbolized by "s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ystem labels as determined by the  "xll"  func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 with their character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</w:t>
        <w:tab/>
        <w:t>Address System subrout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V</w:t>
        <w:tab/>
        <w:t>Address System subroutin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</w:t>
        <w:tab/>
        <w:t>Entry Continue ("hot 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</w:t>
        <w:tab/>
        <w:t>Entry Restart ("warm sta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</w:t>
        <w:tab/>
        <w:t>Entry Subroutin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</w:t>
        <w:tab/>
        <w:t>Address Inpu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V</w:t>
        <w:tab/>
        <w:t>Offset Permanent/Variabl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</w:t>
        <w:tab/>
        <w:t>Address Outpu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A</w:t>
        <w:tab/>
        <w:t>Pointer Over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</w:t>
        <w:tab/>
        <w:t>Pointer Overlay 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</w:t>
        <w:tab/>
        <w:t>Pointer Overla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</w:t>
        <w:tab/>
        <w:t>Pointer Overla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</w:t>
        <w:tab/>
        <w:t>Pointer Servic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</w:t>
        <w:tab/>
        <w:t>Pointer Function "sw"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</w:t>
        <w:tab/>
        <w:t>Pointer Function "s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</w:t>
        <w:tab/>
        <w:t>Pointer User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</w:t>
        <w:tab/>
        <w:t>Pointer User 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O</w:t>
        <w:tab/>
        <w:t>Pointer User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</w:t>
        <w:tab/>
        <w:t>Pointer Work Are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E</w:t>
        <w:tab/>
        <w:t>Text Area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</w:t>
        <w:tab/>
        <w:t>Text Are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</w:t>
        <w:tab/>
        <w:t>Text Are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</w:t>
        <w:tab/>
        <w:t>Text Area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 - |xal,label,offset|      Xamine Address of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is function is the value of the "label"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"offset" has been added; both  the  valu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offset" are in the current "X"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 - |sfd,fun,dev|           Specify Funct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ined and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 - |sar|                   "Auto Return" on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ar\                   no Auto Return on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of  this  function  serves  to  enable (if activ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(if neutral) the automatic  generation  of  a  "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" code when a "new line" cod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 - |ab,s1,s2,vt,vf|        Alphabetic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ompares the character strings denoted by "s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2"  in terms of their "ASCII" binary value; if the string "s1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greater value than the string "s2" then the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s the string denoted by "vt", else the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noted by "vf"; if the value  strings  are  exp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executable  or  syntactically  meaningful  symbo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tected with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 - |ai,s0,s1,s2,...,s|     Alphabetic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function is a character strin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noted by "s1" has been inserted ahead of the  fir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sequent  argument  string which has a greater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each of the strings  which  form  the  argum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are returned with a copy of the string symbo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0" prece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 - |as,s0,s1,s2,...,s|     Alphabetic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function is a character strin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he strings  denoted  by  "s1",  "s2",  ...  "s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d  to  be  in proper alphabetic sequence;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s preceded by the string denoted by "s0" in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as,(,),horse,cat,dog/={,dog,cat,ho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"(,)" for "s0"; this is typical  of  lis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may  wish to use in a variety of functio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 - |ps,d,s1,s2|            Pa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is function is the string "s2" to which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its right or to its left enough  duplica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haracter  of  string  "s1" so that the tot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tring becomes equal to  the  number  symbolized  by  "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 values of "d" pad to its right, and negative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 - |rs,s|                  Revers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 function  is  the  string  of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ed by "s" reversed, end f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 - |ds,d,s|                Duplic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this expression is a concatenation of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ies of the string "s" which  is  denoted  by  the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may  be  quite properly used to "DO" some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number of times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s,5,!%dt,x,%ad,3,%x/////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a most awkward way of creating a  text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which contains the product of 5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 - |rr,s1|                 Return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causes  immediate  cessation of execu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ecuted script, forces a return to the idling  leve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then returns the value of the string symbo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1";  if  that  string  is  an executable expression, the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6 - |ri|                    Restar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of  this function causes immediate termin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ecuted scripts, and causes return to the  idling 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ing all normally changed us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 - |qp,t|                  Que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is function is the decimal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rtition to be found in the text whose name is deno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; the text divider is  not mov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 - |tr,t,s|                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replace multiple adjacent occu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symbolized by "s" with a single such occu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amed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 - |ut,cc|                 User Trap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t\                    User Trap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 of this trap through use of this function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execution of a text (or  function)  whos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 by  "cc"; this automatic execution takes plac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ttempts to make use of system  interrupt 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scape  out  of  executing "scripts" when it is des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scape be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 - |xc,x1,x2,...,x|        "X"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unction is a string of characters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presented  by  the numbers in "X" base symbolized by "x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2", ...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 - |cx,s0,s|               Character to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returns as a value a sequence of binary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ceded by the string denoted by "s0"  which  resul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 the  character string denoted by "s";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urrent specification for the "X" base; see [cxb, qxb,</w:t>
      </w:r>
    </w:p>
    <w:p>
      <w:pPr>
        <w:pStyle w:val="PreformattedText"/>
        <w:bidi w:val="0"/>
        <w:spacing w:before="0" w:after="0"/>
        <w:jc w:val="left"/>
        <w:rPr/>
      </w:pPr>
      <w:r>
        <w:rPr/>
        <w:t>x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 - |xd,x|                  "X"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 function  is the decimal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current value of the "X" base symbolized by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 - |dx,d,x|                Decimal to 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 function is that number which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decimal number denoted by "d" to  its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urrent  "X"  base;  the  argument symbolized by "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; see [xd, cxb, qx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 - |pl,sub,s1,...,s|      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general purpose plotter or display control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may vary in its use as a function of the system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. Certain subfunctions as described  below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1 |pl,lf,s0|           List of Plotter sub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 |pl,as,port,time|    Assign output port and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 |pl,nm|              Output plotter contro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04 |pl,vm|              Return as value contro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 |pl,cal|             Set up for "Calcomp"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 |pl,pol|             Set up for "Polymorphic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 |pl,trs|             Set up for "TRS-80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 |pl,mq,x|            Rotate to quadrant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 - |wi,xn1,yn1|            Writ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ll valued function serves to create a referenc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position  of  the display pointer; the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is  position  are  set  equal  to  the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strings  found  in  the  second  and  third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 - |wx|                    Write "X"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is function is equal to the algebraic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nitial value "X" of the  display  pointer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m of any subsequent incremental displace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 - |wy|                    Write "Y"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is function is equal to the algebraic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nitial value "Y" of the  display  pointer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m of any subsequent incremental displace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ffective  way to return the display pointer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illustr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##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  #%ws,U%wx/,%wy//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 - |wr|                    Width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unction is the incremental value of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character  being  plotted  to  the right of its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 - |wl|                    Width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unction is the incremental value of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character  being  plotted  to  the  left of its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 - |ws,xn1,yn1,...,xn,yn|  Write Stra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causes the generation of the appropri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cause the display of one or  more  line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t  the  current  position  of  the  display 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points are referenced by  consecutive  incremental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  argument  pairs. The x and y components ar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integer  strings.  The  sign  of  the  number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 visual display mode, the neutral form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o erase any line or points which coincide with th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 numeric  matter  preceding  the  "x"  value  caus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functions to take pla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"pen up" or invisibl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cale change f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Absolute position vecto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Incremental vecto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lear display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ialize absolute X &amp; 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adran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 - 3 clockwise, 4 - 7 count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Character wid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x" left and "y" right of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 - |wc,s1,s|               Wr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lotter  or  display  function generates a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nt of vectors named "s1"; the string symbolized by 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ext string to be plotted o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 - |zd,r,v-,v0,v+|         "Z" reg. Decrement and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of  this  function  causes  the contents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dentified by "r" to be decreased by a count of on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contents of that register are greater  than 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expression value is that string symbolized by "v+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, then the value is symbolized by "v0", and if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zero the value becomes the string symbolized by "v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 - |zi,r,v-,v0,v+|         "Z" reg. Increment and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on  of this function is identical to that describ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zd", except that the designated register "r" is increas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one prior to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4 - |zq,r|                  "Z" reg.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 function  is  the 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gister designated by "r"; execution of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use any change in sai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 - |zs,r,n|                "Z" reg.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used to preset designated special register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symbolized by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 - |or,x1,x2|              Or th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this function is the logical or of the tw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trings "x1" and "x2" expressed in the current "X"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 - |and,x1,x2|             And th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unction is the result of performing an 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binary numbers represented in the current "X"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x1" and "x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 - |not,x|                 Not (complement) th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 function  is  the complement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n the current "X" base) symbolized by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 - |rot,d,x|               Rotate th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this function is that binary number whi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otation of  the  binary  number  "x"  expres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"X" base; the number of bits rotated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number "d"; the direction is clockwise if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and counterclockwise if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 - |sh,d,x|                Shift th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function is that binary number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a logical shift to the right or left of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binary  value,  expressed  in  the  current  "X" 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ed by "x"; the number of  shifts  is  spec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number  "d"  and the direction by its sign, po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negativ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 - |cll,d|                 Change Line Length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ll,d\                 Change Line Length (ini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 of  this  function  is  to  change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the processor will output  befor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 a  "new  line" code; the desired value is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noted by "d" in the expression; the active for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ly used constant, while the neutral form  chang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dition table; see [cn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 - |qll|                   Query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is function is the current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; this specification is changed through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l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 - |cin,t1,d1,...,t,d|     Chang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ined and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 - |qin,s0,t1,t2,...,t|    Query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ined and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 - |cfc,d1,s|              Change Fill  Character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fc,d1,s\              Change Fill Char. (ini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 of  this function is to enable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at character which  is  the  first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enoted  by "s" that will be automatically out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"new line"; usually these will be "nulls"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may  be any other character the user wishes to use.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the expression changes the table in  active  use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utral form changes the initial table; see [cn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 - |qfc,s0|                Query Fill Character sch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is function is the current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l  character  output  immediately  after  each 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; the parameters are each preceded by the string symbo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s0"; see [cf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 - |qld,t|                 Query Left of Div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 function  is  the (decimal base)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- characters and  partitions  -  located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 "text"  whose name is denoted by "t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 of the internal "text divider" of sai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 - |qrd,t|                 Query Right of Div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 function  is  the (decimal base)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- characters and  partitions  -  located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of  the  "text"  whose name is denoted by "t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 of the internal "text divider" of sai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 - |sem,dev|               Set "Echoplex" Mo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m,dev\               "Echoplex" Mod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nables character echo from the system if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; if neutrally, then echo generation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 - |cxb,d|                 Change "X" Base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xb,d\                 Change "X" Base (ini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use  of  this  function,  the  user  may   chang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 the radix (or base) for thos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the "X" base; "d" symbolizes the decim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new radix, and this should normally be either "2" or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8" or "16"; active and neutral forms operat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X" base in the same manner as  described  for  the  "cnb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umber base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 - |qxb|                   Query "X"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function is the currently set radi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operate in a "binary" or "X"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 - |qof|                   Query Over Flow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this function are characters which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cause of an interrupt or overflow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 - |cro,s1|                Change Rub Out char.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ro,s1\                Change Rub Out (ini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function is to permit the user to specif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character  of the string denoted by "s1" tha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o serve the character delete function; in add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may  specify  the next two characters of that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fore and after, respectively,  the  deleted  st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 active  form changes the user tabl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form of this function changes  the  initial  table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n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 - |qro|                   Query Rub Out char. sch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this function describes the curren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f the "rub out"; see [cro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 - |qta|                   Query Text Area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function is representative of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onsumed in the text area by user defined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 - |ea,t1,t2,...,t|        Erase All exce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is  used to erase from the text area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; excepted from this erasure are the texts whose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 by "t1", "t2", ... "t"; full erasure is accomplis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ea/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Multiple arguments not supported in all syst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 - |ed,t,d1,d2,vz|         Extract "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this function is a string of character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 whose name is denoted by "t"; the first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s that which is found distant to the righ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r  by  the  number  denoted  by  "d1", 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ed is denoted by the number "d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0" represents the location of the divider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d1" may be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bsolutely no such characters  available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expression is that string denoted by "vz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eated actively;  this  is  regardless  of  whe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xpression was used actively or neut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 - |dq,s|                  Define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 of  this function is to enable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hat is to be recognized by the scan algorith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ditional protecting character. To be furth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 - |nu,s1,s2,...,s|      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 of  this  function  is  to  caus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hose  name  is  denoted  by  "s1",  with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"s2",  ...  "s";  that  function  is executed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value str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 - |ftb,t,s,vz|            Fetch To Brea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is function is a string of character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tion of the internal text divider  of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name  is denoted by "t" to the first ensuing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t" which is found in the string  symbolized  by  "s"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divider is moved to the first character which foll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rminated the scann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aracter is returned, then the divider is not  mov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e expression is that string symbolized by "vz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ways treated 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 - |fts,t,s,vz|            Fetch To Spa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is function is a string of character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tion of the internal text divider  of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name  is denoted by "t" to the first ensuing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"t" which is not found in the string symbolized by "s"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vider is moved to point  to  the  first  characte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at which terminated the scann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 character is returned, then the divider is not 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expression is that string  symbolized  by  "vz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ways treated 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 - |hc,s|                  How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function is the actual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the string symbolized by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 - |iw,n|                  Input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sets up an internal timer which become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ensuing input function, such as "is", "ic",  "id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";  automatic termination of the input process takes pl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 the  specified  time  interval  even  though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 conditions  specified  for  these function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time interval is specified by "n"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 - |lw,s0,s1,s2,...,sn|    List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this function is a list of the names of th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area which contain at least one occurence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symbolized by s1,s2, .... , sn; each  nam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lue string is preceded by the string symbolized by s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hould  be noted that the name of the text itself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nd that the search  through  the  text  area 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ill  also return text names even if the only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- |ra,d,s1,s2,s3,...,s|   Retur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this function is that string symbolized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1", "s2", "s3", ... "s"  whose  position  correspo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decimal number symbolized by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 - |lf,s0,d1,...,d|       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this function is a list of the nam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xiliary storage; each file name is preceded by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ed by "s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rguments are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 - |qfs,filename|          Quer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is function is the file size as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 - |uf,f,t1,t2,...,t|      Upd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combines  the  action of "erase file" and "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by first storing a file successfully  before  era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i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 - |qfe|                   Quer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 function  is  the  current 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sion" to the file name; the extension is that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to  the right of a period embedded in the file nam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 is not part of said name. Sometimes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a "file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 - |bf,f,vz|               Br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of  this  function  serves  to  bring  from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he file whose name is denoted by "f"; if this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then the value of the  function  becomes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ed by "v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1 - |sfe,extension|         Set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ll  valued  function  is  used  to preset a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so that the extension need not be used in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unctions  as part of the file name. In effec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classification means. The extension may be set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hree (or less) symbols, including spaces and ???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string (viz: %sfe/) whth vary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 - |sf,f,t1,t2,...,t|      St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used to place into auxiliary storag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denoted "f", those texts whose names  are  deno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1",  "t2",  ...  "t";  on completion of this action,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are erased from the tex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texts are named, then the  assumption  is  mad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text area is to be placed into auxili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 - |sdu,dir|               Select Directory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ll  valued  function  allows  the  user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" unit to be accessed by the various file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" unit is any device which has a  directory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cassette as well a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P/M system, the "dir" is a number in "X"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 - |ef,f1,f2,...,f|        Er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ll  valued  function  is  used  to  erase from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he files whose names are denoted  by  "f1",  "f2",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 - |qdu|                   Query Directory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unction is the currently selected "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6 - |fb,f,vt,vf|            File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this function is the string symbolized by "vt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ose name is denoted by "f" is to be found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; if not the  value  of  this  function  is  tha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ed by "v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 - |qcs|                   Query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is function is that string of characte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ame which brought the SAM76 language interpre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rom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 - |lff,s0|                List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 expression is a list of the avail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; each function  mnemonic  is  preceded  in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y the string symbolized by "s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 - |xrs,unit,track,sector,s0|   X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this function is the contents, in the current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f the identified sector.  Each  "byte"  in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tring is preceded by the string symbolized by "s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 - |xws,unit,track,sector,X|    X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ll  valued function places the string symbolized by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ed sector. If that string is greater in length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tor, then only as much as will fit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regoing expression "X" represents a list of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base where each number  in  the  list  is  preced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rgument separator (usually a co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 - |sw,s1,s2,s3,...,s|   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stem dependent function for us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2 - |sy,s1,s2,...,s|       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stem dependent function for us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 - |dif,filename|          Designat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serves to open a file from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" unit for access through use of the  "rfr"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via  channel control assignment of "FIL" to any of the SAM7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unctions that are designed to accep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 - |dof,filename|          Design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ll  valued  function  is used to open a file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utput is attained through use  of  the  "wfr"  writ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unction.  If  the  "soc,FIL" function is used, t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76 language functions which delivers output will  go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is closed through execution of %dof/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using "control C" or "ex" function will  not  clos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 - |rfr|                   Read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is function is one record from a fil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using the "dif" function.  Typically  this  will  be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 except for the last record of the fil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 - |wfr,s|                 Write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ll  valued  function  will  write  out  to 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pened file the string symbolized by "s".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as to the number of characters in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 - |@t|                    wh@ is processor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 function  provides  information 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 of the processor being used; a typical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@@t/=&lt;ncra&gt;   indicating that the auth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il Colvin Claude Roichel Roger Ami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8 - |@f,s0|                 wh@ 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 function  is  a list of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in the system. Each function mnemonic is 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string of characters symbolized by "s0". It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"neutral" form of expression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@@f, /=(Value will be list of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use of two "@"; since that symbol is a warning charac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tected, and in the above example it is  us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protector to prot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 - |@n|                    wh@ is processor ser.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returned  through  execution of this fun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e  processor  being  used.  This  numb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by  some of the functions - and may also be so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- to ascertain compatibility between  scripts  an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oad modules that may be moved between systems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 - |@cn,current,new|       Change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allows  the  user  to rename any of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current" names to any desired "new"  name;  thes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must  consist  of  two or three alphabetic character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names the user should be particularly  careful  i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. Usually "os" and "is"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 - |lic,s0|                List In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this function is a list of channel nam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"sic" select input channel function; each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preceded by the string symbolized by "s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of these channel nam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</w:t>
        <w:tab/>
        <w:t>Console, normally the us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</w:t>
        <w:tab/>
        <w:t>Reader, paper tape, cassette &amp;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</w:t>
        <w:tab/>
        <w:t>A disk file, opened with the "dif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</w:t>
        <w:tab/>
        <w:t>Device, user software driver address at "PU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 - |loc,s0|                List Out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this function is a list of the channel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 the "soc" select output  channel  func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s  preceded  with  the string symbolized by "s0".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names returned by this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</w:t>
        <w:tab/>
        <w:t>Normally the user displa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</w:t>
        <w:tab/>
        <w:t>Punch, Cassette, &amp;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</w:t>
        <w:tab/>
        <w:t>A disk file properly opened with the "dof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</w:t>
        <w:tab/>
        <w:t>Device whose user software address is at "PUO"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</w:t>
        <w:tab/>
        <w:t>a Lis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 - |rf,filname|           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function is the contents of the file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noted by "filname". This file is assumed to b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at used by the host system for US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 - |wf,filname,s|         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writes out in the normal format used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USASCII files,  a  file  whose  name  is  deno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name" containing the string symbolized by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 - |sic,sym|               Select In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ll  valued function assigns to the channel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ed by "sym" one of the two groups of functions;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  executed actively the assignment is of the Gro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f  neutrally  the  assignment  is  of  the  Group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[see  246  for  definition  of  Group  1 and Gro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 - |soc,sym|               Select 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ll  valued function assigns to the channel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ed by "sym" one of the two groups of  output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function is executed actively, then the assign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 1 functions, if neutrally then the assignmen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 functions are those  normally  initialized  to 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ser console; these are: "is", "os", "ic", "id", "i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t", and "tm". Group 2 functions are those norma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 "Reader/Punch" devices;  these  are:  "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", "id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 - |rj,s,s1,d,s2|          Return Justifi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ined and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 - |rp,s,s1,d,s2|          Return Paddd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fined and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 - |etb,s|                 Erase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,  which  Neil  Colvin insisted be mad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o delete from the character string symbolized by "s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which immediately precede the  occurence  of  "new 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;  particularly useful when reading punched card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 columns. [Note: Not usually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 - |cwc,s1|                Change Warn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wc, ... \             Change Warn. Char. (init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 of  this  function  is to allow the us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ymbols  for  syntactic  purposes  than  those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 the  language;  see  [qwc]. The active fo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anges the current user tables while the neutral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itial table; see [cn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 - |qwc,a2,a1,...,a|       Query Warn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is function is a list of the current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al warning characters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 - |rn,n|                 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 function is a number ranging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, randomly selected through a  computational  algorithm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 - |srn,n|                 Seed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use of this function the automatic generation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s initiated; the user  seed number is symbolized by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 - |xqs,s0|                X Query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 function  is  a  set of two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"X" base which identify the first and last addres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work  space.  Each number is preceded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ed by "s0". The work space so indicated includes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bles  that may have been set by the user. If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saved, then subsequently reloaded and a "hot" ent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into  the  SAM76  interpreter,  then  whatever proc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at the time of exit and save will be  resumed.  [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/cws and 112/e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 - |xi,port|               eXperimental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 function is that number in the current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hich results from an attempted input from the  port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in the "X" base is symbolized by "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 - |xo,x,port|             eXperimenta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of  this function enable output of the "X" ba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x" to the port whose "X" base id is symbolized by "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 - |ti,s1,s2|  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function is the current time of day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stem clock, in the format HH MM SS, where HH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 MM  represent Minutes and SS seconds; these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in the value string by the string symbolized by "s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 - |sti,t1,t2,t3|          Se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use  of this function the correct current (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) time of day is establish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 - |da,s0|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this function is the current calendar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"day, month, and year"; each of  these  elemen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 by  the string of characters denoted by "s0".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ither user entered (using the "sda" function) or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generated  by  a  system  clock  or calendar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da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 - |sda,da,mo,yr|          Se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enables  the  user  to  set  into the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 or any other) desir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 - |cws,d|                 Change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ws,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allows  a  respecification of the upp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quired for function  execution  and  text  storag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 form is used to allow a binary (hex, octal ... 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"x" to be entered; the active form uses  the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system  instead;  see  [qws].  The  use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s serves to reduce the  work  space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min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 - |qws|                   Query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qw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this function is the upper limit of the us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; active form of this expression  yields  the  valu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; neutral form yields the value in the current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 - |rcp,d1,d2,s|           Return Charact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 - |qio|                   Query current IO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is function is in the current "X" ba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IOBYTE" as defined by the monitor - if such  a  facil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 - |sio,iobyte|            Set IO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ll  valued  function  is  used  to reasssign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OBYTE" if provided for. It should be noted that a "cold"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to the processor carries with  it  the  current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;  if this function is used then a "control C" or "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auses restoration  back  to  the  original  assign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m"  reentry  or  a "hot" continue causes reassign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force at the time of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 - |cpc,x1,t1,...tn|       Change Prot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function changes the protection class of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names  are  symbolized  by "t1",... to the "X" ba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ed by "x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 - |qpc,s0,t1,t2,...,t|    Query Protection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this function is a list of the prot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s named "t1", "t2", ... , each protection cla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the string symbolized by "s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class of "HEX 80" is reserved for text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; Classes 1 through 8 are for user  use.  Tex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iven a protection class of 8 at time of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 - |nud,func,arguments|    Null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ud" primitive serves to modify the scanner to the 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value  is returned by the function whose name or mnemon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ed by "func" (with its appropriate  arguments)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igned console device display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 - |xfs,unit,trk,sec,s0|   X Fetch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 function  is  the contents,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8 bit bytes of the  identified  sector.  Each  "byte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string symbolized by "s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 - |xss,unit,trk,sec,D|    X Specify Sect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ull  valued  function enables the specification of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 other  than  128  bytes/sector.  Details  are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 and defined wher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 - |xu,sub,arguments|      Xperimental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,  through the use of subfunctions whos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ymbolized by "sub", with appropriate additional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a  variety  of  machine  dependent  debugg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Explicitly defin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1 |xu,lf,s0|             List "xu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 |xu,dm,from,to,with|   Dupli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 |xu,fm,from,to,s0|     Fet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04 |xu,tm,from,to|        Typ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 |xu,rl,label|          Read contents of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 |xu,wl,label,Xval|     Write in "label" "X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 |xu,mm,from,until,to|  Mo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 |xu,vm,from,til,from|  Verif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09 |xu,dt,t,x1,x2,..|     Define Text to contain x1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 |xu,ft,t,s0|           Fetch text "X"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 |xu,sum,from,to|       Check Sum from to i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 - |xqf,s|                 eXperimental Que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of  this  function is the machine adress in "X"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of the entry point for  the  function  whose  mnemoni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the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3 - |xcf,s,x|               eXperimental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is  used to assign a user defined machine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zed by the "X" base number "x" for the built in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mnemonic is denoted by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 - |trs,sub,arguments|     TRS-80 Compu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provides access to a number of subfunctio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are symbolized by "sub" above. A list of typical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s particularized for the TRS-80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01  |trs,lf,s0|            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02  |trs,bof,f|             Bring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  |trs,idt,d|             Input "d"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04  |trs,it|               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  |trs,qfl|               Quer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  |trs,rcv,f,x1,x2,x3|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  |trs,run,f|            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  |trs,sfl,x|            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09  |trs,sds,d|             Set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  |trs,sws,f|             Save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1  |trs,sof,f,x1,x2|       Save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  |trs,xmt,f,x1,x2,x3|   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