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8 - |sar|                   "Auto Return" on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- \sem,dev\               "Echoplex" Mod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- |xc,x1,x2,...,x|        "X"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- |xd,x|                  "X"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 - |zd,r,v-,v0,v+|         "Z" reg. Decrement a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- |zi,r,v-,v0,v+|         "Z" reg. Increment a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- |zq,r|                  "Z" reg.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- |zs,r,n|                "Z" reg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- |ad,n1,n2,n3,...,n| 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- |ab,s1,s2,vt,vf|        Alphabetic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- |ai,s0,s1,s2,...,s|     Alphabetic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- |as,s0,s1,s2,...,s|     Alphabetic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- |and,x1,x2|             And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- |bf,f,vz|               B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- |cxb,d|                 Change "X" Base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- \cxb,d\                 Change "X" Base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- |ca,s|                  Change Activator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- \ca,s\                  Change Activator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- |cfc,d1,s|              Change Fill  Character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- \cfc,d1,s\              Change Fill Char.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- |cin,t1,d1,...,t,d|     Chang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- |cll,d|                 Change Line Length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- \cll,d\                 Change Line Length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- |cnb,d|                 Change Number Base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- \cnb,d\                 Change Number Base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 - |cpc,x1,t1,...tn|       Change Prot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- \cro,s1\                Change Rub Out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- |cro,s1|                Change Rub Out char.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- \cwc, ... \             Change Warn. Char.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- |cwc,s1|                Change Warn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- |cws,d|                 Change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- \cws,x\                 Change Work Spac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- |@cn,current,new|       Chang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- |cx,s0,s|               Character to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- |cld,t|                 Characters Left of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- |crd,t|                 Characters Right of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- \ct,t1,t2,t3,...,t\     Combine Texts (save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- |ct,t1,t2,t3,...,t|     Combine Texts (superse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- |da,s0|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- |dx,d,x|                Decimal to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- |dq,s|                  Defin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\dt,t,s,d1,d2\          Define Text (save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|dt,t,s,d1,d2|          Define Text (superse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- |dif,filename|          Designat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 - |dof,filename|          Design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- |di,n1,n2,vz|      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- |ds,d,s|                Duplic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- |ea,t1,t2,...,t|        Erase All 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- |ef,f1,f2,...,f|        Er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- |ep,t,p1,p2,...,p|      Eras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- |et,t1,t2,...,t|        Era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- |etb,s|                 Erase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- \et,t1,t2,...,t\        Erase all occurenc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- |ex,f|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- |ed,t,d1,d2,vz|         Extract "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- |fdc,t,d,vz|            Fetch "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- |fde,t,d,vz|            Fetch "D"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- |fdm,t,d,s,vz|          Fetch "D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- |fc,t,vz|               Fe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- |fe,t,vz|               Fet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- |ff,t,d,vz|             Fet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- |fl,t,s,vz|             Fetch Lef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- |fp,t,x1,...,x|         Fet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- |fr,t,s,vz|             Fetch R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- |ft,t,s1,s2,...,s|      Fet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- |ftb,t,s,vz|            Fetch To Brea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- |fts,t,s,vz|            Fetch To Spa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- |fb,f,vt,vf|            Fil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- |ht,t|                  Hi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- \ht\                    Hide all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- |hc,s|                  How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- |hm,t,s|                How man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- |hp,t,d|                How many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- |ig,d1,d2,vt,vf|        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- |ii,s1,s2,vt,vf|        I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- |idt,d|                 Input "D"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- |id,d|                  Input "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- |ic|                   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 |is,dev|               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- |it|                   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- |iw,n|                  Inpu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- |im,s1,s2,...,s|        Inpu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 - |lff,s0|                List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- |lf,s0,d1,...,d|       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- |lic,s0|                List In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- |loc,s0|                List Out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- |lt,s0,d1,d2,...,d|     Lis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- |lw,s0,s1,s2,...,sn|    Li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- \md,t,d\                Move Divider "d"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- |md,t,d|                Move Divider to pos.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- |mt,t,s1,s2,...,s|      Multi-part Text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- \mt,t,s1,s2,...,s\      Multi-part Text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- |mc,d|                  Multi-parti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- |mu,n1,n2,vz|        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- |ni,vt,vf|              Neutra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- |not,x|                 Not (complement)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- |nu,s1,s2,...,s|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 - |nud,func,arguments|    Null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- |or,x1,x2|              Or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 |os,s|                 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- |ot,t1,t2,...,t|        Outpu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- \ot,ldr,gap,t1,t2,...,t\Output Texts with leader,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- |ps,d,s1,s2|            P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- |pc,d|                  Parti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|pt,t,s1,s2,...,s|      Partition Text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\pt,t,s1,s2,...,s\      Partition Text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- |pl,sub,s1,...,s|     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- |qxb|                   Query "X"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 - |qcs|                   Query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- |qdu|                   Query Directo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- |qfe|                   Quer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- |qfs,filename|          Quer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 - |qfc,s0|                Query Fill Character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 - |qin,s0,t1,t2,...,t|    Query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- |qld,t|                 Query Left of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- |qll|                   Query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- |qnb|                   Query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- |qof|                   Query Over Flow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- |qp,t|                  Que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- |qpc,s0,t1,t2,...,t|    Query Prot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- |qrd,t|                 Query Right of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- |qro|                   Query Rub Out char.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- |qta|                   Query Text Are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- |qwc,a2,a1,...,a|       Query War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 - |qws|                   Query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 - \qws\                   Query Work Spac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 - |qio|                   Query current IO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- |rn,n|                 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- |rf,filname|           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- |rfr|                   Read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- |ri|                    Restar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- |ra,d,s1,s2,s3,...,s|   Retur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- |rcp,d1,d2,s|           Return Charact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 - |rj,s,s1,d,s2|          Return Justif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 - |rp,s,s1,d,s2|          Return Padd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- |rr,s1|                 Return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- |rs,s|                  Reve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- |rot,d,x|               Rotate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- |srn,n|                 Seed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- |sdu,dir|               Select Directo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- |sic,sym|               Select In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- |soc,sym|               Select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- |sem,dev|               Set "Echoplex"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- |sda,da,mo,yr|         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- |sfe,extension|         Se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 - |sio,iobyte|            Set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 - |sti,t1,t2,t3|         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- |sh,d,x|                Shift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- |sfd,fun,dev|           Specify Func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- |sf,f,t1,t2,...,t|      St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- |su,n1,n2,...,n|   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 - |sw,s1,s2,s3,...,s|   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 - |sy,s1,s2,...,s|       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 - |trs,sub,arguments|     TRS-80 Compu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- |tb,t,vt,vf|            Tex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 - |ti,s1,s2|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- |tma|                   Trace Mode All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- \tma\                   Trace Mode All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- |tm,d|                  Trace Mod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- \tm\                    Trace Mode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- |tr,t,s|               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- |uf,f,t1,t2,...,t|      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- |ut,cc|                 User Trap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- \ut\                    User Trap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- |vt,t1,t2,...,t|        View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- |wl|                    Wid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 - |wr|                    Widt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- |wx|                    Write "X"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- |wy|                    Write "Y"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- |wc,s1,s|               Wr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 - |wf,filname,s|         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 - |wfr,s|                 Write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- |wi,xn1,yn1|            Writ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- |ws,xn1,yn1,...,xn,yn|  Write Stra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- |xqs,s0|                X Query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- |xrs,unit,trk,sec,s0|   X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 - |xrs,unit,trk,sec,s0|   X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- |xws,unit,trk,sec,X|    X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- |xws,unit,trk,sec,X|    X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- |xal,label,offset|      Xamine Address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- |xll,s0|                Xamine Lab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- |xu,sub,arguments|      Xperiment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- |yt,t,s,vt,vf|          Y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- |xr,x|                  eXami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- |xrp,x|                 eXamine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 - |xcf,s,x|               eXperimental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- |xi,port|               eXperiment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- |xj,x|                  eXperimenta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- |xo,x,port|             eXperiment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 - |xqf,s|                 eXperimental Que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- |xw,x1,x2|              eXperimental Write in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- |xwp,x1,x2|             eXperimental Write reg.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- \sar\                   no Auto Return on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 - |@f,s0|                 wh@ 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- |@t|                    wh@ is process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 - |@n|                    wh@ is processor ser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