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eg Prifysgol Gogledd Cymru           University College of North W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dy Cyfrifiadurol                   Computin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: ALGOL RANDOM ACCESS I/O       Date: May 1980  Author: I. G.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access input, output in ALGOL on the DEC SYSTEM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 ______ ______ ______ __ _____ __ ___ ___ ______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tails  the  procedures  implemented  for  random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,  output  from an algol program.The records produced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the disc in dump reco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, real, boolean, and long real arrays may be used for  the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cedures DREAD and D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OPEN(CH,LL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CH;  STRING LL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is used for opening a file on channel CH of name LL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the first procedu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WRITE(CH,N,B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CH,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B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procedure is used for writing ARRAY B1 as a block of  data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eviously  opened  channel  CH, with words from 1 to N of array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rray B1 can be of any type except string.  If N is  &lt;128  the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 of  128  words  will be written, with words from N+1 to 128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, while if N&gt;128 then enough blocks of 128 words are written  so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ccomodate  N.  The last block being zero filled if N is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ble by 128.  If the array B1 is  long  real,  2*N  word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the di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CLOSE(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procedure is called, the file allocated to channel CH  is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 the disc if the file has been written or modified i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DOPEN.  If DCLOSE is omitted from your program  then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not put onto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READ (CH,N,B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CH,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B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GOL RANDOM ACCESS I/O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is complementary to DWRITE, and is used for  read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 B1  from 1 to N, from channel CH, where CH is allocated to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on disc via D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DRFIND(CH,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CH,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DRFIND positions the  file  on  channel  CH  at  block  N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.   If  this  procedure is not used, reading will take place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manner from the beginning of the file.  The  file  must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 opened  by  DOPEN before this procedure may be called.  Users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into account that a record may span more than  one  disc  block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 N.   If  N is a block further than the end of the fi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AD is called after DRFIND, then the last block on the  file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,  and  no indication that N is greater than the number of block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will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DWFIND(CH,N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CH,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is similar to DRFIND, except that it positions 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riting on channel CH at block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PROCEDURE DNEW(C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boolean procedure which returns a value TRUE if  the  fil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  CH  is  a  new file, and a FALSE value if one is opening an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DFEOF(C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positions the file on channel CH at the end of  th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ri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OF USE        ____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cedures used in an algol program should be declared  as 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ogram, and called up on execution as foll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X &lt;PROGRAM&gt;,REL:DRANDM.REL/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  Since people sometimes use small blocks of  data  which  they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  to access randomly.Then it is suggested that the following 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GOL RANDOM ACCESS I/O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ocedure should be used to buffer the  data  to  128  or  less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s.With a similar type of procedure being used for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BUFFEROUT(CH,N,A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CH,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CH,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ARRAY 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INTEGER ARRAY BUFF[1:128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INTEGER POINTER;INTEGER J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CEDURE DWRIT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J:=1 UNTIL N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[J+POINTER]:=A[J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:=POINTER+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OINTER =128-N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G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RITE(CH,128,BUFF);POINTER:=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when one does a random  access  the  block  will  not  be 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ible,  but  can be obtained using a simple procedure.  Also d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ct that a string array holds the address of strings, and  no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strings it is not possible to directly store the strings on di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be got around by changing the string, and storing in an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as exemplified by the follow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I,J,K,L,M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ARRAY LLE[1:10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CEDURE DOPEN,DCLOSE,DWRIT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PEN(8,"LLINYN.BUF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:=1 UNTIL 5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(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LE[1]:=LENGTH(S);L:=7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LE[1] &gt;45 THEN LLE[1]:=45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:=1;M:=2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J:=1 UNTIL LLE[1]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IELD(LLE[M],K,L,S.[J]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:=K+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K &gt; 30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:=1;M:=M+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RITE(8,10,LL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GOL RANDOM ACCESS I/O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LOSE(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s are small in length, then better efficiency in  term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  storage  could be obtained by using the above procedure BUFFER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imilar program being used to retrieve the strings.   (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 of the array in the example has been used for storing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haracters in the st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error is detec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  A negative number is given  as  the  block  number  in  DRFIND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FIND,  or  a  string array is given as the array parameter in DREA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RITE then an  error  message  is  typed  on  you'r  terminal.Als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roneous  operation  is abandoned and you'r program terminated. 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