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-10</w:t>
        <w:tab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-10 is a considerably extended version of TECO.  It is based on X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Csystem-10 TECO, so it is a compiler, not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essentially all of the features of XTEC (although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for compatability with TECO-11 and TECO-8)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upport (written in TECO-10 so it can be customized easi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upported are VT52, VT61, VT100 (in VT52 mode), and VT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-register can be made to function as the text buffer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or written to/from any q-register, so sever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-editing subsystems are available written in TECO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T and VTEDIT.  Both are included with TECO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-10 is mostly compatable with TECO-11, TECO-8 and TECO-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-10 will run on either the DECsystem-10 or the DECsystem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feature-te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