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RUSSELL R. BARR III &amp; SAM 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FEBRUARY, 1977 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CLA BIOMEDIC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ENTER HAS ADAPTED THE FOLLOWING BIOMEDICAL PROGRA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DP-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MED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D            SIMPLE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D            CORRELATION WITH TRAN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D            CORRELATION WITH ITE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D            GENERAL PLOT INCLUDING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D            DESCRIPTION OF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7D            DESCRIPTION OF STRATA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8D            CROSS-TABULATION WITH VARIABL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9D            CROSS-TABULATION, IN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10D            DATA PATTERNS FOR DICHOT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11D            DATA PATTERNS FOR POLYCHOT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M            PRINCIPAL COMPON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M            REGRESSION ON PRINCIP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M            FA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4M            DISCRIMINANT ANALYSIS FOR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M            DISCRIMINANT ANALYSIS FOR SEVER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M            CANO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7M            STEPWISE DISCRIMINA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R            SIMPLE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R            STEPWIS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R            MULTIPLE REGRESSION WITH CAS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4R            PERIODIC REGRESSION AND HARMON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R           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R            ASYMPTOT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S            LIFE TABLE AND SURVIV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S            CONTINGENCY TAB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S            BIOLOGICAL ASSAY: PROB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4S            GUTTMAN SCAL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S            GUTTMAN SCA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S            GUTTMAN SCALE #2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7S            GUTTMAN SCALE #2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8S            GUTTMAN SCALE #2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9S            TRAN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10S            TRANSPOSITION OF LARG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T            AMPLITUDE AND PH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T            AUTOCOVARIANCE AND POWER 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V            ANALYSIS OF VARIANCE FOR ONE-W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V            ANALYSIS OF VARIANCE FOR FACTORI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OF THE OPERATING PROCEDURES WERE WORKED OUT BY MR. GEORGE KOH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SSELL R. BARR III.  THE CONVERSION OF THE BMD PROGRAMS TO THE PDP-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ISS GAN AND MR. AN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V            ANALYSIS OF COVARIANCE FOR FACTORI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4V            ANALYSIS OF COVARIANCE WITH MULTIPL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V            GENERAL LINEA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V            GENERAL LINEAR HYPOTHESIS WITH CONTR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8V           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63            MULTIVARIATE GENERAL LINEA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64            GENERAL LINEA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68            MULTIPLE TIME SERIES 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69            MULTIVARIATE ANALYSIS OF VARIANCE AND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70            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72            FA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75            CANO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77            TRAN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82            ANALYSIS OF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84            ASYMMETRICAL CORRELATION WITH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85            NON-LINEAR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92            TIME SERIES SPECTRUM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93            TIME-LOCKED AVERA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94            MULTIPASS TRAN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THESE PROGRAMS AND FOR INSTRUCTIONS IN THEI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S BMD01D - BMD08V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MEDIC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 J. DIXO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CALIFORNI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KELEY, LOS ANGELES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S BMDX63 - BMDX94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MEDIC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SERIES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 J. DIXO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CALIFORNI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KELEY, LOS ANGELES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EACH OF THESE BOOKS HAVE BEEN ORDERED FOR:  (1) PHYSIC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(2) WALDO LIBRARY, AND (3) BUSINE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MEDICAL PROGRAMS ARE DESIGNED TO INPUT DATA FROM CARDS,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.  THE OUTPUT IS DESIGNED FOR THE LINE PRINTER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 BEST BE RUN FRO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RD 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 ON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JOB 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ASSWORD P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ECK FILE.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T THIS POINT ENTER FORTRAN CARDS.]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T THIS POINT ENTER ALL OTHER CARD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 MANAUL EXCEPT SYSTEM CARDS.]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OPY BMD--- (THE SIX CHARACTERS FOLLOWING THE WORD "COPY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HE BMD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 ON A DISK FILE CALLED FIL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JOB 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ASSWORD P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S DSK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R07.DAT  FILE.DAT   (WHERE FILE.DAT IS THE NAME OF THE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ECK FILE.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T THIS POINT ENTER FORTRAN CARDS.]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T THIS POINT ENTER ALL OTHER CARDS DESCRIBED IN THE BM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SYSTEM CARDS.  @ YOU MUST SPECIFY 7 AS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DEVICE NUMBER ON PROBLM CAR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OPY BMD--- (THE SIX CHARACTERS FOLLOWING THE WORD "COPY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HE BMD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 ON MAGNETIC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JOB 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ASSWORD P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OUNT MTA 7 /REE:---- (---- IS THE TAPE IDENTIFIC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ECK FILE.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T THIS POINT ENTER ALL OTHER CARDS DESCRIBED IN THE BM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SYSTEM CARDS.  @ YOU MUST SPECIFY 7 AS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DEVICE NUMBER ON PROBLM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OPY BMD--- (THE SIX CHARACTERS FOLLOWING THE WORD "COPY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HE BMD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SMOUNT 7: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SYSTEM CARD IS ANY CARD WHICH BEGINS WITH //, /* OR $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CARDS AND THE "DECK" CARD ARE ONLY USED WITH BMDX77, BMDX85, BMDX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MD PROGRAMS WITHOUT US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MD INVOCATION SEQUENCE IS COMPLEX ENOUGH THAT BATCH ENTRY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ROACH.  HOWEVER, ACCESS TO BATCH IS POSSIBLE FROM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E OF PUNCHED CARDS, BY THE USE OF THE SUB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UBMITTING A BATCH COMMAND FILE IS ONLY APPLICAB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FILE CONTAINING THE PARAMETER STATEMENTS DESCRIBED IN THE BM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YSTEM STATEMENTS.  YOU MUST SPECIFY "7" AS AN AUXILIARY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PROBLM STATEMENT IF THE DATA IS NOT INCLUDED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FORTRAN STATEMENTS ARE NEEDED, MAKE A FILE CALLED FILE.F4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R DATA IS NOT INCLUDED IN THE PARAMETER FILE, CRE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THE PROGRAM BMDSMT TO CREATE THE CONTROL FIL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YPE:  SUBMIT B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YOUR OUTPUT WILL GO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BMD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BMD PROGRAM (E.G. BMD0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X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 &lt;CR&gt; IF DATA IS INCLUDED I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"SUBMIT B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 0.55  ELAPSED TIME:  3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MIT B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NORMAL TIME ALLOWED FOR THE PROCESSING OF A BATCH JOB, (SUB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) IS 3 MINUTES.  IF THE JOB IS LARGE YOU MAY WISH TO INCR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INCREASE THE TIME OF THE ABOVE JOB TO 6 MINUT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MD/TIME:6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WISH TO DEFER THE START OF A JOB TO A DIFFERENT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O TAKE ADVANTAGE OF A LIGHTER SYSTEM LOAD OR CHEAPER RA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AFTER SWITCH.  SUPPOSE YOU WISH TO DEFER THE START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/2 HOURS, YOU COULD SUBMIT THE JOB LIKE THIS:  SUBMIT BMD/AFTER:+13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BOTH SWITCHES MAY BE USED IF DESIRED OR YOU MAY USE AN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BATCH SYSTEM COMMANDS SECTION OF THE DECSYSTEM-10 USER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P-10 VERSION OF THE BIOMEDICAL PROGRAMS ARE LIMITED IN PROBL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MITATIONS DESCRIBED IN THE BMD MANUALS.  IN ADDITION TO THES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 EACH OF THE BIOMEDICAL PROGRAMS, A BLANK IS READ IN AS A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E IN SPITE OF WHAT MAY BE SAID ABOUT THIS IN THE BM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WHENEVER PUNCHED CARD OUTPUT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SERT AN ADDITIONAL CARD BEFORE THE $COPY CARD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UNT CDP PTP /FORMS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XX" SHOULD BE REPLACED WITH THE APPROXIMAT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THE FOLLOWING IS A LIST OF ADDITIONAL RESTRICTIONS AS THE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DIVIDUAL PROGRAM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D  (1)  P, NUMBER OF ORIGINAL VARIABLES (2&lt;P&lt;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Q, NUMBER OF VARIABLES ADDED TO THE ORIGINAL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GENERATION (-48&lt;=Q&lt;=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D  (1)  P, NUMBER OF VARIABLES (1&lt;=P&lt;=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D  (1)  N, NUMBER OF CASES (2&lt;=N&lt;=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D  (1)  P, NUMBER OF ORIGINAL VARIABLES (2&lt;=P&lt;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N, SAMPLE SIZES OR NUMBER OF CASES (3&lt;=N&lt;=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Q, NUMBER OF VARIABLES ADDED TO THE ORIGINAL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GENERATION (-9&lt;=Q&lt;=23)  (2&lt;=P+Q&lt;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7D  (1)  THE PRODUCT OF THE NUMBER OF VARIABLES AFT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ION AND THE NUMBER OF CASES MAY NOT EXCEED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8D  (1)  THE TOTAL NUMBER OF VARIABLES AFTER STACKING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ION MULTIPLIED BY THE NUMBER OF CASES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9D  (1)  THE TOTAL NUMBER OF VARIABLES AFTER TRAN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IED BY THE NUMBER OF CASES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00.  IF PRINTING OF THE IDENTIFICATIO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MATRIX IS DESIRED, IT MUST BE LESS THAN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10D  (1)  P, NUMBER OF VARIABLES (1&lt;=P&lt;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N, NUMBER OF ITEMS OR CASES (1&lt;=N&lt;=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11D  (1)  P, NUMBER OF VARIABLES (1&lt;=P&lt;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N, NUMBER OF ITEMS OR CASES (1&lt;=N&lt;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M  (1)  P, NUMBER OF ORIGINAL VARIABLES (2&lt;=P&lt;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N, NUMBER OF CASES (3&lt;=N&lt;=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Q, NUMBER OF VARIABLES ADDED BY TRANSGENERATION (-18&lt;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 P+Q, TOTAL NUMBER OF VARIABLES (2&lt;=P+Q&lt;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M  (1)  P, NUMBER OF INDEPENDENT VARIABLES (1&lt;=P&lt;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D, NUMBER OF DEPENDENT VARIABLES (1&lt;=D&lt;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T, TOTAL NUMBER OF ORIGINAL VARIABLES (2&lt;=T&lt;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M  (1)  NUMBER OF VARIABLES (2&lt;=P&lt;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4M  (1)  N(I), SAMPLE SIZE IN I-TH GROUP (P+Q&lt;=N(I)&lt;=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P, NUMBER OF ORIGINAL VARIABLES (2&lt;=P&lt;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Q, NUMBER OF VARIABLES ADDED TO THE ORIGIN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(-9&lt;=Q&lt;=18), (2&lt;=P+Q&lt;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M  (1)  G, NUMBER OF GROUPS (2&lt;=G&lt;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P, NUMBER OF ORIGINAL VARIABLES (G&lt;=P&lt;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Q, NUMBER OF VARIABLES ADDED TO THE ORIGINAL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GENERATION (-9&lt;=Q&lt;=15), (G&lt;=P+Q&lt;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R  (1)  T, NUMBER OF TREATMENT GROUPS (1&lt;=T&lt;=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N(I), NUMBER OF CASES IN THE I-TH TREATMENT GROUP (1&lt;=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R  (1)  P, NUMBER OF ORIGINAL VARIABLES (2&lt;=P&lt;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Q, NUMBER OF VARIABLES ADDED BY TRANSGENERATION (-9&lt;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P+Q, TOTAL NUMBER OF VARIABLES (2&lt;=P+Q&lt;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R  (1)  P, ORIGINAL NUMBER OF VARIABLES (2&lt;=P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Q, NUMBER OF VARIABLES ADDED TO THE ORIGINAL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GENERATION (-9&lt;=Q&lt;=38), (2&lt;=P+Q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T, NUMBER OF TRANSGENERATION CARDS (0&lt;=T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4R  (1)  N, NUMBER OF HARMONICS (1&lt;=N&lt;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K, NUMBER OF TIME VALUES (2N+1&lt;=K&lt;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M, NUMBER OF APPLICATIONS (FOR ANALYSIS OF VARI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&lt;=M&lt;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, NUMBER OF REPLICATIONS (NO ANALYSIS OF VARI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&lt;=M&lt;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R  (1)  K, FINAL DEGREE POLYNOMIAL REGRESSION (K&lt;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N, NUMBER OF CASES (K+1&lt;=N&lt;=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R  (1)  K, NUMBER OF VALUES OF THE INDEPENDENT VARIABLE (4&lt;=K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M(I), NUMBER OF VARIABLES OF THE DEPENDENT VARIABL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ESPONDING TO THE I-TH VALUE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&lt;=M(I)&lt;=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N, TOTAL NUMBER OF THE DEPENDENT VARIABLE M(1)+...+M(K)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&lt;=N&lt;=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S  (1)  (FOR ALL FORMS OF INPUT) T, NUMBER OF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&lt;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S  (1)  K, NUMBER OF INTERVALS IN EACH CATEGORIZATION (K&lt;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S, TOTAL NUMBER OF DIFFERENT CATEGORIZATIONS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VARIABLES (S&lt;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Q, THE TOTAL NUMBER OF INTERVALS FOR ALL VARIABLES (Q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4S  (1)  N, NUMBER OF RESPONDENTS (1&lt;=N&lt;=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S  (1)  N, NUMBER OF RESPONDENTS (1&lt;=N&lt;=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S  (1)  N, NUMBER OF RESPONDENTS (1&lt;=N&lt;=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7S  (1)  N, NUMBER OF RESPONDENTS (1&lt;=N&lt;=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8S  (1)  N, NUMBER OF RESPONDENTS (1&lt;=N&lt;=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9S  (1)  P, NUMBER OF ORIGINAL VARIABLES (1&lt;=P&lt;=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Q, NUMBER OF VARIABLES ADDED AFTER TRAN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-98&lt;=Q&lt;=98) (1&lt;=P+Q&lt;=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M, NUMBER OF VARIABLES DESIRED FOR PUNCHED 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&lt;=M&lt;=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 T, TOTAL NUMBER OF TRANSGENERATION CARDS (0&lt;=T&lt;=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10S  (1)  R,C THE NUMBER OF ROWS AND COLUMNS IN TH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X 1&lt;=R&lt;=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&lt;=C&lt;=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&lt;=R*C&lt;=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F(1) AND F(2), THE NUMBER OF FORMAT CARDS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UTPUT FORMAT (1&lt;=F(1)&lt;=10), (1&lt;=F(2)&lt;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T, THE NUMBER OF TAPE DRIVES TO BE USED IN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(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 R' , THE NUMBER OF ROWS GOVEREND BY THE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&lt;=R' &lt;=10,000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)  C' , THE NUMBER OF ROWS GOVERNED BY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&lt;=C' &lt;=10,000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T  (1)  N, NUMBER OF POINTS IN THE SERIES (50&lt;=N&lt;=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M, NUMBER OF RESOLUTIONS (M&lt;=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L, NUMBER OF POINTS WHERE THE FILTER IS EVALUATED (50&lt;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&lt;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 K, NUMBER OF VARIABLE FORMAT CARDS (1&lt;=K&lt;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T  (1)  N, NUMBER OF DISCRETE DATA POINTS PER SERIES (1&lt;=N&lt;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IN NO PROBLEM MAY THE PRODUCT OF N AND S (NXS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M, NUMBER OF LOGS (1&lt;=M&lt;=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 Q, NUMBER OF SELECTION CARDS (1&lt;=G&lt;=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)  K, NUMBER OF VARIABLE FORMAT CARDS (1&lt;=K&lt;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1V  (1)  N(I), THE NUMBER OF OBSERVATIONS OR CASES FOR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TMENT GROUP OR CATEGORY (1&lt;=N(I)&lt;=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N, THE TOTAL NUMBER OF OBSERVATIONS IN ALL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EGORIES COMBINED N=SUM(N(I))  (N&lt;=45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2V  (1)  L(I), NUMBER OF CATEGORIES OR LEVELS OF ANY ON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 (L(I)&lt;=999) AND L(1) X L(2) X L(3) X ... X L(W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K, NUMBER OF VARIABLE FORMAT CARDS (1&lt;=K&lt;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3V  (1)  L(I), NUMBER OF CATEGORIES OR LEVELS OF ANY O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VARIANCE CLASSIFICATION (L(I)&lt;=500), (L(1) X L(2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(3) X ... X L(W)&lt;=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5V  (1)  P, NUMBER OF VARIABLES USED TO SPECIF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NCE DESIGN (1&lt;=P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Q, NUMBER OF COVARIATES (1&lt;=P+Q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M, NUMBER OF TRANSGENERATION CARDS (0&lt;=M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6V  (1)  M, NUMBER OF TRANSGENERATION CARDS (0&lt;=M&lt;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08V  (1)  C, NUMBER OF COMPONENTS IN THE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(C&lt;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Q, NUMBER OF 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M, NUMBER OF MEANS WHICH MUST BE STORE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LARGE AS HALF THE MAOUNT OF DATA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 AND INCLUDES AT LEAST ALL THE MEAN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INTED.  CORE IS TAKEN TO STORE AS FEW ME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  (C X Q + M&lt;=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63  WITH P INDPEPNDENT VARIABLES AND Q DEPENDENT VARI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RESTRICTION MUST BE SATISFIED FOR EACH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TESTED. (P+Q)*(P+Q)+[R,Q]P+[P,Q]R+[R,S]Q+QS&lt;=5000-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IS THE NUMBER OF ROWS IN A, S IS THE NUMBER OF ROW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[X,Y] DENOTES THE LARGER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69  CP(P+1)/2+M&lt;=500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NUMBER OF COMPONENTS IN THE ANALYSIS OF VARIANC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TOTAL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NUMBER OF MEANS WHICH MUST BE STORED.  THIS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AS HALF THE AMOUNT OF DATA, DEPENDING O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CLUDES AT LEAST THE MEAN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70  (1)  P, NUMBER OF ORIGINAL VARIABLES (1&lt;=P&lt;=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(NOTE:  ONLY VARIABLES 1-70 CAN BE ANALYZED;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VARIABLES ARE AVAILABLE FOR TRANSGEN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Q, NUMBER OF VARIABLES ADDED TO THE ORIGINAL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GENERATION (-198&lt;=Q&lt;=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 P+Q, TOTAL VARIABLES OUTPUT (1&lt;=P+Q&lt;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)  M, NUMBER OF TRANSGENERATION CARDS (0&lt;=M&lt;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)  D, NUMBER OF MISSING VALUE CARDS (0&lt;=D&lt;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)  S, NUMBER OF SUBPROBLEMS (1&lt;=S&lt;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72  (1)  P(P+1)/2+H&lt;=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RP+H+R*R&lt;=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P =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= NUMBER OF FACTOR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= 10P + 1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= NUMBER OF VARIABLE FORMA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77  (1)  AN END OF FILE CARD (EOF) MUST B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UPPLIED FORTRAN STATEMENT CARD AND THE PROBL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75  (1)  TOTAL NUMBER OF VARIABLES (T&lt;=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82  (1)  APPROXIMATELY HALF OF THE TABLED VALUES FOR T AND 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IOM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84  (1)  G&lt;=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G = 3P+4N(C) IF MISSING DATA AR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= 3P+10N(C) IF MISSING DATA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NUMBER OF VARIABLES AFTER TRAN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NUMBER OF COLUMNS PER SUB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85  (1)  TOTAL AMOUNT OF DATA N(T+1)&lt;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N = NUMBER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= NUMBER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AN END OF FILE CARD (EOF) MUST B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SER SUPPLIED FORTRAN STATEMENT CARD AND THE PROB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92  (1)  TOTAL AMOUNT OF SPACE (W&lt;=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DX93  (1)  2.0*N*NV*NP&lt;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N = NUMBER OF SCANS; NV = NUMBER OF VARIABLE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Y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P = NUMBER OF PROBLEMS PROCESSING SIMULTANE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METHOD OF ANALYSIS IS SUB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IRED PULSES, USE: 3.0*N*NV*NP&lt;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