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S.DOC - Changes from Version 21(122) to 23(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okings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cience 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31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75,1976, The Brookings Institu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S version 23(220) is the DEC-distributed  version  21(122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known  bugs fixed and many useful improvement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fixes to all problems reported in  outstanding  S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fixes  made  in  the current DEC in-house version of S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xes developed by the University of Illinois,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s  of  Health,  and Brookings.  Improvement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dditional features as requested by various SOS use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OS  more  easier  to  use and more efficient to ru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useful functions from  other  versions  of  SO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 were  carefully  designed  to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S's design philosophy and to provide the  maximum  benef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inimum  amount  of core.  This version has been tested o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I DECsystem-10's, running 5.07B and  6.02  VM  monito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pports erstaz devices and SF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should be given to Chris Larkin and Dan D'Urs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 Equipment  Corporation  for  providing  the  current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house version of SOS and copies of  outstanding  SOS  SP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Hedrick  of  the University of Illinois for prov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OS, to Glenn Ricart  of  NIH  for  field-tes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 and  to  Ken  Jacobs  of  the  Urban  Institute an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derd of Brookings for providing desig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and the modifications which created S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(220)   are  copyrighted  by  The  Brookings  Institutio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ay use this  version  of  SOS,  provid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is  acknowledged  and all modification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available at no cost to Brookings.  No re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version  may  be made without the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ings;   permission  to  redistribute  is  hereby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  Equipment   Corporation   and   DECUS.    The  Broo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makes no warranty, express  or  implied,  a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and  assumes  no  liability  for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from its use.  Retention or use of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s acceptance 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The commands "B" and "BP", which position you to the beginn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or the beginning of the current page, respectively,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The number of simultaneous search strings that may be given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"F" or "S" command has been increased from 6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SOS provides an  encryption  feature  for  sensitive  text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 is  requested  by  specifying an encryption code (1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meric characters) enclosed in parenthesis following th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to be edited.  Thus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OS   TEXT.FIL(SEC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ither create or  edit  a  file  named  "TEST.FIL"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 code  "SECRET".  To encrypt a previously-creat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OS   CODED.FIL(KEYWORD)=PLAIN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ad the unencrypted file "PLAIN.FIL" and write  the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"CODED.FIL" using the encryption code "KEYWORD".  To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OS   PLAIN.FIL=CODED.FIL(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imilarly write the  unencrypted  file  "PLAIN.FIL"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version of the encrypted "CODED.F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esent, only SOS can either read  or  write  encrypted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the  SSCC intends to include the encryption packa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ftware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t is the user's responsi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 the  encryption  codes  for  all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files.  If a user cannot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 code,  the  encrypted  file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The Alter command ("A") has been improved in a  number  of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In Alter mode, the command "^R" types out the  current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eft margin to the current position.  This type-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ly approximates the normal ^R output.  Note that ^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typed  anytime  in Alter mode, even while inse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line with the Alter-mode  "I"  or  "R"  command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typing  arguments  to the Alter-mode "C", "S", or "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Similarly, the command "^U" will always be  taken  in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o restart the current line, even following a "I", "R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, "S", or "K"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"^U" will produce an unexpected effect when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s  text  for the Extend ("X") command.  Because the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mplemented as an Alter mode  operation 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insertion  at end of line, typing "^U" term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and  then  puts  you  in  Alter  mode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The Backspace character (^H) is now complete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bout  character  (also  known  as  the  Delete or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177 octal, sometimes written as "&lt;RO&gt;") in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This  means that Backspace, like Rubout,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racter as  an  "I"  or  "R"  command 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"C", "S", or "K" command operation, or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command backs up the current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The  Alter-mode  commands  "^",  "&lt;",  and  "&gt;"  have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.   These commands modify the ca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if it is a letter,  and  then  move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position one space to the right.  The "^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ts the case, "&lt;" sets it to upper case, and "&gt;" set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ower case.  If a repeat count has been specified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operate  on  that  number  of  characters. 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sign  ("-")  has  been  specified,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the previous character and then move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 one space to the left.  A negative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is also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The Alter-mode command "B" immediately positions you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 current line.  This command diff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, which also  positions  you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line, in that it does not type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efore re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An ALTMODE (Escape, or ESC  character)  in  Alter  mode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 the  accumulated  repeat count and negative sig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without ringing the terminal's audible alarm (b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A greater number of Alter-mode commands  may  be  us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repeat counts.  These include " " (space forward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out or Backspace (space backwards), "@" (execut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  -  see  2.4.15, below), "D" (delete forwards), "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ete forwards and then insert),  "S"  (search  forward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"  (kill  next characters), "&lt;HT&gt;" (space to end of lin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X" (insert at end of line).  When a negative sign ("-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egative  repeat count ("-nn") is given the dir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 command operates is  reversed,  e.g.,  "-D"  dele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 instead of forwards, "-X" inserts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, etc.   Note  in  the  previous  version  "^U"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 following  a  minus  sign, which prevented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estoring  the  original  line  under  certain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As for other  SOS  modes,  typing  two  Bell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ion ("^G^G") will now terminate alter mode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OS command mode (i.e., a "*" will  be  typed)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urrently being altered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ntrol characters typed  during  Alter  mode  will 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d as such (as "^&lt;char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For the "C", "S", and "K"  commands,  the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 character  will now terminate the Alter-mod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line, just as Carriage Return now  term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 on  the  "I"  and  "R" commands.  Similar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MODE (Escape, or ESC character) will terminate  the  "C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, or "K" operation, just as Backspace or Rubout do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s you in Alter mode on the current line at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For  the  "S"  and  "K"  commands,  the  initia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may  be  thought  of  as  being  before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 on the line, so that an S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racter  in  the line will find it, and a K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character will not kill any charact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Alter  mode  operations  more  consistent  sinc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n a FORTRAN program, a search for a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(e.g.,  typing  "S&lt;HT&gt;") 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lways put you at column 7,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as a FORTRAN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The "T", "W", "U", and "X" Alter-mode  commands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prior versions to provide greater word-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and to make Alter mode more consistent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S commands.  "W" retains its present meaning of "skip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";  a word is defined  as  any  collection  of 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 and  the  three  separator-typ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", "%", and "$".  In version 23(220),  "T"  means  "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word  and insert text";  "U" means "delete next word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 means "skip to end of line and insert  text",  analog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normal  "X"  (Extend) command.  Note that "-X"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command meaning "skip to beginning of line and 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".   For  both  "T"  and  "X"  text is inserted until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mode" or &lt;CR&gt;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mplementation replaces the prior version in which 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 "delete word and insert text" (current "T" function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T" and "U" we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In Expert mode, text backspaced across (in  response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RO&gt;",  "-&lt;SP&gt;",  or  "-S"  command)  is not typ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would be that the character pointer will  be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of the line.  Instead, the line number is again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For the "K", "S", and "C" commands, the Line-fe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&lt;LF&gt;")  has  been  given  a special meaning "end of li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"K&lt;LF&gt;" kills all characters to end of line (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line  if  "-K");   and  "S"  searches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ginning of line if "-S").  Changing a character to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 with  "C&lt;LF&gt;"  now  inserts an &lt;CR&gt;&lt;LF&gt; and copi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to a new line, analogous the inser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F&gt; with the "I", "R", "T", or "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An important extension to the Alter mode  command 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mplemented.  This is the "Execute through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@"), which has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]  [nn]  @  &lt;cmd&gt; 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s to execute  the  Alter  mode  command  "&lt;cmd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the  "nn"th  occurrence  of  "&lt;char&gt;".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backwards if the minus sign has been specifi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minus  is legal for the specified "&lt;cmd&gt;"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e following command characters:  " "  ("@ &lt;char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quivalent  to  "S&lt;char&gt;"),  "C",  "^",  "&gt;",  "&lt;", 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@D&lt;char&gt;"  is  equivalent  to  "K&lt;char&gt;"),  and  "V"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9,  below).  All commands except "C" and "V" may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direction;  only the " " command may be us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a /READONLY file.  The "@" command follow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  for  initial  character  position  describ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1 and obeys the added special-character conven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Altmode, Backspace, Rubout, Line Feed,  ^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^U  described  in  2.4..1,  2.4.2,  2.4.3,  2.4.10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4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The Alter mode character-matching  facility,  us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, "K", and "@" commands,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letter comparisons will be either exact  (upper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  from  lower  case) or folded (upper case and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re equal) depending on the  setting  of  the  "/EX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and  the  ",E"  argument, as described in item 2.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ll pattern match special character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 2.29,  below,  except "any number of" and "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", may be used as  target  characters.   This  means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hat  the  command  "K?:"  when in /C128 m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characters through the next "Sepa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 The  "^R"  function  now  prints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en following a "-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The Join function ("J") when given while position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a  line  now  deletes  the  first  lin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he text of that line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This  was  done to facilitate alignment of tex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ly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The "V" command (Stanford case inversion command)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 for  Alter mode.  If the curre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the "V" command inverts  its  case  and  spaces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to the left.  Otherwise, the "V" command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ction.  A repeat count may be specified, to  perm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of  consequitive  letters to be inverted;  or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may be achieved by  using  the  "V"  command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 of  the "@" command.  However, the "V" comm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left-to-right;  a minus sign (negative  repeat 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The following changes have been made to  SOS's  handling  of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SOS now uses that PATH.  UUO to verify  that  a  LOOKUP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desired file in the specified disk area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when the user's search list has /LIB,  /SYS,  or  /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  Specifically,  in the normal SOS operation, whe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ile is specified and /READONLY is not  in  effec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ile  must be found in the disk area reque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be edited.  This means that if you attempt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le,  which exists in your library area (i.e., on LIB: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ill be created in your area and  not  edit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:.   To  edit a file from LIB:, you must specif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LIB:fil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2 In the normal SOS operation, when only one file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/READONLY is not in effect, if you have requested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 edited that is not in either your  default  path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disk area, SOS treats that as a request to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specified  disk  area  and  write  the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nto  your default path.  This is an "implied cop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OS  does  an  implied  copy,   it   uses 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"DSK:file.ext[-]".   SOS  follows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, as given  in  2.5.3,  below,  for  setting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on the resulting output file.  To edit a file "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" in another disk area, you must give  the  other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s both the input and outpu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this  feature  is  designed  to   keep   the 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   SOS   user   from   getting   into   trou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s serving the more experienced user may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eature  with  the  "FTIMPCPY"  conditional 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3 Whenever you give a file spec to SOS, you  may  now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tection  to  be associated with that file a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pecification,  as  in  "SAMPLE.CBL&lt;157&gt;"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last typed as part of the file spec on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or output side of the initial  command  line,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to /NAME, or as the new file name on the "E" or "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ll set the protection for the edited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no   protection   is   specified,   SOS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-standard  protection  when  creating 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's current protection when ed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4 Whenever SOS types a file specification out, for exampl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d  of  an  editing session, it will only typ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if  it  is  not  DSK:   (or  a  file  structure 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 to  DSK:), only type out the protection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system standard, and only type the file's path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your default path.  A file structure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K:  when it is in the  system  search  list  (i.e.,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 structure),  when  it  is  the only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active search list, and when it has the  normal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/WRITE and /CRE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5 When editing from one file to another, SOS will typ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: &lt;old file&gt;  as  &lt;new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form you that a copy operation is being performed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the editing process.  If /CREATE has been se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typ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: &lt;old file&gt;  creating  &lt;new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this.  Note that a copy operation may be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a  single  file spec accessing a file not in you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 on your default path, as described  in  item  2.5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6 All SOS output files are written in ASCII Line mode (mode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indicate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7 SOS file specifications may now be placed on the  same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RUN  or  R command initiating SOS b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s with a "-"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R   SOS  -  TEST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R   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:  TEST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simpler to type.  If you  have  previously  edi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and you wish to run SOS to edit or create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yping a dash ("-") following the  RUN  or  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a file name will cause SOS to ignore the reme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(Note that this  is  a  new  description  o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eature of SOS version 21(122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8 SOS does not echo the name of the file being edi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entered  the  file  name explicitly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: "  prompt.   This  was  eliminated  since   in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case  the  user already knows what file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9 A "save" operation, caused either by the "W" command  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save  operation  requested  by  the "/SAVE" or "/ISAV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may now be done where the  desired  output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 is  &lt;400&gt;  or greater.  In this case,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is set to &lt;3xx&gt; by the save operation  but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desired protection at the end of the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E" or "G"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0 All SOS operations reading or  writing  files  from  ersa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 (e.g.,  NEW:,  OLD:,  HLP:,  LIB:,  etc.)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 When accessing ersatz devices, SOS  will 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PNs  specified  by  the  user  since  the  devic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1 The effect of the "/DELETE" switch or the "ED" comm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modified when SOS has a specified output fil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same as the input file.  This  situation  can 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r has typed an SOS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SOS  FILE.NEW = FILE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the user has set a new output file with the  "/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When  this  occurs,  SOS will delete only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FILE.NEW in the above example) and only when  SOS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a  new copy of that file.  Thus, when only on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 specified  (the   so-called   "browse-and-dele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)  /DELETE  will  delete that file;  when bot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utput files have been given /DELETE  will  delet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and neve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2 WARNING:  PLANETS users should  be  aware  of  a 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flict between SOS backup files (*.Q??) and PLA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 data banks (*.QTR).  To prevent the  PLANETS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 from  being  deleted  by  the  DELETE  command (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ELETE  *.Q*"), the  data  banks  should  be  given  &lt;5x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.   If you use the KJOB command "/S" option (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KJOB/S" or ".K/S") any protection  &lt;100&gt;  or  high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the data banks from deletion while logg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3 When set in "/NOBAK" mode, SOS will not  delete 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backup files (*.Q??) when saving a new vers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.  This permits a user to access  a  backup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 SOS  when  a source file was edited in "/NOBA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fter the same file had been  edited  in  "/BAK" 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nge  also  makes  SOS  slightly more efficie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"/NOBA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standard default for the "/BAK /NOBAK /OLD"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witches  is "/BAK", a user may change what defaul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SOS SWITCH.INI entry;  an  installation  may  now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default  by  reassembly  of  SOS  after  chang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BAK" conditional assembl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4 Because prior SOS code would not recover from "No  roo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"  error  while  writing  output  files,  SOS  now 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SKFUL PAUSE" during editing sessions.   When  the  no-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then occurs, SOS would then return to Monitor lev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 the user to eliminate the error  condition  and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 editing  with  the  Monitor "CONTINUE" command.  S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s the "DSKFUL" setting to the user's prior sett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user still may request SOS  to  check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quate  disk  space  exists before writing each block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setting the /CHECK parameter.  If  no  room 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S  enters  a  dialog with the user to permit corr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5  The  format  of  the  "=DISK"  message  and  the  "/CHE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nostic warning has been slightly reworded to clarify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6 To conform to  normal  DECsystem-10  conventions,  SOS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SWITCH.INI" option file on the user'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("[-]")  and  uses  the  user's  PPN  ("[,]")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???EDS.TMP"  and  "???EDT.TMP"  command files. 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iles in  the  user's  own  area  assures  that  S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will  remain  remembered when the user changes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th and makes SOS perform consistently wheth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written on disk or in TMP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7 Where an input file can be read, but not renamed or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S, SOS now assumes the file is to read as /READON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an appropriat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8 When editing existing files, SOS attempts to optimize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llocation  by  taking the actual size of the ol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ssing that size to the Monitor as  an  estimat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of  the  new  file being created.  Where disk spa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this means that the new version of the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contiguous  allocated disk space.  This tends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disk space fragmentation and increase the  spe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new  file  may be read.  However, no extr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if the new file is shorter than the  old;  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nything bad happen if the new file is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or if not enough contiguous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mization is done by using extended LOOKUP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Os.   Similarly,  SOS now used the CHKACC UUO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rivileges for all files being read or writte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S  detects  that  it cannot write a file to a certai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it gives the fat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Insufficient privileges to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s to the Monitor.  No  editing  work  will  be 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this  condition will be detected at the start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ge should mean that SOS will never be able  to 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ituation when exiting that the user cannot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File write-protected.  Try another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S has written a temporary file in a disk area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rotection  which  prevents SOS from renaming or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ection of the file.  Determining  access 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HKACC UUO means that [1,2] users may edit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sk area regardless of thei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9 Because SOS remembers that the file being edited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to determine whether to write a new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apping around to the beginning, when saving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W"  command),  or when exiting ("E" or "G" command),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added so that changing a line to  itself 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as a chang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elated improvement, the Save command  ("W") 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a new copy of the file or repositio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file  when  the  file   has   not   been  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commands that change the file to itself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d by the /SAVE auto-sa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nges will reduce SO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The SOS mode /UPPER or /LOWER now is effective to invert th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  /C128  mode.   This  makes  more  sense  that 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, because if the user is working  on  an  upper-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(/M33) terminal (s)he has no control over case in /C64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trast, if the user is working  on  upper/lower  case  (/M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in /C64 mode typing characters out in inverted ca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can display both upper  and  lower  case  letter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 to be confusing.  This means that /LOWER mode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ion of only /C128 (not /C64)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Indirect command files may now invoke other indirect comma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"@"  command.  Note that this invokation is a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f control to the next indirect file, and is no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a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 for the user,  reaching  an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  command  file  will  now  not clear further S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hea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When an "=" command is read from an  indirect  command  fi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requested variable is typed out to indicat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When reading commands from  an  indirect  file,  the  ^O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is  not  cleared  between  commands,  so that the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uppress all typ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The "implied ." convention has been implemented.  This mea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would use a "." to indicate the current line number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.+1"), you may omit the "." and SOS will  assume  it  f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above example ".+1" may also be given as "+1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when SOS is in Novice mode (the default) SOS will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."  only  in  the  middle  of  the  command, as in "I;10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:500".  When in Expert mode, the SOS  commands  "D",  "R",  "X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",  "K",  "A",  "JU",  "J", ".", "VV", "VU", and "VL" when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arguments, as in "D&lt;CR&gt;" or "A&lt;CR&gt;", will  specify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n  the  current  line.  Thus, the examples given 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 mode will, respectively, delete and al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commands "P", "I", "L", and  "N"  will  retain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implementation  for  an  unspecified  range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&lt;CR&gt;" will print "PLINES" of text starting at the current  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&lt;CR&gt;"  will continue the previous insert operation;  and "L&lt;C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the entire  file.   Also,  a  null  range  for  the 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 "N&lt;CR&gt;" or "N50&lt;CR&gt;" will renumbe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SCC has had this feature implemented for several  year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roven most natural to use, and therefore is very popul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okings S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For compatability between the "T" and  "C"  commands  as  com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"I" and "R" commands, the "T" and "C" command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increment delimited by a semi-colon as well as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For the "I" and "R" commands, you may now specify  th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be inserted with a "!" as well as with a ";!"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must be taken for the "R" command.  The command "Rn!m"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 'm'  lines starting at line 'n' and then inser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increment" NOT  "delete  line  'n'  and  insert  us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that will permit 'm' lines of insertion."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, the command  would  have  to  be  "Rn;!m",  with  the  "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that  the  "!m"  is an insertion count and not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 However,  the  command  "Rn!m!k"  is  legal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deletion of 'm' lines starting at line 'n'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insertion with an increment which will permit 'k'  lin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pecify  the  number  of  lines  to  be  inserted, 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computes  the largest reasonable increment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insert that number of lines at that place in th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rement  is selected from the list (1, 2, 4, 5, 10, 20, 2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, 50, 100) but cannot exceed your current permanent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When an "I" or "R"  command  terminates,  SOS  now  remember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 being  used,  as well as the position, for u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"I&lt;CR&g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  When in Novice mode,  the  message  giving 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 for  the  "R"  command now appears before the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inserted, and not afterward as before.  Also, a 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produced when lines are deleted by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The 128-character-set mode (C128) escape character has been ma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parameter.  It may be set to any printing special charac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?", which is compatible  with  older  version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.   The  SSCC believes that "?" is a preferred escap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"'",  because  "'"  has  syntactic  meaning  in  many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s, among them MACRO, FORTRAN, and COBOL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" does not have such a wide-spread meaning.  In any event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 permits  an  installation  to  change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haracter by setting the assembly parameter  "DFC128"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 each user to have his default set via SWITCH.INI. 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character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128: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, where "&lt;character&gt;" is the desired C128 escap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argument sets C128 mode but does  not  change  the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 the  command  "=CASE"  displays  the current C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character when SOS is in C128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for C128 character mapping are consistent  with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;   the  current  C128  escape character always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itself for input or output while all other characters 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C128  mappings.   Item  2.51,  below, 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Rubout as a new /C128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?" is the current C128 escape character while  "/C128"  i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typing "??" on input would supply one "?" while one "?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 would type out as "??".   As  a  further  conven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of  the  characters  "?"  and  "'",  if  not the C128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map into &lt;BELL&gt; (^G) so  that  that  character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with  either "?" or "'" as the escape character, e.g.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'" or "'?", respectively.  Note that setting  the  /C128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to  any  special character other than "?" or "'"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, will preempt the normal use of a /C128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The renumber command  ("N")  has  been  improved.   If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 (the  increment)  is  omitted,  the  current 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is used.  This makes "N" consistent with "I", "R",  "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to prevent the  creation  of  "Order"  errors,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"%Illegal  starting line number" ("%ISLN" in Expert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if the specified starting line number for the firs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greater than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the starting line number for subsequent pages (i.e.,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 command  renumbers  more  than  one  page) is taken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crement if one was specified, or the "START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ne  was given.  (See 2.17, below.) Furthermore, the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tarting line  number  for  subsequent  page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y-added fourth parameter to the re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, and  perhaps  most  important,  when  the  third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rting  line number for the first page) is omitted, it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first line number of the renumbering  rang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  previous line on the same page, and otherwi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ine number for subsequent pages.  This change means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actical matter, the user never has to specify a star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normal renumbe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  The SOS parameters "START", "STEP", and "INCR" will always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ermining line numbers.  START defines the first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new page, where a page is being created or does not hav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;   STEP  defines  the increment to use when reading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quenced ASCII files;  and INCR is the increment  to  us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or copy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8  The file-specification on the Copy command ("C") when copy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ll now default to the previous file from which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pied.  If no  previous  copy-from-file  operation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, attempting to default the file specification will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mmand.  The file specification is defaulted by  o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from  the  normal  copy command.  When a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d, SOS  will  indicate  the  file  being  used  by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: &lt;file spec&gt;"  to  the user.  If the default is not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EQ" will terminate the command  if  the  search  mode  (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)  has  been  taken.  This feature should facilitate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ieces of text from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9  Several improvements have been made to the Transfer ("T") an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C") commands.  First, the informational messages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rement has been chosen (the "INC1="  and  "INC2="  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suppressed  when  it  was  not  necessary  to  choo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, even though the user did  not  supply  one. 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 when  a  single line is inserted between two lines,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multiple-page insertion  the  last  page  transferr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 pag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when it is necessary to choose an increment, and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supply  one,  SOS will apply the same algorithm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s  (see  2.12,  above)  and  select  either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 or  the  largest rounded increment that will perm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be inserted.  Also, when selecting an increment SO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reasonably  generate  the  first  line number of th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if during a Copy or Transfer operation while SOS is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ext  to  be  inserted  to free core it runs out of co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%Not Enough Core" ("%NEC") error message will indicate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ge number at which core was exceeded.  This will per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break the Copy or Transfer operation into smaller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The definition of the Print command with  no  arguments  ("P&lt;CR&gt;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"print 'PLINE' lines starting at the current line"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the user in paging down through the file with thi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  will  not  reprint  the  current  line  of successive "P&lt;C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;  rather, the first such command  will  print  as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all  successive  commands  will  start printing at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is means that lines will not get typed twice  when  do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 "P&lt;CR&gt;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1  The bug that any "save" operation, either  a  "W"  command  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save  function  requested  by  the /SAVE or /ISAVE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eading an indirect command  file  resulted  in  an  "IO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ssigned channel" error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2  The Move command (".&lt;line number&gt;"), which sets the  current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to the specified line, has been made more flexible.  I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quires that the specified line exist;  if  is  does 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line is set to the next line following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lso, the command "./n" will set the current line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line  on  page 'n', or to line 'START' (see 2.17, abov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3  SOS now has the "/CREATE" and "/EDIT" switches.   "/CREATE"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 not to read an existing file and to give the user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his created file or delete the existing file  of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before writing the new version of that file.  "/EDIT"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  to  operate  as  it  previously  always  did,   reading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eding  existing  files  but  permitting  the  user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xistent files.  "/EDIT" is the default when SOS is run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UO,  or  by the RUN, R, SOS, or EDIT commands;  "/CREATE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hen SOS is run with the  CREATE  command.   "/CRE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"/EDIT"  switches override the /READONLY switch;  thos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mutually exclusive.  These switches may only b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itial command line or in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S is in a "/CREATE" mode, the "=NAME" command will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eating  &lt;file spec&gt;"  to indicate this.  Similarly, when S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/READONLY  mode,  the  "=NAME"  command  will  type   "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spec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4  Some changes to internal text buffer handling have  made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 more efficient than earlier versions.  While some improv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 to  all  commands  which  operate  on  text,  the  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 will be seen for Insert, Replace, Copy, an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At the extreme, a 44% reduction in CPU  time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d while doing a large (50 textual page)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As a convenience to  the  user,  and  to  conform  SOS  to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-10  command scanning, the user may now omit the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]" on file specifications when that would be the  las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6  On certain types of terminals (Texas Instruments Silent 700 at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, for example) the "&lt;LF&gt;" command (print next line) over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equence number of the line printed, due to a 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 deficiency  in terminal character handling.  To ass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en the happens, the "/DPY" mode may  be  set. 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PY"  is  designed  to  produce  terminal  output compres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erminals (CRTs) and this  added  benefit  is  unint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"/DPY" mode also suppresses the blank line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before the "Page n"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7  The "Decide" option for the Substitute command ("S"), for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"F" - see item 2.47, below), and for context li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$&lt;string&gt;$&lt;CR&gt;" as a line number)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hen SOS is waiting for a user decision, it will clea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's  ^O  status,  type  the  line  to be accepted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th the characters "D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when an incorrect response has been typed for  the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 SOS  will  type  "? ",  clear  type-ahead,  and  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's audible alarm (bell) to indicate the  error. 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ait for a corr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when the "Rubout" or "Delete" response is typed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anges or the line is not accepted or when "E" or "Q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to terminate a Find or Substitute command, when you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pert mode SOS will type an appropriat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, the global SOS parameter "/DECIDE" will now be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 line  number  searches  as  well  as  Find and Sub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th,  the  effect  of  the  ",D"  parameter  for  the  Fi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 commands  and  for  context line number searche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 the setting of "/DECIDE".  Thus, if "/DECIDE" is  s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,D"  parameter will tell SOS not to perform the command in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8  The  Exact-match  parameter  ",E",  on  the  Find  and  Sub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on the context line number search, has bee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features analogous to the Decide option described in 2.2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for the Alter command ("A")  and  for  the  Exten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X")  the  exact-match  parameter  (",E")  has  been add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the user the control whether  the  case  of  a  let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when doing character comparisons for the "S", "K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" Alter-mode commands, as described in 2.4.16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 the  parameters  "/EXACT"  and   "/NOEXACT"   have 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 to  control  the  default  for character compari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ACT implies that upper case letters  are  distinct  from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letters;   /NOEXACT  treats  upper and lower case let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when comparing characters.  The command  "=EXACT"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"/EXACT"  switch  setting;  the initial cond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EXA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the definition of the ",E" parameter has  been  chang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",E" invert the current "/EXACT"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, the bug which caused the ",E" parameters on the  Fi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ommands to interact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9  Several  new  pattern  matching  special   functions   have 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,  so  that  SOS and TECO Version 23 would have simi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   These  functions  are   implemented   as 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similar to the existing pattern matching fun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;  these characters may be entered  as  either  "/C128"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or  by typing the appropriate control character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-matching special characters are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128 rep New?  Use?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-------- ----  ----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       ?7     No   Any       "Quote" next character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character is tak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elf without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pre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       ?%     No   Pattern   "Not" nex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      ?9     Yes  Pattern   Any alphameric (0-9, A-Z, a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      ?!     Yes  Pattern   Any letter (A-Z, a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     ?&amp;     Yes  Pattern   Any upper-case letter (A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       ?2     Yes  Pattern   Any lower-case letter (a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       ?+     Yes  Pattern   Any decimal digit (0-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\       ?&lt;     Yes  Pattern   Space or Horizont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?:     No   Pattern   Any separator (No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is vertical bar,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tal, not back slas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ed on some line print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T(*)    ?/     No   Pattern   Any character (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ot End of lin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]       ?&gt;     Yes  Pattern   End of line (equivalent to "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Characte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N       ?)     No   F,S       "Any number of"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zero or more occurren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       ?1     Yes  F,S       "One or more of"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O       ?*     No   String    Substitute str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       ?"     No   String    Next substitu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Needs "SET TTY RTCOMPATABILITY" to be available for SO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all characters identified as "Pattern"  usage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as  arguments  for Alter mode character-comparison command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characters identified as either "Pattern" or  "F,S" 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in context lin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description of the SOS pattern-matching algorithm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here:   The  SOS pattern-matching algorithm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hortest, leftmost string that corresponds to the 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   (This is the same algorithm the SNOBOL languages us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ffects the user in several  significant  ways:   Firs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y  number  of"  operator  likes to match zero character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shortest possible string.  When  "any  number  of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as the first or last match in a pattern it will always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characters;  in those positions  it  is  redundant!  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"end of line" operator may match either the beginn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a line, when it is given first in  a  pattern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the  beginning  and  when given last it will match the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when it is given in the middle of a pattern other 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onsisting  of "any number of" operators colllapsing to 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ttern will never successfully matc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The optional modifiers (",E", ",D", ",nnn",  etc.) 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on the Find, Substitute, Print, and Extend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ntext line search string may  now  be  specified  i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However,  each  modifier may only be specified on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the Find command, see item 2.47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bstitute ("S") command, if ",N" (suppress  prin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line) is typed and Decide mode is in effect becau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ECIDE" has been set or the ",D" option was given, the eff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erform substitutions using the normal Decide operation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" reply (leave Decide mode)  is  given,  at  which  tim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 substitutions  are  typed.  This could be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bugging" a Substitute command before  performing  a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1  Changes have been made in the default range and repeat coun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and Substitute commands, and for the context line sear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defaults more consistent and 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nd command, the default when a search  string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without a range or count (i.e., a command like "F&lt;string&gt;$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case) is to search from the current line to the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for the next single occurrence of the string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is not given, either for a "F" or "F$" comman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search from the next line to the end of the prece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command range (which could be to  the  end  of  file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ing  default)  for the next single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given in the preceeding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bstitute command, the  default  when  the  old  and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have been given without a range or count is to search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to the end of the file  and  make  a 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in  the first line found which contains the matching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search strings have been specified,  as  in  "S&lt;CR&gt;"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 to  search  from  the  next  line  to 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ing Substitute range (which might also  have  defaul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) and make the substitution on the next single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is is done to make "S"  function  similarly  to  the  "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 and  to  minimize  the  harm  done  if  one  types 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ly.  However, to permit the user to perform a  pote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number of pre-specified substitutions, the default for "S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to search  from  the  next  line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ing Substitute range and make all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line search follows the same conventions as  the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search range with the current line wheneve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a  new  search  string  (rather  than default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th "F$...&lt;CR&gt;", "F&lt;CR&gt;", "S$...&lt;CR&gt;", or "S&lt;CR&gt;") as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OS  will  never miss a potentiallly matching line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mprovement  is  an  obvious  external  change  to  the   S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,  this  improvement  is  under  the  contro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CRL" conditional assembl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2  The output produced by the "=STRING" command has been  limi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only the Find, Substitute, or context line sear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ser has actually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3  The "/NAME" command has been made illegal when "/READONLY"  i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 so  that the user is prohibited from making a name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being read and to simplify some internal logic.  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illegal  on  the initial command line or as a SWITCH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much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4  As a convenience for users running SOS on slow terminals,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fficiency  improvement,  SOS will not type out th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following the sequence number when typing a n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5  To assist users in documenting SOS indirect command files, 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 annotation of SOS terminal sessions, SOS now ha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";").  When ";" is typed as  an  SOS  command,  any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the  ";"  through the next Carriage Return or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6  Several options have been added to the Exit  ("E")  and  Go  ("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se are "N" to unsequence (as in "EN" or "GN"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dentical to "ES" or "GS"  but  is  consistent  with  PIP's  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quencing  switch);   "X" to exit (as in "EX" or "GX"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"E" or "G" but could help out the user familia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);   and  the  new  facility "T".  The "ET" or "GT"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roduce  continuous  textual-format  output  fi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both the SOS sequence numbers and Page Marks (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characters)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inuous-text output option may also  be  select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EXT" command.  Since "/TEXT", "/SEQUENCE" and "/UNSEQUENCE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ually exclusive options, the setting of "/TEXT"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=SEQUE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7  Some additional support for users editing BASIC programs with 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default for editing  or  creating  any  fil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'BAS' is now "/BASIC".  However, this may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/NOBASIC"  switch  on  the  initial  command  line  o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the default processor  to  run  for  a  "G"  comman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BASIC" is set is now "SYS:BAS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because the SOS sequence number is part of  the  syntax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 language,  the  Renumber,  Copy, or Transfer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odify the existing  sequence  numbering,  produ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"Destroy numbering in BASIC file?" when not in Exp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reply "Y" or "N" to the  question;   the  "N"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the command and no harm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, for compatability with BASIC, SOS will not given the "?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file  format"  error when a Form-Feed character i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 BASIC file.  Instead, the Form Fe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9  To permit the user to  trade  off  response  time  and  cor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 the amount of text in core and file wrap-around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ORE:nn" switch may be given on the initial command lin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the user to specify the minimum amount of core ("nn") in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24 words = 1 K) that SOS will  reserve  for  the  in-cor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  SOS  will  actually  allocate  the  minimum  cor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then utilize all available core up to the next K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)  boundary.   The default minimum core size is 1.5K, which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equivalent to a "/CORE:1"  specification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uffer  size  may  be  changed  be  redefining  the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"DEFC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determine the first line number currently in  co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=LOC" command and may determine the current core used by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nitor's ^T command.   The  "/CORE"  switch  allows 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n  Virtual  Memory systems to keep larger sections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The ^C trapping implementation has been improved.  First, when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t command level (an asterisk prompt has been typed), typing ^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either a "C" (continue) or "R" (reenter) respo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prompt with another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when typing commands or text into SOS, typing ^C 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 either   "R"   (reenter)  or  "E"  (exit)  will  tak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In the prior implementation, the user had to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for the reentry or exi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the explanatory text typed in  response  to  "H"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written to make it easier to understand by the casual SO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1  As a user-selected option, SOS will now  produce  a  more 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format  for  sequence-numbered  output  files.  In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lines are not line-blocked;  there is no wasted  spac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for zero "space-filler" words except that the last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n a block might be zero to prevent a  sequence  number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ts  following  Horizontal  Tab  from being split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  In one test of a  fifty-block  MACRO  source  fi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resulted  in  a  4%  reduction  in  file size. 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tion in size depends on the contents of the data  fil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and  the  cluster  size of file structure o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written.  Whatever size reduction is achieved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ed  in  a corresponding decrease in the transfer tim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file is subsequen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may  be  selected  by  the  "/BLOCK"  and  "/COM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 which may be given only on the initial SO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SWITCH.INI.   "/BLOCK"  specifies  that  line-blocking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OS file format, should be written;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OMPRESS" specifies the new compressed  file  format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  These switches only apply to the format of files writ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OS (including temporary work files);  all versions of S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files  written  in either file format.  The command "=BLOC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format in which the file is  being 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switch  value  is  set with the conditional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"DEFB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believe that all processors will accept both  line-block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SOS  files without change;  however, because no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has been tested the default has been  set  to  "/BLOCK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we  have  confirmed  that  FILCOM will not fi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line-blocked and compressed  versions  of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-numbered  file.   If  a  user  determines  that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(s)he runs will accept compressed  SOS  files,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 own  default  may  be changed with a SWITCH.INI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quested to report any programs  which  will  not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S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The correct range of deleted lines is reported in Novice mo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D",  "R", and "T" commands, when the range spanned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ge and no lines were deleted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3  The range definition for the Delete ("D") command has been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rrespond  to  that  of  the  Transfer  ("T")  and Copy ("C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This change only affects Delete operation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line number as not been specified, as in "D/2" or "D/3:/5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, the Delete command now deletes both the Page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ing  the  specified  page  (before  page  2,  and  page 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 in the examples) as  well  as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pages.   Thus,  the  first  example  would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page 2 as well as the Page  Mark  preceeding  page 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the  second  example would delete the contents of, an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preceeding, Pages 3, 4, and 5.  This would be the sam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be moved if the range specifier was used as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a Transfer or Copy command.  This change also mea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rmation  message  "Massive  delete ok?" is produc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S is going to delete one or more Page Marks from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4  Bugs  have  been  fixed  with  the   Replace   command   so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-page  replacements will never be inserted so as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rd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The Kill Page-Mark command  ("K")  has  been  extended  to  p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Page  Marks  to  be  killed  with a single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of the K command is now "K/n:/m", where  "n"  is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the  first  Page Mark to be killed and "m" is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last Page Mark to be killed.  As  before,  only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Mark may be removed, as in "K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S notation, the "/n" Page Mark is  the  one  preceeding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.  Because there is no Page Mark preceeding the first pag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SOS treats the beginning of the file as if it  were  a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),  the  command  "K/1"  (or  the  equivalent  "K/^") ca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  However, for consistency, the command "K/1"  is  leg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 "/1"  may be used as the first page of range of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o be deleted.  Thus, for example, the command "K/1:/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all  Page  Marks  in a file.  To prevent order erro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Page Marks, use the command "NP" first  to  monoto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 the affected pag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6  To eliminate one potential  source  of  confusion,  SOS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  users   to  number  a  line  as  "00000",  by  inser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, transfer, copy, or renumbering.  If users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, SOS will start the first line number at the incr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7  Three significant extensions have been  made  to  the  Find  ("F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 "find not"  option  (",-")  has  been  added;   whe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 not"  mode  the  Find  command reports a match on ever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 not contain the given pattern.  We expect this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st useful for applications such as finding all non-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a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a Decide option (",D")  has  been  added;   this  is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Decide option of the Substit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the number of operations that may  be  performed  on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 Find command has been increased from one (Alter) to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er, Insert after, Replace, Delete, Mark, and  Extend)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may be permanently set on the Find command (as in ",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ter), or if none has been specified on the command  on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lected as a Decide option reply (as in "A" to alter th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similar   to   the   Substitute   command   Decide 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he complete Find command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,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,I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,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&lt;string&gt; $ [&lt;range&gt;] [,nnn] [,E] [,N] [,D] [,K] [,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,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,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tem 2.30, above, the  command  modifiers  (optional 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ed  by  a  comma)  may  be  given  in  any order an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  However, only one of the  operations  (Alter, 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specified on a single Find command.  Also,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peration is specified with the letter "K", because "D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Deci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ffect of each of these new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(",D"):  The found line is typed (only the  lin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N" parameter has been given) and the "D*" prompt is give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item  2.27,  above.   The  legal  responses  are 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cept the line), Rubout (reject the line), "E" or "Q" (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command), "G"  (accept  the  line  and  terminate  Dec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),  and if no operation has been specified any oper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quested using the operation letter ("A", "I", "R", "K",  "M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"X").   The  Decide option was primarily implemented to p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control what lines were operated on by a  pre-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  However,  it  is  also  useful to exploring a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a large range and high repeat count on  the  Find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 terminating the Find or operating on the found lin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Decid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(",I"):  The found line is typed and a  sequenc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osen  and  typed  to permit insertion of a single lin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u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(",R"):  The found line is typed and then deleted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 mode, the "Line deleted" message is typed.  Then the li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number is typed to permit insertion of a single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(",K"):  The found line is typed and then  deleted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 mode, the "Line deleted" messag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",M"):  The found line is typed and a Page Mark 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found  line,  thus  making it the first line o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Unless "/NONUMBER" is set, the new page numb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(",X"):  The found line is typed in Alter  mode 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,N"  has  been specified) and the user can type extra tex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(",A"):  Functions as presently implemented.   In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, the Alter-mode cursor is positioned before the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in the found line;  in "find not"  mode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positioned at the left margin (see item 2.4.11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or both Insert and Replace, if an Altmode ("$") is typ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character of the line nothing is inserted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mode is used to terminate the line of inserted  text,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speci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8  The "find not" facility (described in 2.47,  above)  may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for  a  context line search.  The (",-") operator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"find not" for a context line search, just as it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9  SOS will now permit switches to be given  in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put and output file specifica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OS  FILE.NEW/UNSEQ=FILE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user should  be  aware  that  SOS  switches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specific,  i.e.,  the  switch  is  not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it follows;  rather, this change merely permits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SOS command strings wit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The Stanford-type case inversion commands ("VV", "VU",  and  "VL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been  implemented.  These commands take as arguments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, optionally followed by ",S" to  suppress  print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and operate on the case of all letters found on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range;  all the lines in  the  range  are  typ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re  "VV",  invert  case;  "VU", set to upper case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L",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1  In /C128 mode, the Rubout character (177 octal) may now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ext  or  used as a search character by typing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"?\".  As before, Rubout will type out in C128 mode as "?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2  When in /NONUMBER mode, SOS will now suppress the next "*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a  "P"  or case-inversion ("VV", "VU", or "VL"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,S" option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3  As an aid to users who enter primarily lower-case  text  with 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 both upper and upper-lower case ASCII terminals, SOS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/UPPER as well as /M37 when run from  a  terminal  tha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TTY LC"  in  effect.   This change permits such users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WER set in their SOS SWITCH.INI  files,  so  that  /LOW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when using SOS from upper-case-only ASCII terminal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type Model 33, but /UPPER will be set for upper/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terminals,  since  the  user  can  control  case 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's shift key.  If this feature is not  desired,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verride it by setting the /M37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4  SOS now supports the SAIL compiler's syntax-erro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 gives  the SAIL user the option, when a SAIL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cted, of immediately editing the erroneous file,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in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 To compensate for terminal output timing problems, SOS now 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outine  which makes sure all output generated by SO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yped or suppressed before ^O  terminal  status  is  cl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SPR  10-17094,  December  1,  1975 DECsystem-10 Dispatch, 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).  SOS clears ^O before typing the "*"  prompt,  befor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error  messages,  and  before  typing  any message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6  As a safety measure to prevent the accidental deletion  of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the  ED  command  (Exit  with  deletion)  now  asks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delete the file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"N", SOS ignores  the  "ED"  command  and  retur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 level.  If you type "Y", SOS deletes the file and ex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.  See item 2.5.11,  above,  for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the "E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7  To assist users in aligning text  to  specific  columns  with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OS  now  has  the  "=COLUMN command.  This command typ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,  showing  column  numbers,  across  the  width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The  width  of  the  terminal  is  determin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TTY WIDTH" command (initially set to 72 by  the  Monitor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erminals).  The column templat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56789 123456789 123456789 123456789 123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pects the /NONUMBER switch, which causes  sequence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8  As an  abbreviation  for  common  range  specifications,  SOS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certain symbolic range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ic range     Replacing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F:...         ^/^:...  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F!...         ^/^!...          (S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:EF         ...:*/*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     ^/^:*/*        Enti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F:EF          ^/^:*/*          (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symbolic  ranges  may  be  used  as  part  of   any  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(e.g., on a Find command).  However, they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 line number (e.g., on an Insert command), with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number  arithmetic  (e.g.,  EF-10), or any combinatio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s shown (BF, EF:..., EF!..., ...:BF are all illeg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ic range specifications differ from the "^/^" and  "*/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s in that "BF" and "EF" represent the lowest or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possibly could be in a file while the "^" and "*"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 the  current  lowest or highest lines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ranges are more efficient  since  they  do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ect  the file to find an actual lowest or highest li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use of the "BF" and "EF" range  specifications  may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wrap-arounds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9  The error message  "% Illegal when READONLY"  ("%IRO"  in  /EXP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)  has  been  added to better identify the error messag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SOS command which would modify the file (C, D, I,  J,  J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, JL, JC, JW, K, M, N, R, S, T, VV, VL, VU, W, X) is typ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READONLY mode.   Previously,  this  error  was  identifi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% Illegal command" (%IL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KNOWN BUGS, DEFICIENCIE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In Alter mode, the commands "-K"  and  "-S"  operate 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character,  while  in  a  forward  direction  the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o the character.  This has not been  changed  becaus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ave been intended by prior SOS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Two asterisks are printed if the user gives an "N" answe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request following an "ED" command when read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READONLY mode.  Note that this bug probabily will not b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of  the obscurity of the conditions that produce the bu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metic  nature  of  the  bug,  and  relatively  large  p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Error messages from OPEN, LOOKUP, ENTER, and RENAME UUOs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 of the initial LOOKUP of the file being edited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c.  This code should be rewritten  to  make  it  confor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Csystem-10 cod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Some column-oriented facility, including expansion  of 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characters,  should be provided.  A possible goal would b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OS be able to mimic the drum-card facility  of  a  keypu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for  this  to be properly done, the Monitor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permit the user  to  define  column  numbers  for  &lt;H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, possibly via a TRMOP.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Permitting the user to have modifiable and executable  scratch-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 similar to TECO's Q-registers, would be most useful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implementation would be providing a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0"  (nnnnn/0)  facility,  which could be edited with all 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Permit the user to pre-specify  a  range  and  then  utiliz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hand  notation  to reference the first and last lines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Make SOS more tolerant of "junk" input files, such as bin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ose corrupted by TECO with random bit 35'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Accept device names as well as  file  names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: "  prompt  typed  when an error is detected after an "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 Permit the user to specify a maximum legal value for an 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N" (and other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Add more "Help"-type facilities,  such  as  "=HELP",  "/HELP"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:SWITCHE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To permit the complete set of SOS features to be availab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verage  SOS  use paying a penalty in high-segment core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SOS into several  high  segments,  one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-used SOS commands and others which contain those pl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-used features.  Add code to select the proper segment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OS commands each user ha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To reduce core for production (SYS:) versions of SOS, add a 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  assembly   switch   to  eliminate  the  DDT-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Remove SOS's sensitivity to quota problems when saving the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("E"  or  "W"  command  or  auto-save  operation)  an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quencing.  Note that as a temporary solution,  typing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  with  a  different  PPN  in  response to the "File: 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ermit SOS to write the fil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SOS will give a  syntax  error  attempting  to  scan  past  a  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n a R or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Other than  this  file  and  SOS.HLP  there  is  no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 version  23(220).   Someone  should  produce 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 undated version of the SOS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OS, put the following files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S.SHR   (To SYS:)   For 6.02 and  later  Monitors,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/NSAVE  command sequence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more efficient  SOS.EX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S.HLP   (To HLP:)   This help file has been rewritte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S 23(2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S is designed to be run by the SOS Monitor command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liminate  Monitor  command support for LINED, SO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y the EDIT or CREATE commands.  This version of SOS doe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 CCL  command scanning and temporary-file management.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be run by COMPIL, which reduces system overhead.  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work with COMPIL if the SAIL support has been asse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OS.  This is the default  setting.)  The  following  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vide the Monitor interface for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AMES macro in COMCON, ad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    SOS,$RUNSOS,RUNFLG,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in COMCON, ad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NSOS: MOVE    P2,SOS ;GET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RST    RUNAME ;  &amp; G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lace LINED with SOS, in the NAMES macro in COM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:        C       EDIT,CCLRUN,RUNF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:         C       EDIT,$RNSOS,RUN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:        C       CREATE,CCLRUN,RUNF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:         C       CREATE,$RNSOS,RUN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tches have been tested in 5.07B;  similar  patches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 to  6.02 and later Monitors.  SOS will run with any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upports extended LOOKUP and ENTER UUOs, and the PATH. 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tributed, SOS 23(220)  runs  in  4+9K.   While  larg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versions  of SOS, because of the efficiency improv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gives good  response  time  when  running  on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(KA-10 with 83K of user core at Brookings).  Instal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vary the size of SOS by assemblying in or out severa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features.  With all features assembled in, SOS is 4+10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features assembled out, SOS  might  reduce  to  4+8K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3+8K, we have not test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conditional assembly switches design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a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Switch  Default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------  -------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   JUSTSW  Off       Justifica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YPSW  On        File encryption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NTSW  Off       Formatted Print comman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  Off       Context line  search  feature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  has generally been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 the  extensions  to   the 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  described  in  item  2.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TSW   On        Listing ("L") command feature  (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ful    for    GALAXY  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ol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RL  On        Improvements to F &amp; S command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amp;  repeat  count defaults (see 2.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.) - Should leav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IMPCPY On       "Implied copy" file  access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 2.5.2,  above.) - Shoul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SW   On        CCL  features  (also  used  by  S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) - Should leav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C   On        TMPCOR features - Should leav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DEFCOR  1.5K      Default minimum size of in-co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(see 2.39, abov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BLK  /BLOCK    Default  output  file  format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41, abov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BAK  /BAK      Default  backup  file  option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5.13, abov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C128  "?"       Default /C128 escape character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15, abov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NUM   10.       Number of parallel search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DLVL  6         Depth of SFD nesting plus 1 (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SF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BLG   200.      Number of  characters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XWPL   100.      Maximum number  of  words  per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quals 50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NUM   3         Number  of   nested   context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es (if EXTEND 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SZ    55.       Number of lines per typed page  (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- if PPNTSW 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PG  65.       Length of terminal typed  page  (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- if PPNTSW 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PP    53.       Number of  lines  per  listing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"L" command - if LSWSW 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SK  5.        Minimum disk space to attemp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/CHECK featu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RDRW  100.      Disk   space   overdraw    allow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/CHECK featu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LSIZ  200       Push-down lis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Brookings  system  programming  convention  is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 assembly  switches  of  the form "%SSnnn"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in MACRO programs.  These switches are  used  m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cument changes (showing old code and locating new co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listing);  other combinations and settings of these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SPRS FIXED BY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all SPRs examined when develop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OS and the resolution of problems raised in each S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#        Submitted by:                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-----------------------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3986  Worcester Tech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005  Worcester Tech                 Use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298  Harvard Business School      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333  Worcester Tech                 Use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375  Harvard Business School        No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404  Harvard Business School        Assembly option PPNT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411  Harvard Business School      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419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420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00  Brookings SSCC 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66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67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68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69  Harvard Business School        See 2.26,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70  Harvard Business School        Not reprodu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71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79  Harvard Business School      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791  National Security Agency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4835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204  National Institutes of Health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205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206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327  Atomic Energy of Canada, Ltd.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354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355  Harvard Business School        Complex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723  CH2M Hill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778  Stevens Tech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796  Tufts Univ. 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934  CH2M Hill                      Possible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5942  Harvard Business School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012  Atomic Energy of Canada, Ltd.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374  Western Electric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375  Western Electric        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408  Harvard Business School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564  National Institutes of Health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595  National Institutes of Health  Use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596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597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598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22  National Institutes of Health 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S.DOC - Changes from Version 21(122) to 23(220)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37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45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46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51  Harvard Business School        Might b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674  Harvard Business School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786  Algonquin College            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813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814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817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819  National Institutes of Health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950  DEC-Maynard  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6959  Atomic Energy of Canada, Ltd.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13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68  British Airways                Partial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69  British Airways                Complex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0  British Airways         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1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3  British Airways                Not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4  British Airways                Monit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5  British Airways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6  British Airways         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7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8  British Airways                Not reprodu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79  British Airways         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0  British Airways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1  British Airways                KJOB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2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3  British Airways                Partial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4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085  Caltech        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148  British Airways              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151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195  National Institutes of Health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230  British Airways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235  University of Illinois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266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302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325  Cornell Univ.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337  National Security Agency       Complex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370  University of Illinois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423  National Institutes of Health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424  National Institutes of Health 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459  Rutgers Univ.                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7585  National Institutes of Health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 of SOS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