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ULTIMO LUGAR 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(P)  COMPARA LOS DOS ULTIMOS ARGUMENTOS DEL PDL. SI AMBO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UALES RESULTA VERDAD, DE LO CONTRARIO ES FALSO. EL U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O SE DESCARTA, MIENTRAS QUE EL PENULTIMO QUEDA EN EL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(O)  PONE EN EL ULTIMO LUGAR DEL PDL EL ENESIMO ELEMENTO DEL PD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 ARGUMENTO ES EL NUMERO BINARIO QUE ESTA EN EL ULTIMO L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PDL. EL ARGUMENTO NUMERICO SE PI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(O)  DIVIDE EL PENULTIMO ELEMENTO DEL PDL ENTRE EL ULTIMO. EL 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DIVISION QUEDA COMO RESULTADO EN EL ULTIMO LUGAR DEL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XXX]  DEFINE COMENTARIOS DENTRO Y FUERA DE LA EXPRESION "REC"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FICIENTE QUE "[" Y "]" ESTEN BALANCEADOS EN EL NIVEL EX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OS PUEDEN DELIMITARSE POR SEPARADO CON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O DE OPERACION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 SUPONE QUE EL USUARIO DE ESTE PROGRAMA ESTA FAMILI-</w:t>
      </w:r>
    </w:p>
    <w:p>
      <w:pPr>
        <w:pStyle w:val="PreformattedText"/>
        <w:bidi w:val="0"/>
        <w:jc w:val="left"/>
        <w:rPr/>
      </w:pPr>
      <w:r>
        <w:rPr/>
        <w:t>RIZADO CON LOS COMANDOS DEL MONITOR DE LA PDP-10.DE OTRA MANERA</w:t>
      </w:r>
    </w:p>
    <w:p>
      <w:pPr>
        <w:pStyle w:val="PreformattedText"/>
        <w:bidi w:val="0"/>
        <w:jc w:val="left"/>
        <w:rPr/>
      </w:pPr>
      <w:r>
        <w:rPr/>
        <w:t>PUEDE CONSULTAR EL MANUAL DE USUARIOS DE LA PDP-10.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RECSM</w:t>
      </w:r>
    </w:p>
    <w:p>
      <w:pPr>
        <w:pStyle w:val="PreformattedText"/>
        <w:bidi w:val="0"/>
        <w:jc w:val="left"/>
        <w:rPr/>
      </w:pPr>
      <w:r>
        <w:rPr/>
        <w:t>ENT&gt;DEV:FILE.EXT[P,P]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.EXIT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EN EL CASO DE DAR COMO APARATO DE ENTRADA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RECSM</w:t>
      </w:r>
    </w:p>
    <w:p>
      <w:pPr>
        <w:pStyle w:val="PreformattedText"/>
        <w:bidi w:val="0"/>
        <w:jc w:val="left"/>
        <w:rPr/>
      </w:pPr>
      <w:r>
        <w:rPr/>
        <w:t>ENT&gt;TTY:</w:t>
      </w:r>
    </w:p>
    <w:p>
      <w:pPr>
        <w:pStyle w:val="PreformattedText"/>
        <w:bidi w:val="0"/>
        <w:jc w:val="left"/>
        <w:rPr/>
      </w:pPr>
      <w:r>
        <w:rPr/>
        <w:t>*(...)@X</w:t>
      </w:r>
    </w:p>
    <w:p>
      <w:pPr>
        <w:pStyle w:val="PreformattedText"/>
        <w:bidi w:val="0"/>
        <w:jc w:val="left"/>
        <w:rPr/>
      </w:pPr>
      <w:r>
        <w:rPr/>
        <w:t>(...@X...)@A</w:t>
      </w:r>
    </w:p>
    <w:p>
      <w:pPr>
        <w:pStyle w:val="PreformattedText"/>
        <w:bidi w:val="0"/>
        <w:jc w:val="left"/>
        <w:rPr/>
      </w:pPr>
      <w:r>
        <w:rPr/>
        <w:t>(...@A...@A...@X...;)$</w:t>
      </w:r>
    </w:p>
    <w:p>
      <w:pPr>
        <w:pStyle w:val="PreformattedText"/>
        <w:bidi w:val="0"/>
        <w:jc w:val="left"/>
        <w:rPr/>
      </w:pPr>
      <w:r>
        <w:rPr/>
        <w:t>.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 AL APENDICE II SE DAN ALGUNOS EJEMPLOS DE PROGRAMAS ESCRITOS </w:t>
      </w:r>
    </w:p>
    <w:p>
      <w:pPr>
        <w:pStyle w:val="PreformattedText"/>
        <w:bidi w:val="0"/>
        <w:jc w:val="left"/>
        <w:rPr/>
      </w:pPr>
      <w:r>
        <w:rPr/>
        <w:t>EN REC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APENDIC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ENDIC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MONSTRATOR FOR REC/MARKO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* - CLEAR THE SCREEN"</w:t>
      </w:r>
    </w:p>
    <w:p>
      <w:pPr>
        <w:pStyle w:val="PreformattedText"/>
        <w:bidi w:val="0"/>
        <w:jc w:val="left"/>
        <w:rPr/>
      </w:pPr>
      <w:r>
        <w:rPr/>
        <w:t>(13%TL 10%TL 0%TTTL 29%TL @!31%TL @!;)@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G - GENERATE THE WORKSPACE"</w:t>
      </w:r>
    </w:p>
    <w:p>
      <w:pPr>
        <w:pStyle w:val="PreformattedText"/>
        <w:bidi w:val="0"/>
        <w:jc w:val="left"/>
        <w:rPr/>
      </w:pPr>
      <w:r>
        <w:rPr/>
        <w:t>("(!&lt;&gt;)"IL;)@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I - INTERPRETER"</w:t>
      </w:r>
    </w:p>
    <w:p>
      <w:pPr>
        <w:pStyle w:val="PreformattedText"/>
        <w:bidi w:val="0"/>
        <w:jc w:val="left"/>
        <w:rPr/>
      </w:pPr>
      <w:r>
        <w:rPr/>
        <w:t>("!"= @J"&lt;"FDL@J"!"FDL"!&lt;"IL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"= (@J"&lt;"FDL"(&lt;"IL"&gt;"FDL"&gt;)"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"!"F"("FL !FDL"&lt;"FDL"!&lt;"IL; L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gt;"= (@J"("FDL")"FDL;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J"!"FDL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"= (@J"&lt;."FDL"!.&lt;"IL;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J"&lt;"FDL"!&lt;"IL;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B"= (@J".&lt;"FDL"&lt;.!"IL;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J"&lt;"FDL"!&lt;"IL;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"= (@J"&lt;"FL"&gt;"ULD@J"&lt;&gt;"FDL"!&lt;&gt;"IL;L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"= (@J("&lt;"FDL"!"IL"&gt;"FDL;)"&lt;.&gt;"IL;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J"= (@J"&lt;"FDL"!"IL@J"("FL"&lt;"IL;L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Z"= ((@J"&lt;"FDL"!"IL;;)(@J"&gt;"FDL;;)(@J")"FDL"&lt;&gt;)"IL;);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J"&lt;"FDL"!&lt;"I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);)@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J - SIMULATOR OF J IN @I"</w:t>
      </w:r>
    </w:p>
    <w:p>
      <w:pPr>
        <w:pStyle w:val="PreformattedText"/>
        <w:bidi w:val="0"/>
        <w:jc w:val="left"/>
        <w:rPr/>
      </w:pPr>
      <w:r>
        <w:rPr/>
        <w:t>("("(EL;B:);)@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 - CARRIAGE RETURN, LINE FEED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"TL;)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W - WRITE THE WORKSPACE"</w:t>
      </w:r>
    </w:p>
    <w:p>
      <w:pPr>
        <w:pStyle w:val="PreformattedText"/>
        <w:bidi w:val="0"/>
        <w:jc w:val="left"/>
        <w:rPr/>
      </w:pPr>
      <w:r>
        <w:rPr/>
        <w:t>(29%TL@!30%TL@!Y@L;)@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! - DELAY"</w:t>
      </w:r>
    </w:p>
    <w:p>
      <w:pPr>
        <w:pStyle w:val="PreformattedText"/>
        <w:bidi w:val="0"/>
        <w:jc w:val="left"/>
        <w:rPr/>
      </w:pPr>
      <w:r>
        <w:rPr/>
        <w:t>(2000$:;)@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@* @G @W (X8%TL @IL @W:);)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@0 - MAIN SEQUENCE"</w:t>
      </w:r>
    </w:p>
    <w:p>
      <w:pPr>
        <w:pStyle w:val="PreformattedText"/>
        <w:bidi w:val="0"/>
        <w:jc w:val="left"/>
        <w:rPr/>
      </w:pPr>
      <w:r>
        <w:rPr/>
        <w:t>(@L"(?,A,B,X)  "T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?"=L(@L@5(@L"KEY:  "TL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"=L@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=L@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"=L@J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"=L@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"=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);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"=L(A:;)@3@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"=L(A:;)@4@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"=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L:)@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1 - SEQUENCE FOR ENTERING AN ARTICLE"</w:t>
      </w:r>
    </w:p>
    <w:p>
      <w:pPr>
        <w:pStyle w:val="PreformattedText"/>
        <w:bidi w:val="0"/>
        <w:jc w:val="left"/>
        <w:rPr/>
      </w:pPr>
      <w:r>
        <w:rPr/>
        <w:t>(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&lt;A&gt;"FL"AUTHOR:    "TL"::"UL@R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&lt;T&gt;"FL"TITLE:     "TL"::"UL@R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&lt;J&gt;"FL"JOURNAL:   "TL"::"UL@R;)</w:t>
      </w:r>
    </w:p>
    <w:p>
      <w:pPr>
        <w:pStyle w:val="PreformattedText"/>
        <w:bidi w:val="0"/>
        <w:jc w:val="left"/>
        <w:rPr/>
      </w:pPr>
      <w:r>
        <w:rPr/>
        <w:t>;)@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2 - SEQUENCE FOR ENTERING A BOOK"</w:t>
      </w:r>
    </w:p>
    <w:p>
      <w:pPr>
        <w:pStyle w:val="PreformattedText"/>
        <w:bidi w:val="0"/>
        <w:jc w:val="left"/>
        <w:rPr/>
      </w:pPr>
      <w:r>
        <w:rPr/>
        <w:t>(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&lt;A&gt;"FL"AUTHOR:    "TL"::"UL@R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&lt;T&gt;"FL"TITLE:     "TL"::"UL@R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&lt;P&gt;"FL"PUBLISHER: "TL"::"UL@R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&lt;C&gt;"FL"COMMENTS:  "TL"::"UL@R;)</w:t>
      </w:r>
    </w:p>
    <w:p>
      <w:pPr>
        <w:pStyle w:val="PreformattedText"/>
        <w:bidi w:val="0"/>
        <w:jc w:val="left"/>
        <w:rPr/>
      </w:pPr>
      <w:r>
        <w:rPr/>
        <w:t>;)@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3 - ARTICLE SKELETON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&lt;A&gt;::</w:t>
      </w:r>
    </w:p>
    <w:p>
      <w:pPr>
        <w:pStyle w:val="PreformattedText"/>
        <w:bidi w:val="0"/>
        <w:jc w:val="left"/>
        <w:rPr/>
      </w:pPr>
      <w:r>
        <w:rPr/>
        <w:t>&lt;T&gt;::</w:t>
      </w:r>
    </w:p>
    <w:p>
      <w:pPr>
        <w:pStyle w:val="PreformattedText"/>
        <w:bidi w:val="0"/>
        <w:jc w:val="left"/>
        <w:rPr/>
      </w:pPr>
      <w:r>
        <w:rPr/>
        <w:t>&lt;J&gt;::</w:t>
      </w:r>
    </w:p>
    <w:p>
      <w:pPr>
        <w:pStyle w:val="PreformattedText"/>
        <w:bidi w:val="0"/>
        <w:jc w:val="left"/>
        <w:rPr/>
      </w:pPr>
      <w:r>
        <w:rPr/>
        <w:t>"IL;)@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4 - BOOK SKELETON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&lt;A&gt;::</w:t>
      </w:r>
    </w:p>
    <w:p>
      <w:pPr>
        <w:pStyle w:val="PreformattedText"/>
        <w:bidi w:val="0"/>
        <w:jc w:val="left"/>
        <w:rPr/>
      </w:pPr>
      <w:r>
        <w:rPr/>
        <w:t>&lt;T&gt;::</w:t>
      </w:r>
    </w:p>
    <w:p>
      <w:pPr>
        <w:pStyle w:val="PreformattedText"/>
        <w:bidi w:val="0"/>
        <w:jc w:val="left"/>
        <w:rPr/>
      </w:pPr>
      <w:r>
        <w:rPr/>
        <w:t>&lt;P&gt;::</w:t>
      </w:r>
    </w:p>
    <w:p>
      <w:pPr>
        <w:pStyle w:val="PreformattedText"/>
        <w:bidi w:val="0"/>
        <w:jc w:val="left"/>
        <w:rPr/>
      </w:pPr>
      <w:r>
        <w:rPr/>
        <w:t>&lt;C&gt;::</w:t>
      </w:r>
    </w:p>
    <w:p>
      <w:pPr>
        <w:pStyle w:val="PreformattedText"/>
        <w:bidi w:val="0"/>
        <w:jc w:val="left"/>
        <w:rPr/>
      </w:pPr>
      <w:r>
        <w:rPr/>
        <w:t>"IL;)@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5 - LIST OF INSTRUCTIVE COMMENTS AVAILABLE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 - ENTER AN ARTICLE</w:t>
      </w:r>
    </w:p>
    <w:p>
      <w:pPr>
        <w:pStyle w:val="PreformattedText"/>
        <w:bidi w:val="0"/>
        <w:jc w:val="left"/>
        <w:rPr/>
      </w:pPr>
      <w:r>
        <w:rPr/>
        <w:t>B - ENTER A BOOK</w:t>
      </w:r>
    </w:p>
    <w:p>
      <w:pPr>
        <w:pStyle w:val="PreformattedText"/>
        <w:bidi w:val="0"/>
        <w:jc w:val="left"/>
        <w:rPr/>
      </w:pPr>
      <w:r>
        <w:rPr/>
        <w:t>J - JOURNAL INFORMATION</w:t>
      </w:r>
    </w:p>
    <w:p>
      <w:pPr>
        <w:pStyle w:val="PreformattedText"/>
        <w:bidi w:val="0"/>
        <w:jc w:val="left"/>
        <w:rPr/>
      </w:pPr>
      <w:r>
        <w:rPr/>
        <w:t>P - PUBLISHER INFORMATIO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YPE THE KEY FOR INFORMATION</w:t>
      </w:r>
    </w:p>
    <w:p>
      <w:pPr>
        <w:pStyle w:val="PreformattedText"/>
        <w:bidi w:val="0"/>
        <w:jc w:val="left"/>
        <w:rPr/>
      </w:pPr>
      <w:r>
        <w:rPr/>
        <w:t>TYPE X WHEN YOU ARE THROUGH.</w:t>
      </w:r>
    </w:p>
    <w:p>
      <w:pPr>
        <w:pStyle w:val="PreformattedText"/>
        <w:bidi w:val="0"/>
        <w:jc w:val="left"/>
        <w:rPr/>
      </w:pPr>
      <w:r>
        <w:rPr/>
        <w:t>"TL;)@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A - INSTRUCTIONS FOR ENTERING AN ARTICLE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TO ENTER AN ARTICLE WE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HOR OR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TLE OF ARTI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OURNAL INFORMATION</w:t>
      </w:r>
    </w:p>
    <w:p>
      <w:pPr>
        <w:pStyle w:val="PreformattedText"/>
        <w:bidi w:val="0"/>
        <w:jc w:val="left"/>
        <w:rPr/>
      </w:pPr>
      <w:r>
        <w:rPr/>
        <w:t>THESE ITEMS WILL BE SOLICITED SEQUENTIALLY BY THE PROMPTER</w:t>
      </w:r>
    </w:p>
    <w:p>
      <w:pPr>
        <w:pStyle w:val="PreformattedText"/>
        <w:bidi w:val="0"/>
        <w:jc w:val="left"/>
        <w:rPr/>
      </w:pPr>
      <w:r>
        <w:rPr/>
        <w:t>"TL;)@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B - INSTRUCTIONS FOR ENTERING A BOOK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TO ENTER A BOOK WE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TLE OF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UBLISHER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COMMENTS</w:t>
      </w:r>
    </w:p>
    <w:p>
      <w:pPr>
        <w:pStyle w:val="PreformattedText"/>
        <w:bidi w:val="0"/>
        <w:jc w:val="left"/>
        <w:rPr/>
      </w:pPr>
      <w:r>
        <w:rPr/>
        <w:t>THIS INFORMATION WILL BE SOLICITED SEQUENTIALLY BY THE PROMPTER</w:t>
      </w:r>
    </w:p>
    <w:p>
      <w:pPr>
        <w:pStyle w:val="PreformattedText"/>
        <w:bidi w:val="0"/>
        <w:jc w:val="left"/>
        <w:rPr/>
      </w:pPr>
      <w:r>
        <w:rPr/>
        <w:t>"TL;)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J - JOURNAL INFORMATION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TO SPECIFY A JOURNAL THE FOLLOWING INFORMATION MUST BE GIV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E OF THE JOU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OLUM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CLUSIVE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EAR OF PUBLICATION</w:t>
      </w:r>
    </w:p>
    <w:p>
      <w:pPr>
        <w:pStyle w:val="PreformattedText"/>
        <w:bidi w:val="0"/>
        <w:jc w:val="left"/>
        <w:rPr/>
      </w:pPr>
      <w:r>
        <w:rPr/>
        <w:t>EXAMPLE: PHYSICAL REVIEW A 10 502-517 (1974)</w:t>
      </w:r>
    </w:p>
    <w:p>
      <w:pPr>
        <w:pStyle w:val="PreformattedText"/>
        <w:bidi w:val="0"/>
        <w:jc w:val="left"/>
        <w:rPr/>
      </w:pPr>
      <w:r>
        <w:rPr/>
        <w:t>"TL;)@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 - WRITE CR, LF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"TL;)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P - PUBLISHERS INFORMATION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TO SPECIFY THE PUBLISHER THE FOLLOWING INFORMATION IS NEED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AME OF THE PUBLIS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LACE OF PUB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EAR OF COPYRIGHT OR PUB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EDITION, PAGES, ETC.)</w:t>
      </w:r>
    </w:p>
    <w:p>
      <w:pPr>
        <w:pStyle w:val="PreformattedText"/>
        <w:bidi w:val="0"/>
        <w:jc w:val="left"/>
        <w:rPr/>
      </w:pPr>
      <w:r>
        <w:rPr/>
        <w:t>EXAMPLE:  ACADEMIC PRESS, INC., NEW YORK, 1972</w:t>
      </w:r>
    </w:p>
    <w:p>
      <w:pPr>
        <w:pStyle w:val="PreformattedText"/>
        <w:bidi w:val="0"/>
        <w:jc w:val="left"/>
        <w:rPr/>
      </w:pPr>
      <w:r>
        <w:rPr/>
        <w:t>"TL;)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R - READ AND EDIT INPUT STRING"</w:t>
      </w:r>
    </w:p>
    <w:p>
      <w:pPr>
        <w:pStyle w:val="PreformattedText"/>
        <w:bidi w:val="0"/>
        <w:jc w:val="left"/>
        <w:rPr/>
      </w:pPr>
      <w:r>
        <w:rPr/>
        <w:t>((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#"=L" "TL("&gt;"E;"#"TLDB;)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:"=L"# #"TL"&gt;"(E;D"# #"TLB:)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;"=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@L;)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U - AUTHOR"</w:t>
      </w:r>
    </w:p>
    <w:p>
      <w:pPr>
        <w:pStyle w:val="PreformattedText"/>
        <w:bidi w:val="0"/>
        <w:jc w:val="left"/>
        <w:rPr/>
      </w:pPr>
      <w:r>
        <w:rPr/>
        <w:t>("</w:t>
      </w:r>
    </w:p>
    <w:p>
      <w:pPr>
        <w:pStyle w:val="PreformattedText"/>
        <w:bidi w:val="0"/>
        <w:jc w:val="left"/>
        <w:rPr/>
      </w:pPr>
      <w:r>
        <w:rPr/>
        <w:t>TYPE AUTHORS NAME IN NORMAL FASHION</w:t>
      </w:r>
    </w:p>
    <w:p>
      <w:pPr>
        <w:pStyle w:val="PreformattedText"/>
        <w:bidi w:val="0"/>
        <w:jc w:val="left"/>
        <w:rPr/>
      </w:pPr>
      <w:r>
        <w:rPr/>
        <w:t>SEVERAL AUTHORS ARE SEPARATED BY COMMAS</w:t>
      </w:r>
    </w:p>
    <w:p>
      <w:pPr>
        <w:pStyle w:val="PreformattedText"/>
        <w:bidi w:val="0"/>
        <w:jc w:val="left"/>
        <w:rPr/>
      </w:pPr>
      <w:r>
        <w:rPr/>
        <w:t>ENCLOSE LAST NAME OR NAMES IN SLASHES FOR INDEXING</w:t>
      </w:r>
    </w:p>
    <w:p>
      <w:pPr>
        <w:pStyle w:val="PreformattedText"/>
        <w:bidi w:val="0"/>
        <w:jc w:val="left"/>
        <w:rPr/>
      </w:pPr>
      <w:r>
        <w:rPr/>
        <w:t>EXAMPLE:  RICHARD MILHOUS /NIXON/</w:t>
      </w:r>
    </w:p>
    <w:p>
      <w:pPr>
        <w:pStyle w:val="PreformattedText"/>
        <w:bidi w:val="0"/>
        <w:jc w:val="left"/>
        <w:rPr/>
      </w:pPr>
      <w:r>
        <w:rPr/>
        <w:t>"TL;)@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SKA:BOOKS.DAT""READ"&amp;( 'T' = ; L "WRITE" &amp; "CLOSE" &amp; ;)</w:t>
      </w:r>
    </w:p>
    <w:p>
      <w:pPr>
        <w:pStyle w:val="PreformattedText"/>
        <w:bidi w:val="0"/>
        <w:jc w:val="left"/>
        <w:rPr/>
      </w:pPr>
      <w:r>
        <w:rPr/>
        <w:t>L"WRITE"&amp;L</w:t>
      </w:r>
    </w:p>
    <w:p>
      <w:pPr>
        <w:pStyle w:val="PreformattedText"/>
        <w:bidi w:val="0"/>
        <w:jc w:val="left"/>
        <w:rPr/>
      </w:pPr>
      <w:r>
        <w:rPr/>
        <w:t>J""FL @0 @L "GOODBYE"TL W;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[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ADOR DE "RECSM" CODIFICADO EN REC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[SUBRUTINA PARA INSERT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I L ; )@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[SUBRUTINA PARA BUSCAR Y BORRAR UN TEX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F D L ; L )@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[SUBRUTINA PARA INSERTAR UNA MARCA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',#,' I L A A A ; )@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PARA HACER NULA LA LONGITUD DEL CURS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'' E L ; )@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PARA COMPILAR COMENTARI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@T ( @B ']' E L D '&gt;' @I @K @K  ; L : ) ; )@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AUXILIAR DE @[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'</w:t>
        <w:tab/>
        <w:t>REPEAT 0,&lt;' @I (11$A:;) ; )@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PONER ETIQUETAS EN LOS SALTOS POR</w:t>
      </w:r>
    </w:p>
    <w:p>
      <w:pPr>
        <w:pStyle w:val="PreformattedText"/>
        <w:bidi w:val="0"/>
        <w:jc w:val="left"/>
        <w:rPr/>
      </w:pPr>
      <w:r>
        <w:rPr/>
        <w:tab/>
        <w:t>SALIDA FALS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F AAAAA D 0G L ; L )@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PARA INSERTAR UN CRL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'</w:t>
      </w:r>
    </w:p>
    <w:p>
      <w:pPr>
        <w:pStyle w:val="PreformattedText"/>
        <w:bidi w:val="0"/>
        <w:jc w:val="left"/>
        <w:rPr/>
      </w:pPr>
      <w:r>
        <w:rPr/>
        <w:t>' I L A A ; )@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PARA PONER DELIMITADOR DE</w:t>
      </w:r>
    </w:p>
    <w:p>
      <w:pPr>
        <w:pStyle w:val="PreformattedText"/>
        <w:bidi w:val="0"/>
        <w:jc w:val="left"/>
        <w:rPr/>
      </w:pPr>
      <w:r>
        <w:rPr/>
        <w:tab/>
        <w:t>ETIQUETAS PARA MACRO-1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',#,' @F ':' @I : ; )@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[SUBRUTINA PARA LOCALIZAR LA ETIQUETA A LA</w:t>
      </w:r>
    </w:p>
    <w:p>
      <w:pPr>
        <w:pStyle w:val="PreformattedText"/>
        <w:bidi w:val="0"/>
        <w:jc w:val="left"/>
        <w:rPr/>
      </w:pPr>
      <w:r>
        <w:rPr/>
        <w:tab/>
        <w:t>CUAL TIENE QUE ITERAR ":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'.#.' @I  J @J ',#,' U L 1S ; 'ERROR FALTA "("</w:t>
      </w:r>
    </w:p>
    <w:p>
      <w:pPr>
        <w:pStyle w:val="PreformattedText"/>
        <w:bidi w:val="0"/>
        <w:jc w:val="left"/>
        <w:rPr/>
      </w:pPr>
      <w:r>
        <w:rPr/>
        <w:t>' T L ; )@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PARA LLENAR LA CADENA DE SALIDAS</w:t>
      </w:r>
    </w:p>
    <w:p>
      <w:pPr>
        <w:pStyle w:val="PreformattedText"/>
        <w:bidi w:val="0"/>
        <w:jc w:val="left"/>
        <w:rPr/>
      </w:pPr>
      <w:r>
        <w:rPr/>
        <w:tab/>
        <w:t>FALSAS Y SALIDAS POR "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@H  ('JRST _@_' @L : ; )  '.#.'  J @F ;)@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[SUBRUTINA PARA GENERAR ETIQUET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0G A # 1 + D O L B 0S  ; )@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[SUBRUTINA PARA COMPILAR ";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'</w:t>
        <w:tab/>
        <w:t>JRST ^#^' @I @K @E @G @X ; )@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[SUBRUTINA PARA COMPILAR ")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@E D @H ( 'JRST ^#^' @F 'JRST _@_' @I : ;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'.#.' J @F  @X  '</w:t>
        <w:tab/>
        <w:t>JRST _@_' @I @K 0G @G '.#.' I J @F ; )@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PARA CHECAR POR UN NUMER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'0' M L ':' (M) L ; L )@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PARA COMPILAR OPERAD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'</w:t>
        <w:tab/>
        <w:t>PUSHJ REC,' @I @I @K ;)@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[SUBRUTINA PARA COMPILAR UN NUMER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@# @J (  '</w:t>
        <w:tab/>
        <w:t>PUSHJ REC,LOADA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EXP ^D' @I ( @# ; A : ) ( @# A @J  @B : @J ; )</w:t>
      </w:r>
    </w:p>
    <w:p>
      <w:pPr>
        <w:pStyle w:val="PreformattedText"/>
        <w:bidi w:val="0"/>
        <w:jc w:val="left"/>
        <w:rPr/>
      </w:pPr>
      <w:r>
        <w:rPr/>
        <w:tab/>
        <w:t xml:space="preserve"> @K A B Q  ; ) ; )@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PARA COMPILAR UN OPERADOR C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UNA CADENA ASCII DE ARGUMENT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'QUOTE'  @O '</w:t>
        <w:tab/>
        <w:t xml:space="preserve">ASCIZ '  @I @I </w:t>
      </w:r>
    </w:p>
    <w:p>
      <w:pPr>
        <w:pStyle w:val="PreformattedText"/>
        <w:bidi w:val="0"/>
        <w:jc w:val="left"/>
        <w:rPr/>
      </w:pPr>
      <w:r>
        <w:rPr/>
        <w:t>34% E L @0 @K  ; L 39% E L @1 @K  ; )@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S PARA BALANCEAR QUOTE O COMILLA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@B ( 34% E L ; L 39% E L @1 @B : L @B : ) ; )@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@B  ( 39% E L ; L 34% E L @0 @B : L @B : ) ; )@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[SUBRUTINA PARA COMPILAR PREDICADO SIMP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@O '</w:t>
        <w:tab/>
        <w:t>JRST _@_' @I @K ; )@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PARA COMPILAR ":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@H '.#.' @F '</w:t>
        <w:tab/>
        <w:t>JRST ' @I 1G @K @E @G @X ; )@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[SUBRUTINA PARA LEER UN CARACTER DEL APARATO DE ENTRADA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R I L ; )@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SUBRUTINA DE LECTURA PARA EL TT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Z J D ' ' T L ( X '#' =</w:t>
      </w:r>
    </w:p>
    <w:p>
      <w:pPr>
        <w:pStyle w:val="PreformattedText"/>
        <w:bidi w:val="0"/>
        <w:jc w:val="left"/>
        <w:rPr/>
      </w:pPr>
      <w:r>
        <w:rPr/>
        <w:t>( ( D B ; L ' ' T L ) ' ' T L T L ; ; ) : I '#' = ; L : )</w:t>
      </w:r>
    </w:p>
    <w:p>
      <w:pPr>
        <w:pStyle w:val="PreformattedText"/>
        <w:bidi w:val="0"/>
        <w:jc w:val="left"/>
        <w:rPr/>
      </w:pPr>
      <w:r>
        <w:rPr/>
        <w:t>#####IIIA###AAA&gt;&gt;AAA&gt;</w:t>
        <w:tab/>
        <w:tab/>
        <w:tab/>
        <w:t>#</w:t>
        <w:tab/>
        <w:tab/>
        <w:tab/>
        <w:t>#AA@@@@IIIAAAA&gt;``####*U*9#/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