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INTERPRETATION OF LISP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Lambd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lving problems  in  LISP,  it is very often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function which executes more  than one form but does 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variable  and  label  features  of  PROG.   We  have 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 to UCI LISP by extending LAMBDA expressions to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MBDA "ARGUMENT-LIST" "FORM1" "FORM2" . . . "FORM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such  a  LAMBDA  expression is  applied  to 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each FORM is evaluated in sequence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MBDA expression is FORMn (after the arguments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AMBDA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LAMBDA(X) (CAR X) (CDR X)) (QUOTE (A)))   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LAMBDA(X Y) X Y (CONS X Y)) NIL T)    = (NIL .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functions defined by DF or DE evalua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in their definition,  instead of just the first 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tanford's  version.   The  value  of  the fun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This  is not a PROG; GO and RETURN do not hav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PROG1 and PRO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G1 X1 X2 ... Xn) ,n&l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1 evaluates all expressions X1 X2 ...   Xn and return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GN X1 X2 ... X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N evaluates all expressions X1 X2 ...   Xn and returns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valuation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LECTQ X "Y1" "Y2" ... "Yn"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y useful function is  used to  select  a 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 based  on  the value of its  first  argume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 Yi is a list of  the form  (Si E[1,i] E[2,i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[k,i]) where Si is the "selection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i is an atom the value of X is tested to see if  it is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i (not evaluated).   If so,  the  expressions E[1,i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[k,i] are evaluated in sequence, and the value of SELECT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last expression evaluated, i.e. E[k,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i  is a list, and if any element (not evaluated) of 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 to the value of  X,  then E[1,i] ...  E[k,i]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ur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i is  not selected  in one of the two ways describ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[i+1]  is tested,  etc.  until all the Y's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ne is  selected, the value of SELECTQ is the value of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the form of a SELECTQ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LECTQ (CAR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 (PRINT FOO) (FIE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(A E I O U) (VOWEL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D (W (QUOTE STOP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s  two  cases,  Q  and  (A E I  O  U)  and 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ich is a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Q compiles  open,  and is therefore very fast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will  not work if  the  value of X  is  a  list,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, or floating point number, since it uses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the Handling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SET E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SET has been changed slightly.  If F=NIL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ressed  and  the error will not cause a  brea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Package.   If F is not  given then  ERRSE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=T.   If F=0  (i.e.  zero)  then the  error 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n the  current  output device, 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n the te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a special case of ERR.   If the  value  of 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X,  then ERR will return to the most recent ERR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=ERRORX.   This allows  two levels of user erro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G is typed  in by the user it generates a (ERR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X)).   This  means that the user can now protec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this type of inp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generates  a  real  LISP  error.   E  is 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(unless error  messages  are suppressed)  and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occurs just as for any other LISP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LY# FN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# is similar to APPLY except that  FN may be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type including  MACRO.  Note that when either A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# are given an EXPR as their first argument,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is evaluated by APPLY# or APPLY, but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list are directly bound to the lambd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first argument,  and  are not  evaluated  aga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it is an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LY# (QUOTE PLUS) (QUOTE (3 2 2)))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LY# (QUOTE CONS) (LIST (QUOTE A) (QUOTE B))) = (A .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ILL "X1" "X2" ... "Xn") =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 allows the user to stick  S-Expres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 of  a  function definition  (e.g. as  a PROG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hem evaluated or otherwise noticed.   N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ful for giving a dummy definition to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t ye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 TO THE STANDARD 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-Programmer Numbers for Disk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I/O  functions (including INPUT  and OUTPUT), the use of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list (not a dotted pair)  in place of a devic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 assume DSK:  and  use the list as  the project-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Function Definitions, etc. On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SKOUT "FILE" "EXPRSLI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OUT is  an FEXPR and  is used  to create an  enti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on  disk file  DSK:  "FILE".  It sets the line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LENGTH,   and   evaluates   all   of  the  express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PRSLIST".  If an expression on "EXPRSLIST" is atom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atom  is  given  to  GRINL  instead of  being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.   If the value  of FILBAK  is non-NIL and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,  DSKOUT  will attempt to rename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nsion of the value  of FILBAK.  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inted on  the  TTY:  if the  file  cannot 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BAK is initially set to L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FNLIST is a list of your functions, they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isk file, FUNCS.LSP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SKOUT (FUNCS.LSP) FNLIST (PRINT (QUOTE END-OF-FIL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le  FUNCS.LSP  will be renamed to FUNCS.LBK  if 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Files Bac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SKIN "LIST OF FILE-NAM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EVAL-PRINTs  the contents  of the  given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to use to read files created by DS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SKIN (FUNCS.LSP) DTA0: (DATA.L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FUNCS.LSP from DSK: and DATA.LSP from DTA0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SKIN (667 2) (DSKLOG.L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DSKLOG.LSP from the disk area of [667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 functions  are  for  reading  directories.   UFDIN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 to  the function  INPUT  in  that  it  opens  a 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 channel.  The channel must be selected via INC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.   The file is opened in binary  image mode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the normal LISP read functions.   All functions are SUB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evaluate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FDINP CHANNEL P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FDINP opens the directory of PPN on CHANNEL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CHANNEL  as it's result.   PPN is eithe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J PROG)  where  PROJ and PROG are  both inums or N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N is NIL the user's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UFDINP T (QUOTE (2206,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D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FILE returns the next file in the directory that is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input channel.   It return a file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tom or an atomic dotted pair.   It  does  an  (ERR $EO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reaches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PROG (X) (INC (UFDINP T NIL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TQ X (ERRSET (RDFI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ND ((CONSP X)(RETURN (CAR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IT . L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R P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returns a list of  files from the directory  of  PP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N is NIL, the user's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R (QUOTE (2206 4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INIT . LSP) (FOO .LSP) MYFI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unctions enable the user to manipulate files 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o  which  he  has  legitimate access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 privileges  is  system  dependent.   These  func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UUO  to  effect  the  desired  manipulations.   A 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V FILN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V is either an atom whose last character is a col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K: or a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J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OJ and PROG are both numbers.  DEV is optional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ted the user's disk are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NAM is either an atom or an atomic dot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 . 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RENAME FILESPEC1 FILESPE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RENAME  is  a SUBR that  renames FILESPEC1 to FILESPEC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 T if the rename is  successful  and NIL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 device  is specified  in  FILESPEC1  and  no 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 FILESPEC2 the device specified in  FILESPEC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d over to FILESPEC2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RENAME (QUOTE ((2206 4)(FOO . L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UOTE ((FOO . BAK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RENAME (QUOTE ((2206 4)(FOO . L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UOTE ((2206 4)(FOO . BAK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device is specified in either FILESPEC, the user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NAME DEV1 FILNAM1 DEV2 FILN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is an FSUBR  that  renames  FILNAM1  to  FILNAM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's  are  optional.   If  DEV2  is not  specified,  DEV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.  If both DEV's are not specified,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 disk  area.   RENAME  returns  T  if  the rena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 and NIL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RENAME DSK: (FOO . LSP)(FOO . BA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RENAME FOO F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RENAME (2206 4)(FOO . LSP)(2206 3)(FOO . LS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LETE DEV1 FILNAM1 DEV2 FILNAM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s an FSUBR that  deletes the files in 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's are optional, and a DEV is effective ov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NAM's  until  a  new  DEV  is  encountered.  DELE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NIL.   The user's disk area is assumed  if no DE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DELETE FOO (FOO1 . LSP) (2206 4) (OLDFIL . CO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BAK FILE NEW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BAK is  a SUBR  that  attempts  to  rename  FI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 of NEWEXT.   FILE  can  be either  a  FILNAM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SPEC.  FILBAK returns T if the renaming was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BAK (QUOTE FOO)(QUOTE BA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name the file FOO to FOO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BAK (QUOTE (FOO . LSP))(QUOTE BA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name the file FOO.LSP to FOO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BAK (QUOTE ((2206 4) (FOO . L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QUOTE BA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name the file FOO.LSP[2206,4] to FOO.BAK[2206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YP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PPN  returns the user's project programmer number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able for use by the directory and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MYP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206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OKUP DEV FILN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is a SUBR that determines whether the file  DEV FI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or not.   LOOKUP returns NIL if it can'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(LIST DEV FILNAM) if the file does exist.  If DEV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: is assumed and (LIST FILNAM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ue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UEUE QNAM: DEV: FILNAM SWITCHES DEV: FILNAM SWITCHES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  is an  FSUBR that queues files to the specif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queue.  It is essentially the same as the mon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,  both in  syntax and effect.   The  main  u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to get output to line printer, paper tape 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However, the input queue can also be specifi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tch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eue name QNAM:  is an atom of  three to six lett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letter is a colon.  The first three letter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queue (see below)  and the following let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     =LINE PRINT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P     =PAPER TAPE PUN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T     =PLOTT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P     =CARD PUN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     =JOB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(QUEUE LPT: ...) would queue to the line pr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a specific line printer queue.   (QUEUE LPT0: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queue to line printer 0.  As in the monitor comm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queue  name  QNAM:  is not specified,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INPUT  queue is  specified,  a  maximum of two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ted.   The  second file is taken as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it is not specified, the filename of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extension of .LOG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consist of  two  element  lists,  the 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the  switch and the second the value. 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 non-numeric value (as in DISP) only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of the argument are looked at  i.e.  PRESERVE and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ARGUMENT     EXPLANATION            QUEU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NUMERIC      NUMBER OF COPIES       LPT,PTP,CDP,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  NON-NUMERIC  FORMS FOR DEVICE       LPT,PTP,CDP,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 NUMERIC      OUTPUT LIMIT           LPT,PTP,CDP,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   'PRE'        PRESERVE FILE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REN'                  RENAME FI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RECTOR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FTER SPOOLING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DEL'                  DELETE AFTER SPOO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   NUMERIC      MAXIMUM CPU SECS FOR JOB IN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are system defined except for DISP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 so that all fil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in the  monitor command,  switches  are  in 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eded by  another instance of  the switch. 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 the first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's are either an atom whose last character is a col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n specification.  A device affects only the fil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 It is  superseded  by another device.   If no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DSK: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QUEUE LPT: DSK: FOO (FOO .  LS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files FOO and FOO.LSP on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QUEUE LPT: (FOO . LSP)(COPIES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wo copies of FOO.LSP on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QUEUE INP: (FOO . CT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s a job using FOO.CTL as its command file. Leav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FOO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QUEUE INP: (FOO . CTL)(FOO . LO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very From QMANG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UE function must  swap  the  LISP  high  segme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ANGR high segment.   It then transfers control to  the  QMANG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   In most cases,  if QMANGR finds an error, it simpl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.  In a few cases, however, it return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.   The REE command will restore the appropriate  hig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cessing will continue.  Note that in this instanc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wait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.START  command to the  monitor  will also restor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egment.   However, this is not recommended as the al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location procedure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1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Circular or Deeply Neste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INTLEV EXPRESSION 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 is  a printing routine similar to  PRINT.  PRINTL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only prints  to  a depth  of  DEPTH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 recognizes lists which are circular down the C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 these with '...]' instead of ')'. 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features allows PRINTLEV to print any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PRINTLEV is the value of EXPRESS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PRINTLEV  should  not  be  used  at  the  top 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 is  a  circular  list  structure,  since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ve would then attempt to print the  cir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returned a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B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tabs to position N on the output  line doing a  TERPR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position is already past N.  Not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AB outputs spaces only when  necessary  and output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tty Printing" Function Definitions and S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RINDEF "F1" "F2" "F3" ... "F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NDEF is used to print the definitions of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of variables  in a format suitable for reading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P,  in what  is  known as DEFPROP format.  GRINDEF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 (see below)  to print these s-expressions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ble  format,  in  which the levels of list structu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es  levels)  are indicated by  indentation.  GRI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 all the properties of the identifiers F1, F2, ...,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ppear on the list GRINPROPS.   If Fi is non-atom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NP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GRINPROPS contains the properties whic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by GRINDEF.   This variable can be set by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special properties which  he  has placed on ato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 value  of  GRINPROPS  is  (EXPR  FEXPR  MACRO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RINL "F1" "F2" ... "F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NL  causes all of the  atoms, "F1" "F2" ...  "Fn"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atoms on the lists which are the values 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F2  ...   Fn  to be GRINDEFed.  GRINL correctly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acros and  is the  only function  which  does.  GRI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 save the  activation character for the rea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Each Fi mus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RINT EXPR 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is the function  which  does the "pretty  print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NDEF.   EXPR is printed in a human readable for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of list structure shown by indentation alo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 for  printing large complicated stru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definitions.   The initial indentation  of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 list  is  IND-1 spaces.   In normal use, I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Whol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READ  reads a line,  returning it  as  a  list.  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takes more than one line or a line termin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, space or tab, then LINEREAD continues reading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ends at the end  of a line.   This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EDITOR and BREAK Package  supervisors 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  and  may  be  useful  for  other  supervi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LINE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 B (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) F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B (C D E) F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LINE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 B (C D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B (C D E) F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ype and Prompt Character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RB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BFI clears the Teletyp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TY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YECHO complements  the Teletype echo  switch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YECHO is T if the echo is being turned on, and NI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MP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P READ  routines type out a "prompt charact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when they  expect  to  read  from  the  tele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 is normally  a  "*".   PROMPT  resets 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  N is the  ASCII representation of the ne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SCII  representation  of the  old  prompt 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the  value of  PROMPT.   (PROMPT NIL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rompt character without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PROMPT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ITPROMP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LISP  is forced back to  the top level  (e.g.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or  Control-G),   the  prompt  character   is 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PROMPT is similar to PROMPT except that it  sets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prompt character.   (INITPROMPT NIL) 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top level prompt character without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A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P  returns  T  if  a  character  can  be  input  and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.  READP does not inpu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TY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YI unreads a character (such as a character input by a T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READCH) and returns the ASCII code 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DE PEEKC () (UNTYI (TYI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PROG () (CLRBFI) (PEEKC) (RETURN (TY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CH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H changes the bell character that causes  an  (ERR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X)).   N  is  the ASCII representation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H returns the ASCII representation of the  ol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the new  character is not a  break 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itor, it will not be processed until it is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cour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. 5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MACROS - Extending the LISP RE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Macros allow the user to specify a function to 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 selected  character is read  during input of his 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 This function is generally used  to produce 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e input list which  are built up in some way fro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f the input string.   There are two types of Rea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 Read Macros  whose  result is used as an elemen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in the position  where the  macro character occurred, and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whose result (must be a list  which)  is  splic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in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Read macro characters will not be recognized if 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 of an atom  name unless the character is first defin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a break or  separator character (e.g.  space  or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OD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for Defining Rea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RM "CHARACTER" "FUNC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 defined as  a Normal Read Macro with "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  function name or a LAMBDA expression of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 be evaluated each time CHARACTER is detec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during input.   FUNCTION is put on the propert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under the  property READMACRO.  The value of D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    (DRM * (LAMBDA () (NCONS (REA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RM = (LAMBDA () (REVERSE (READ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SM "CHARACTER" "FUNC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M is exactly like DRM except that CHARACTER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c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 (DSM : (LAMBDA () (CONS NIL (READ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ea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 of  Read Macros is  best described with  ex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Macros defined above will be used for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xpression (A B C = (D E F) G H) is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 input will be (A B C (F E D) G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OO1 FOO2 *FOO3 FOO4) is read the apparen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O1 FOO2 (FOO3) FOO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each  case  the  associated  function was 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was returned as the next element of the in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(AT1 :(AT2 AT3) AT4)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T1 NIL AT2 AT3 AT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put is (AA AB :AC) the result is (AA AB NIL . 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seen that the effect of a Splice Macro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 of the  function  evaluation into the input  stream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ermost set of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the READ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LISP READ routines are table driven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 the meaning of a character by changing its table ent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following functions CH is the ASCII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DCHR CH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MODCHR is  the old  table entry for CH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NIL  it must be a number which  represents a  vali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  The entry  for CH is  changed to N.  If N is NI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s made,  e.g. to make "." a letter (so it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letter "A") execute (MODCHR 56 (MODCHR 101 NI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CHR CH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CHR is similar to MODCHR except  that it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of the entry associated with rea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without Inte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DN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NAM  functions  in the  same manner  as READ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intern the atoms  that it reads.   Thus an ato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DNAM and an atom read by READ are **NOT**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PROG () (CLRBFI) (RETURN (EQ (RDNAM) (READ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UNCTIONS ON S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Expression Buil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CONC PTR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ONC is useful for building a list by adding elements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 at the end.   This could be done with NCON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NCONC, TCONC does not have to search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each  time it  is  called.   It  does this by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to the end of the list being assembled, 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 pointer   after  each  call.    The  savings 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e for long lists.   The  cost  is  the  extr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 storing both  the list being assemb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of the  list.   PTR  is that word: (CAR PTR)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ssembled, (CDR PTR) is (LAST (CAR PTR))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ONC is PTR,  with the appropriate  modifications to it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DR.   Note that TCONC is a  destructive oper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LACA and RPLA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MAPC (FUNCTION (LAMBDA (X) (SETQ FOO (TCONC FOO 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UOTE (5 4 3 2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5 4 3 2 1)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ONC  can be initialized in two ways.   If PTR is NIL, T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up a ptr.   In this case, the program must s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o the value of the first call to TCONC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nnecessary to reset since TCONC physically change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SETQ FOO (TCONC NIL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MAPC (FUNCTION (LAMBDA (X) (TCONC FOO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UOTE (4 3 2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 4 3 2 1)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TR is initially (NIL),  the value of TCONC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TR=NIL, but TCONC changes PT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SETQ FOO (NCONS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MAPC (FUNCTION (LAMBDA (X) (TCONC FOO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UOTE (5 4 3 2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5 4 3 2 1)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ter method allows  the program to initializ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CONC without having to perform SETQ on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CONC PTR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CONC  is  used to add elements at  the end of 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ONC is used for building a list by adding list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SETQ FOO (NCONS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LCONC FOO (LIST 1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 2)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LCONC FOO (LIST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 2 3 4 5)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LCONC FO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 2 3 4 5)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 LCONC uses  the same pointer  conventions as T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liminating searching to the end of the lis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pointer can be given to TCONC and LCONC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TCONC FO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 2 3 4 5 NIL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LCONC FOO (LIST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1 2 3 4 5 NIL 3 4 5)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Expression Transform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TH X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alue of NTH  is  the tail of X beginning  with 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, e.g. if N=2, the value is (CDR X), if N=3, (CDDR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 If  N=1,  the value is X, if N=0, for consisten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(CONS NIL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OVE X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all  top  level  occurrences  of X  from  the list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ing  a COPY of L with all  top level elements  EQUAL 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alue of  COPY is a  copy of X.   COPY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BST 0 0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SUBST X Y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SUBST except X  is substituted as a segment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 is NIL, LSUBST returns a copy of Z with all Y'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SUBST (QUOTE (A B)) (QUOTE Y) (QUOTE (X Y Z))) = (X A B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Expression Modify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hese   functions  physically  modify  their  argumen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appropriate CAR's and CD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REMOVE X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REMOVE, but uses EQ instead of EQUAL,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list  L  when removing  X, and thus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dditional storage.  More efficient than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X = (L ...   L)  (i.e.  a list of any leng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top level elements are EQ to L) then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(DREMOVE X  L)  is  NIL,  but even  after  th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 X  there  is  still one  CONS  cell  lef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list  which cannot  be  deleted.   Thus  if  X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nd  it is possible that the result of (DREMOVE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 be  NIL the user must set the  value  of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o DREMOVE to the value return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REVERSE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alue  of  (DREVERSE L)  is  EQUAL  to  (REVERSE L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VERSE destroys the original list  L and thus does 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dditional storage.  More efficient tha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SUBST X Y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 to SUBST,  but  uses  EQ and does  not  copy  Z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list structure Z itself.  DSUBST substitu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X.  More efficient than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with Sever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of the  map functions  have  been extended to  all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hich need more than one  argument.   The function F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is still the first argument.   Arguments 2 thru N (N &lt;  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as arguments 1 thru N-1 for FN.   If  the  arguments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of unequal length, the map function termina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est list  becomes NIL.   The  functions  behave the sam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definitions of the functions when used with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his  will set the values of  A,  B and C  to  1,  2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MAPC (FUNCTION SET) (QUOTE (A B C)) (QUOTE (1 2 3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Which Use 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MAPCON and MAPCAN produce lists by NCONC to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 the  values  returned  by  repeated  application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CON and MAPCAN are especially useful in  the  case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turns  NIL.   Since NIL does not affect a list if NCONC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it,  the  output from that function does not appear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from MAPCON or  MAPCAN.   For example,  a functi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vowels from a word can be easily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ADLIST (MAPCAN (FUNCTION VOWELTEST) (EXPLODE WORD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VOWELTEST is  a procedure which  takes one  argument,  L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NIL if LET is a vowel, and (LIST LET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PCON FN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CON calls the function FN to the list ARG.   It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DR of ARG and applies FN to it.  It continues thi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 is NIL.   The  value  is each of the lists returned by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ONC'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ingle list MAPCON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 MAPCON (FN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D ((NULL ARG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 (NCONC (FN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APCON FN (CDR ARG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MAPCON (FUNCTION COPY) (QUOTE (1 2 3 4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2 3 4 2 3 4 3 4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PCAN FN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PCONC FN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CAN is similar to MAPCON except it calls  FN with 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RG instead of 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Expression Searching and Substitu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BLIS ALST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T is a list of pairs ((U1 .  V1) (U2 .  V2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 .   Vn)) with each Ui atomic.  The value of SUBL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of substituting each V  for  the  corresponding  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SUBLIS (QUOTE ((A . X) (C . Y))) (QUOTE (A B C 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B Y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tructure is created only if needed, e.g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s, value is EQ to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BPAIR OLD NEW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SUBLIS except that elements of NEW ar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atoms of OLD in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SUBPAIR (QUOTE (A C)) (QUOTE (X Y)) (QUOTE (A B C 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B Y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SUBLIS and SUBPAIR do not substitute copies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but substitute the ident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SOC#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ASSOC, but uses EQUAL instead of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DIFF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must be a tail of X, i.e. EQ to the result of appl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DRs to X.  LDIFF gives a list of all elements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 in Y,  i.e.,  the list difference of  X and 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DIFF X (MEMB FOO X))  gives all elements  in  X  up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value  of LDIFF is  always  new  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=NIL, in which case (LDIFF X NIL) is 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 is not  a tail of X,  LDIFF generates  an  error.  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 on a NUL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ly Working with Atoms as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ATSIZEC L) = (LENGTH (EXPLODEC 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THCHAR X N) = (CAR (NTH (EXPLODEC L) N))              if N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(CAR (NTH (REVERSE (EXPLODEC L)) N))    if N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NIL if (ABS N) = 0 or &gt; (FLATSIZEC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 above  functions  do not  really  perform 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They actually use far more efficient methods that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s, but the effects are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RVAL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VAL  returns  the   ASCII  representation 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the print nam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SP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CONSP is X iff X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P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AMBDA (X) (COND ((NOT (ATOM X))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AMBDA(X) (NOT (ATOM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    (CONSP T)      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SP 1.23)   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SP (QUOTE (X Y Z))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SP (CDR (QUOTE (X))))       =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RINGP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STRINGP is T iff X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TOM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alue of PATOM  is T iff  X is an atom or X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fre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TATOM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LITATOM  is  T iff X is a literal atom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 but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 Orderin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XORDER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alue of LEXORDER is T iff X  is  lexically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 Y.   Note: Both arguments must be atoms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all lexically less than symboli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    (LEXORDER (QUOTE ABC) (QUOTE CD))      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EXORDER (QUOTE B) (QUOTE A))         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EXORDER 123999 (QUOTE A))            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EXORDER (QUOTE B) (QUOTE B))         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ates that Return Useful Non-NI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MBER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is the same  as  the old MEMBER except tha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il of Y starting at the position where X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EMBER (QUOTE (C D)) (QUOTE ((A B)(C D)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 ((C D)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EMBER (QUOTE C) (QUOTE C)))   =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MB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MQ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Q is the same as the old MEMQ except that  it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l of Y starting at the position where X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EMQ (QUOTE (C D)) (QUOTE ((A B)(C D)E)))     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EMB (QUOTE A) (QUOTE (Q A B)))                        = (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ILP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alue of TAILP  is X iff X is a  list and  a tail  of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, X is EQ to some number of CDRs &amp; 0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X1 X2 ... Xn)      = Xn if all Xi are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X1 X2 ... Xn)       = The first non-NI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NIL if all Xi are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the  old AND and  OR these functions only evaluat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rguments as necessary to determine the answer (e.g. 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after the first NIL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Q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NEQ is T iff X is not EQ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Q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AMBDA(X Y) (NOT (EQ X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    (NEQ T T)      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EQ T NIL)    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EQ (QUOTE A) (QUOTE B))      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EQ 1 1.0)    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EQ 1 1)      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EQ 1.0 1.0)  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NUM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MIN X Y)              = Minimum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N X1 X2 ... Xn)      = Minimum of X1, X2, ... , 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MAX X Y)              = Maximum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 X1 X2 ... Xn)      = Maximum of X1, X2, ... , 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UMP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UMP returns X iff X is an INUM.  It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UMTYP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TYPE  returns  FIXNUM  if  the  number  X is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FLONUM if it i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Functions i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w possible to  use the FORTRAN Math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P.   This  allows the user  to  perform  compu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were  difficult  to  do  in  LISP.  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FLONUMs for values but may have  either a FLONU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NUM for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load the Arithmetic Package execut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level of 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(INC(INPUT SYS: (ARITH.L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SEQUENCE OF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(LOAD)SYS:ARI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LOADER TYPES 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(AR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ill load the Arithmetic Package in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e.   To  load the package into BINARY  PROGRAM  SP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AD T) instead of (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Name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             Sine with argument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D            Sine with argumen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S             Cosine with argument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SD            Cosine with argumen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N    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IN           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OS           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N           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H          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SH          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NH          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             Log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             Take e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RT    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AT           Convert to a FL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DOM          Generat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tween 0.0 an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FOR THE SYSTEM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Compiled Code into the High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CI LISP  System has  a  sharable  high segment.   Th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contains the interpreter,  EDITOR,  BREAK package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ty functions.  If the user wants to create his own syste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ble  to load compiled code into  the high segment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ing of code into the high segment, the user must both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have write priveleges; to be write priveleged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e creating  the system from UCILSP.REL  (see  the 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 the  system)  or  follow  the  procedure  indi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SYS.   The following three functions  are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oading code into the high segment and will only  work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e privele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GHCOR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=NIL the  "read-only"  flag is turned on (i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) and HGHCOR returns T.  Otherwise X is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 for  compiled  code.   The  space  is  th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panding core if necessary), the "read-only" fla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and HGHCOR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GHORG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=NIL the address of the first unused loca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e value of  HGHORG.  Otherwise the addre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ed  location is set to  X and  the  old value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. origi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GH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alue of  HGHEND  is  the  address  of  the  las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in the high 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SYS DEVIC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YS  enables the user to  create  his own shar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is either a project-programmer number or a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colon (i.e.   DSK:).   FILE is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he user is  creating.  In order to create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ust Control-C out and do an SSA FILE, 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 After this procedure, the user has write prive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load code into the sharable high segment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need not use this to save a low segment only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s not necessary for genera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 . 1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iler and 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 print variable bindings in the backtraces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 pointer to thje atom header in the CAR of  the SPECIAL  c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bound atoms  not used free in compiled code.  Unfortunate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code code  to  fun,  the  CAR  of  the  SPECIAL cell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 must  be  NIL.   This,  when  loading  LAP  code,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 must be  saved if they  are to  be printed  properly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race.   The  necessary information  is  stored  on  LAPL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name and the special  cell  of each  special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.   Since this means a two word  overhead for  ea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 there is a  flag which controls  the  adding  of 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LST.   Special  variables are  added  to  LAPLST  if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is non-NIL.  The initial value of SPECIAL i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Excess Entry Points - NOCA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  during  compilation,  a  function  has  a  non-NIL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,  all calls  to that function are compiled as direct PUSH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entry point of that function with no  reference  to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 After  loading,  all functions used in  this mann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s a list on the variable REMOB.  This means that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are  not major entry points can often times be REMOB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.   The  user  may use  (NOCALL  FOO1 FOO2 ...   FOOn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NOCALL declarations.   Like  SPECIAL and DECLARE, when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outside of the compiler, it acts the same an N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B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BOUND returns the un-interned atom UNBOUND whi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 in  the  CDR of an  atom's  SPECIAL  (VALUE) 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at the atom currently has no  assigned  valu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it has a SPECIAL (VALUE) cell on its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YS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itializes LISP to read the user's INIT.LSP file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 the top level,  e.g. by a Control-G or a ST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ENTER.   SYSCLR also resets the  garbage  colle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 to 0 and the CONSes  performed  indicator to 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erforms an EX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ITFL "FILEL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FL is an FSUBR  that sets up the file list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 file.   FILELST may  consist  of  more  than 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if there is more  than  one file  in 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llowing the first one must be found or an 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enerated.   The  first file in the list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file is initially INIT.LSP.  INITFL returns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s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(INITFL (INIT1 . LSP) (MYFILE . LSP) 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INIT . LS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WARNING*****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 two functions  can  catastrophically 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age collector by  creating  a circle in the free list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turn to the free list any words which are still in us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e these  functions  unless you are  certain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y are  only useful in  rare cases where a small amount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is needed by a routine which is called quite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E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returns  the word X to the free storage lis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EE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IST returns  all of the words on  the  top 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X to  the free storage list  and returns NIL.  FRE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 on a NUL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 . 3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mbol 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unctions in  this section are similar to the current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table  functions  except  that  they  either  strip  off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ng)  or add on the  atom  relocation.  This allows MACRO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the atom relocation register S to refer to free storag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 expansion  of binary program  space without  destroy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 They  operate in  exactly  the  same  manner  as  thei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parts.   An  error is generated if  the arguments o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not a true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RPUTSYM SYM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RPUTSYM puts VAL - relocation in the symbol table under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PUTSYM X1 X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UTSYM functions in the same manner as PUTSYM, i.e. if X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tom,  then Xn is placed in the symbol table with  X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ocation as it's value.   Otherwise (EVAL (CADR XN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symbol table as the value of (CAR X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GETSYM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GETSYM  gets  the  value  of  the  symbol  X,  ad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ion and returns the cell pointed to as 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TSYM P S1 S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YM searches the symbol table for the symbol Sn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ocated value on the property list of Sn und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 . 3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yste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o Generate UCILSP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CILSP.REL/P/P/P/P/P/P/P/P/P/P_UCILSP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eds to be done only when UCILSP.MAC is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o Generate the LISP System (LISP.SHR and LISP.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CILSP.RE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R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WORD SP. =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. PROG. SP.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 (INPUT DSK: LA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ANDOM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SA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e preceeding load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ILSP.REL, LAP, SYS1.LAP, SYS2.LSP, ERRORX.LSP, ERRORX.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.LAP, EDIT.L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eds to be done whenever any of the above files ar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during the course of the above the message "NO FW STORAGE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, experiment with variations in the allocation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o Generate LISP.SYM, the LISP LOADE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U LO52A    (Version 52 of the DEC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included with the LISP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CILSP.REL/J,SYMMAK.RE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st be done whenever Step 1 is perfor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o Generate COMPLR.SAV, The LIS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S DSK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 LISP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WORD SP.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. PROG. SP. =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INC (INPUT DSK: (COMPLR.LA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ANDOM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NOUU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C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A COMPLR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EL COMPLR.H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st be done whenever Step 3 is perfor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o Generate LISP.LOD, the LISP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OADER.RE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eds to be done only when LOADER.MAC is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SP EVALUATION CONTEX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Contex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  form is given to EVAL,  it is pushed on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pecial  Pushdown  List  in the form of an Eval-Bl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used for backtraces.  An Eval-Blip entry has N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 half  (see  SPDLFT)  and the form being 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half (see SPDL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 variable  bindings  are  saved on the Special Pus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 The left  side  of the  entry contains  a  point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ell and the  right  side  contains  the  value 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other items on the Special Pushdown Lis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P interpreter,  and always have a non-NIL atom 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ser's programs, stack pointers are alway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UMs.   This allows the program to easily modify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rithmetic functions so that a program can step eit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ward the most recent Eval-Blip)  or down (toward the 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terpreter) of the stack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 functions in this  chapter  take  INUM'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 arguments.   The  actual  pointer  to  the  stack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n offset from the beginning of the stack.  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obtain a  true LISP pointer he must  call  the function STK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 an INUM argument also).  (i.e.  if the user wishes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A or RPLACD on an element of the stack, he must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STKPT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ing the Contex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DL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SPDLPT is a stack pointer to the current 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.  (Returns an I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DLFT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 of  SPDLFT  is  the  left  side  of the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d to by the stack poin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DLRT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SPDLRT  is the right side of the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d to by the stack poin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K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STKPTR is a true LISP pointer to a stack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XTEV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tack pointer  P is a  pointer  to  an  Eval-Bl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NEXTEV  is P.   Otherwise,  NEXTEV searche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,  starting from P,  and returns a stack point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Eval-Blip  it  finds.   If  NEXTEV  can  not  fi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-Blip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VEV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V is similar to NEXTEV except that it moves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dow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KCOUNT NAME P 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alue of STKCOUNT  is  the number of  Eval-Blips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KNAME of  NAME occurring  between  stack  positions P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D, where PEND &lt;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KNAME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sition P is not  an Eval-Blip,  the value  of STK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.   If position P is an Eval-Blip and  the form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the  value of  STKNAME is  that atom.   If the 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tomic,  STKNAME returns  the CAR  for the form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KNTH N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STKNTH is a  stack pointer to  the Nth Eval-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 at position P.   If N is positive,  STKNTH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, and if N is negative, STKNTH moves dow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KSRCH NAME P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alue  of  STKSRCH  is  a  stack  pointer  to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-Blip  with  a  STKNAME  of  NAME.  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is  controlled  by FLAG.   If FLAG=NIL,  STKSR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the  stack.   Otherwise  STKSRCH  moves  up 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KSRCH  never returns  P for its value,  i.e.  it step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hecking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NDBRKPT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 FNDBRKPT is a stack pointe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al-Block that P is in.   The  beginning of a Ev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fined as an  Eval-Blip which  does not contain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Eval-Blip within it.   This function  is 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tr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ing Evaluation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VAL P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VAL  adjusts  P  to  an Eval-Blip  and  returns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with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REDO P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DO  adjusts P to an  Eval-Blip and re-evaluat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REVAL P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VAL evaluates its argument v in its local context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rm, and then it returns to the context specified by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s  the  form  in that  context,  returning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  with  the  value.   This is  very similar  to SP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the EVAL-blip on the stack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OUTVAL,  SPREDO  and SPREVAL  all use NEXTEV to adjust 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-B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ALV A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EVALV is the value of the atom A evaluated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P.   If A is not an atom then it must b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 of an atom.   By using the special cell  instea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,  special variables  can be  handled properly.  EVAL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EVAL with two arguments, but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TFROM FN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FROM returns VAL from the most recent cal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 with the value VAL.  For RETFROM to work, ther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-Blip  for  FN.   The  only  way  to be  sure  to 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-Blip in  compiled  code is to call the function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inside of an ERRSET, e.g.  (ERRSET (FUN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he LISP  system  is run  with a  core specific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 ".R  LISP n",  n&gt;22),  LISP types "ALLOC?  (Y OR N)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"N"  or  space  (for  no)  then  the  system  uses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s.  If you type "Y" (for yes) then the syste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for  each area  either an  octal  number followed by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 the  number of  words to added to that  area, 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an increase of zer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(user input is underl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? (Y OR N)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WORD SP.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. PROG. SP.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. PDL.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. PDL.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maining storage is divided between the spa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6 for full wor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64 for each push dow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to free storage and bi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ocation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exhaust one of  the  storage  areas  it  is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 the size of  that area  by using the reallocation 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expand core with the time sharing system command CO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nter LISP with the REE command.  For example, if the origina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was 22K, you could increase it by 4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R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you  reenter LISP, the same allocation procedure is fo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 are  the  initial  allocations  for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areas when LISP is initi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TORAGE    =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WORD SP.   =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. PROG. SP.  =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. PDL.      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. PDL.     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GUOUS BLOCK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ata type, BLOCK, has been added to UCILSP.  A BLOCK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ock  of  contiguous  storage locations  in Binary  Prog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re  similar to arrays in that they may contain  po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cted  from  garbage  collection,  or  their  cont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by the garbage collector.  They differ, however, in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ccess.   BLOCKs  are accessed  by  a  pointer into Bin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and  all of  the  functions which will act on a  cons c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equally well on an element  of a  block  (except  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can be used for setting  up lists that are also tables,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multiple  OBLISTs.   NOTE BENE:  the valu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functions is a true address, not a LIS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TBLK LENGTH G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BLK is a SUBR that returns a zeroed BLOCK of  LENG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C is NIL,  then the contents of the BLOCK  ar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rbage collector.   If GC is non-NIL  then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reated as pointers and the cells pointed to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LKLST LIS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KLST is a SUBR that returns a pointer type  BLOCK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.  It chains the words in the BLOCK such that the CD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word is the succeeding word.   The top level of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apped into the CAR's of the block.   If  LENGTH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the  length of  the  list is used.  If (LENGTH LI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 than LENGTH,  then  the CAR's  of  the remainde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are  set to NIL.   If  (LENGTH  LIST)  is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, the lis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