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1 FOR THE PDP10 - VERSION 6.0 - MAY 6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.COPY SYS:=DTA:*.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.COPY SYS:STAR10.HGH=DTA:STAR.H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.COPY SYS:STAR11.HGH=SYS:STAR10.H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.COPY SYS:STAR36.HGH=SYS:STAR10.H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.COPY SYS:STARN.HLP=DTA:STAR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.DOC</w:t>
        <w:tab/>
        <w:t>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N.TXT</w:t>
        <w:tab/>
        <w:t>User's guide to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10.LOW,HGH</w:t>
        <w:tab/>
        <w:t>Compiler for PDP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11.LOW,HGH</w:t>
        <w:tab/>
        <w:t>compiler for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360.LOW,HGH</w:t>
        <w:tab/>
        <w:t>compiler for PDP360######xxxxxx S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to recompile or build a new *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commended if you have SIT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N.DOC</w:t>
        <w:tab/>
        <w:t>How to build a *1 for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.CTL</w:t>
        <w:tab/>
        <w:t>Builds and tests *1 for 360, PDP10,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.SNO</w:t>
        <w:tab/>
        <w:t>SNOBOL EXIT(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.SNO</w:t>
        <w:tab/>
        <w:tab/>
        <w:t>PDP10 front-end I.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.SNB</w:t>
        <w:tab/>
        <w:t>Machine independen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10.SNB</w:t>
        <w:tab/>
        <w:t>Machine dependencies for PDP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11.SNB</w:t>
        <w:tab/>
        <w:t>Machine dependencies for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360.SNB</w:t>
        <w:tab/>
        <w:t>Machine dependencies for PDP360######XXXXXX S/3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