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RH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S THE FOURIER COEFFICIENTS OF ONE DIMENSIONAL RE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RHARM (A,M,INV,S,IFE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</w:t>
        <w:tab/>
        <w:t xml:space="preserve"> - AS INPUT, CONTAINS ONE DIMENSIONAL REAL DATA.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*N+4 CORE LOCATIONS, WHERE N = 2**M. 2*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BERS ARE PUT INTO THE FIRST 2*N COR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OUTPUT, A CONTAINS THE FOURIER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0/2,B0=0,A1,B1,A2,B2,...,AN/2,BN=0 RESPECTIV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RST 2N+2 CORE LOCA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</w:t>
        <w:tab/>
        <w:t xml:space="preserve"> - AN INTEGER WHICH DETERMINES THE SIZE OF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. THE SIZE OF A IS 2*(2**M)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</w:t>
        <w:tab/>
        <w:t xml:space="preserve"> - A VECTOR WORK AREA FOR BIT AND INDEX MANI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MENSION ONE EIGHTH THE NUMBER OF REAL INPUT, VIZ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1/8)*2*(2**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</w:t>
        <w:tab/>
        <w:t xml:space="preserve"> - A VECTOR WORK AREA FOR SINE TABLES WITH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AME AS 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ERR - A RETURNED VALUE OF 1 MEANS THAT M IS LESS THAN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EATER THAN 20. OTHERWISE IFERR IS SET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BROUTINE GIVES THE FOURIER COEFFICIENTS OF 2*(2**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POINTS. SEE SUBROUTINE HARM FOR THREE DIMEN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FOURIER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IER COEFFICIENTS A0,B0=0,A1,B1,...,AN,BN=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ED FOR INPUT XJ, J=0,1,2,...,2N-1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 (PI = 3.14159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-1</w:t>
        <w:tab/>
        <w:tab/>
        <w:tab/>
        <w:tab/>
        <w:tab/>
        <w:tab/>
        <w:t xml:space="preserve">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2)A0+SUM (AK*COS(PI*J*K/N)+BK*SIN(PI*J*K/N))+(1/2)AN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FERENCE UNDER SUBROUTINE HAR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