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C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POSITIVE-DEFINITE M BY M MATRIX A WITH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STRUCTURE AND - IF NECESSARY - A GIVEN GENERAL M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, THE FOLLOWING CALCULATIONS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DECISION PARAMETER IOP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TRIX A IS FACTORIZED (IF IOP IS NOT NEGATIV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AND MATRIX TU WITH UPPER CODIAGONALS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LOCATIONS OF A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(TU)*TU=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TRIX R IS MULTIPLIED ON THE LEFT BY INVERSE(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INVERSE(TRANSPOSE(TU)) AND THE RESUL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ESPECIALLY CAN BE USED TO SOL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MULTANEOUS LINEAR EQUATIONS A*X=R WITH POSI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 COEFFICIENT MATRIX A OF SYMMETRIC B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CHB (R,A,M,N,MUD,IOP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INPUT IN CASES IOP=-3,-2,-1,1,2,3  M BY 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SID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CASE IOP=0 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IN CASES IOP=1,-1  INVERSE(A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S IOP=2,-2  INVERSE(TU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S IOP=3,-3  INVERSE(TRANSPOSE(TU))*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  IOP=0   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INPUT IN CASES IOP=0,1,2,3 M BY M POSITIVE-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 MATRIX OF SYMMETRIC BAN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E STORED IN COMPRESSED FORM (SEE RE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CASES IOP=-1,-2,-3  M BY M BAND MATRIX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UPPER CODIAGONALS ONLY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FORM (SEE R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IN ALL CASES  BAND MATRIX TU WI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IAGONALS ONLY, STORED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AT MEANS UNCHANGED IF IOP=-1,-2,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INPUT VALUE SPECIFYING TH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UMNS OF A AND THE NUMBER OF ROW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INPUT VALUE SPECIFYING THE NUMBER OF COLUMNS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RRELEVANT IN CASE IOP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</w:t>
        <w:tab/>
        <w:t xml:space="preserve">  - INPUT VALUE SPECIFYING THE NUMBER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IAGONAL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</w:t>
        <w:tab/>
        <w:t xml:space="preserve">  - ONE OF THE VALUES -3,-2,-1,0,1,2,3 GIVEN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USED AS DEC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INPUT VALUE USED AS RELATIVE TOLERANCE FOR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SS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NO RESULT BECAUSE OF WRO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M,MUD,IOP (SEE RE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BECAUSE OF A NONPOSITIVE RADIC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ACTORIZATION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BECAUSE OF A ZERO DIAG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SOME DIVI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CE INDICATED AT FACTORIZATION STEP K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RE RADICAND WAS NO LON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EPS*A(K+1,K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PART OF SYMMETRIC BAND MATRIX A CONSISTING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ONAL AND MUD UPPER CODIAGONALS (RESP. BAND MATRIX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MAIN DIAGONAL AND MUD UPPER CODIAG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STORED IN COMPRESSED FORM, I.E. ROW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TALLY NEEDED M+MUD*(2M-MUD-1)/2 SUCCESS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ON RETURN UPPER BAND FACTOR TU (O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) IS STOR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AND SIDE MATRIX R IS ASSUMED TO BE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*M SUCCESSIVE STORAGE LOCATIONS. ON RETURN RESUL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(A)*R OR INVERSE(TU)*R OR INVERSE(TRANSPOSE(TU))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COLUMNWISE TOO O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ARAMETERS M, MUD, IOP SHOULD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  MUD NOT LESS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+MUD NOT GREATER THAN 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S(IOP) NOT 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ER=-1 TAKES PLA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RESTRICTION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SATISFIED, IF RADICANDS AT ALL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RE POSITIVE AND/OR IF ALL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BAND FACTOR TU AR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ZATION IS DONE USING CHOLESKY-S SQUARE-ROO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ENERATES THE UPPER BAND MATRIX T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(TU)*TU=A. TU IS RETURNED AS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OF A. FURTHER, DEPENDENT ON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, DIVISION OF R BY TRANSPOSE(TU) AND/OR TU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 IS RETURNED ON THE LOCATION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 H. RUTISHAUSER, ALGORITHMUS 1 - LINE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SYSTEM MIT SYMMETRISCHER POSITIV-DEFI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MATRIX NACH CHOLESKY - , COMPUTING (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OMPUTING), VOL.1, ISS.1 (1966), PP.77-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