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MODIFIED BESSEL FUNCTIONS I FOR ORDERS 1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UE(X,N,ZI,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GIVEN ARGUMENT OF THE BESSEL FUN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GIVEN MAXIMUM ORDER OF BESSEL FUN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</w:t>
        <w:tab/>
        <w:t xml:space="preserve"> -GIVEN VALUE OF BESSEL FUNCTION I OF ORD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RGUM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</w:t>
        <w:tab/>
        <w:t xml:space="preserve"> -RESULTANT VECTOR OF DIMENSION N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OF THE FUNCTIONS I FOR ORDERS 1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ZI MAY BE CALCULATED USING SUBROUTINE I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FFERENT VALUE HAS THE EFFECT THA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 FUNCTIONS I ARE MULTIPLIED BY THE  FACTOR ZI/I(0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(0,X) IS THE VALUE OF I FOR ORDER 0 AND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D DISADVANTAGEOUSLY IF ONLY THE RATIO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FFERENT ORD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ARE OBTAINED USING BACKWARD RECURR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. THE RATIO I(N+1,X)/I(N,X)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LANCH,'NUMERICAL EVALUATION OF CONTINUED FRAC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AM REVIEW, VOL.6,NO.4,1964,PP.383-4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