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T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SUM OF FCT(K) FOR K FROM ONE UP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TEUL(FCT,SUM,MAX,EPS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NAME OF AN EXTERNAL DOUBLE PRECI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PROGRAM USED. IT COMPUTES THE K-TH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S TO ANY GIVEN INDE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</w:t>
        <w:tab/>
        <w:t xml:space="preserve">  - RESULTANT VALUE IN DOUBLE PRECISION CONT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HE SUM OF THE GIVE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</w:t>
        <w:tab/>
        <w:t xml:space="preserve">  - INPUT VALUE, WHICH SPECIFIES THE MAX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ERMS OF THE SERIES THAT 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SINGLE PRECISION INPUT VALUE,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ER BOUND OF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MMATION IS STOPPED AS SOON AS FIV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CESSION THE ABSOLUTE VALUE OF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FORMED SERIES ARE FOUND TO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PS*(ABSOLUTE VALUE OF CURRENT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ANT ERROR PARAMETER CO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0 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1  - REQUIRED ACCURACY NOT RE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XIMAL NUMB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-1 - THE INTEGER MAX IS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BESIDES ERROR MESSAGE IN CASE MAX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SUBPROGRAM FCT(K)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A SUITABLY REFINE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. 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B.HILDEBRAND, INTRODUCTION TO NUMER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/HILL, NEW YORK/TORONTO/LONDON, 1956, PP.155-16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NAUR, REPORT ON THE ALGORITHMIC LANGUAGE ALGOL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M, VOL.3, ISS.5 (1960), PP.3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