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Q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INTEGRAL(EXP(-X)*FCT(X)/SQRT(X), SUMMED OV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0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QA8 (FC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DOUBLE PRECI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RESULTING DOUBLE PRECISION 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DOUBLE PRECISION FUNCTION SUBPROGRAM F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8-POINT GENERALIZED GA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UERRE QUADRATURE FORMULA, WHICH INTEGRAT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FCT(X) IS A POLYNOMIAL UP TO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O/CHEN/FRANK, TABLES OF ZEROS AND GAUSSIAN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SSOCIATED LAGUERRE POLYNOMIAL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HERMITE POLYNOMIALS, IBM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00.1100 (MARCH 1964), PP.15-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