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H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SYSTEM OF FIRST ORDER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EQUATIONS WITH GIVEN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HPCG (PRMT,Y,DERY,NDIM,IHLF,FCT,OUTP,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CT AND OUTP REQUIRE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   - DOUBLE PRECISION INPUT AND OUTPUT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GREATER THAN OR EQUAL TO 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S THE PARAMETERS OF THE INTERVAL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CY AND WHICH SERVE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 (FURNISHED BY THE U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HPCG. EXCEPT PRMT(5)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NOT DESTROYED BY SUBROUTINE DHPCG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1)- LOW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2)- UPPER BOUND OF THE INTERVAL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3)- INITIAL INCREMENT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4)- UPPER ERROR BOUND (INPUT). IF ABSOLUT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PRMT(4), INCREMENT GE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NCREMENT IS LESS THAN PRMT(3)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LESS THAN PRMT(4)/50, INCREMENT GET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MAY CHANGE PRMT(4) BY MEA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T(5)- NO INPUT PARAMETER. SUBROUTINE DHPCG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5)=0. IF THE USER WANT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HPCG AT ANY OUTPUT POINT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PRMT(5) TO NON-ZERO BY MEAN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. FURTHER COMPONENTS OF VECTOR PR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SIBLE IF ITS DIMENSION IS DEFI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. HOWEVER SUBROUTINE DHPCG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NGE THEM. NEVERTHELESS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NDING RESULT VALUES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LLING DHPCG) WHICH ARE OBTAIN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IPULATIONS WITH OUTPUT DATA IN SUBROUTINE OU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DOUBLE PRECISION INPUT VECTOR OF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LATERON Y IS THE RESULTING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ENDENT VARIABLES COMPUTED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DOUBLE PRECISION INPUT VECTOR OF ERRO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THE SUM OF ITS COMPON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L TO 1. LATERON DERY IS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IVATIVES, WHICH BELONG TO FUNCTION VALUES 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MEDIATE POINT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LF   - AN OUTPUT VALUE,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ECTIONS OF THE INITIAL INCREMENT. IF IHL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10, SUBROUTINE DHPCG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1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IHLF=12 OR IHLF=13 APPEA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3)=0 OR IN CASE SIGN(PRMT(3)).NE.SIGN(PRMT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1)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SUBROUTIN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RIGHT HAND SIDES DER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IVEN VALUES OF X AND Y. IT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X,Y,DERY. THE SUBROUT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RO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   - THE NAME OF AN EXTERNAL OUTPUT SUB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ARAMETER LIST MUST BE X,Y,DERY,IHLF,NDIM,P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OF THESE PARAMETERS (EXCEPT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MT(4),PRMT(5),...)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OUTP. IF PRMT(5) IS CHANGED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DHPC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</w:t>
        <w:tab/>
        <w:t xml:space="preserve">  - DOUBLE PRECISION AUXILIARY STORAGE ARRAY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S AND NDI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ERMINATES AND RETURNS TO CALLING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THAN 10 BISECTIONS OF THE INITIAL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SATISFACTORY ACCURACY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LF=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ITIAL INCREMENT IS EQUAL TO 0 OR HAS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MESSAGES IHLF=12 OR IHLF=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WHOLE INTEGRATION INTERVAL IS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UBROUTINE OUTP HAS CHANGED PRMT(5)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S FCT(X,Y,D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X,Y,DERY,IHLF,NDIM,PRMT) 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HAMMINGS MODIFIED PREDI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OR METHOD. IT IS A FOURTH ORDER METHOD, US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ING POINTS FOR COMPUTATION OF A NEW VECTOR 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ORDER RUNGE-KUTTA METHOD SUGGESTED BY RALS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DJUSTMENT OF THE INITIAL INCRE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DHPCG AUTOMATICALLY ADJUSTS THE INCR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COMPUTATION BY HALVING OR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ULL FLEXIBILITY IN OUTPUT, AN OUT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RALSTON/WILF, MATHEMATICAL METHOD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, WILEY, NEW YORK/LONDON, 1960, PP.95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RALSTON, RUNGE-KUTTA METHODS WITH MINIMUM ERROR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C, VOL.16, ISS.80 (1962), PP.431-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