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G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A VECTOR OF DERIVATIVE VALUES GIVEN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VALUES AND CORRESPONDING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GT3(X,Y,Z,NDIM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 GIVEN VECTOR OF ARGUMENT VALUES (DIMENSION N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 GIVEN VECTOR OF FUNCTION VALUES CORRESPONDING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IMENSION N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 xml:space="preserve"> -  RESULTING VECTOR OF DERIVATIVE VALUES (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-  DIMENSION OF VECTORS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 RESULTING ERR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  = -1  - NDIM IS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  =  0 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 POSITIVE  - X(IER) = X(IER-1) OR X(IE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(IER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 xml:space="preserve"> IF IER = -1,2,3, THEN THERE IS NO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 xml:space="preserve"> IF IER =  4,...,N, THEN THE DERIVATIVE VALUES Z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,..., Z(IER-1) HAVE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</w:t>
        <w:tab/>
        <w:t xml:space="preserve"> Z CAN HAVE THE SAME STORAGE ALLOCATION AS X OR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OR Y IS DISTINCT FROM Z, THEN IT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T THE ENDPOINTS X(1) AND X(NDIM), Z(I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AT X(I) OF THE LAGRANGIA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OF DEGREE 2 RELEVANT TO THE 3 SUCCESS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(I+K),Y(I+K)) K = -1,0,1. (SEE HILDEBRAND, F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NUMERICAL ANALYSIS, MC GRAW-HILL, NEW Y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/LONDON, 1956, PP. 64-68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