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FPAINT SCREENS: A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Paint Screens - gener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int builds a  package  of  FORTRAN  subroutines  tha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he  abstraction  of a data entry screen.  Each scre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five character name ( referred to below as &lt;NAME&gt;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pecific height (in rows) and width (in colum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fixed text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 of data fields of vary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creen hel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operations may be performed on a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       - clear the area occupied by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ext - display scree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ata - display screen data field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        - begin edit of screen data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lidate     - validate all screen data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FPaint screen successfully therefore depends on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routines properly and in the correct order.  The firs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us to examine each routin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Screen Operations - A Detail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operation is invo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Clear( Row, Co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auses the rectangular area of the CRT occupied by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.  The given area extends from rows "Row" to "Row"+He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lumns "Col" to "Col"+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Display operation is invo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TextDsp( Row, Co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causes all screen text fields to be displayed on the  C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he the screen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splay operation is invo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DataDsp( Row, Col, {Data}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ow and Col give the origin of the upper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ws and cloumns on the CRT relative to the upper left cor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Data} is the list of variables that correspond to the F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play causes the current values of all screen data fiel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n  the  CRT relative the the screen origin.  Not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uld be initialized prior to invok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eration is invo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NAME&gt;Edit( Row, Col, CurrentField, TermKeys, {Data}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, Previous, Refresh, Exit, LastKey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 give the origin of the upper left of  the  scre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nd cloumns on the CRT relative to the upper left corn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Field is, on input, the field at which editing is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n output, the last field edi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Keys is a 30 element integer*2 array to be discussed la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ata} is the list of variables that  correspond  to  the  F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a termination flag that indicates a  carraige  retur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was pressed during edit of the last fie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is a termination flag that indicates  an  up  arrow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during edit of the first fiel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      is a termination flag  that  indicate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should be refresh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is a termination flag that indicates the edit is comple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Key is the last key typed by the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eration initiates data entry or edit of the  entir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 the  current  field.   This operation continue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the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s terminated by any one of the following ev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 carriage return  or  a  down  arrow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last field of the screen.  In this case, Next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for multi screen  applications,  means  "go 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n up arrow while editing the first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.   In  this  case,  Previous is set, which, for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lications, means "go to the previous scre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control R.  In this case,  Refresh  is 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eans  "refresh  the  entire  screen  image"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, during data entry, a system message  covers  up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control Z.  In this case, Exit is se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data entry/edit is complet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perator presses a programmer defined termination key (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Keys  in  the  Edit  parameter  list ).  No flags are se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Key holds the ASCII value of the pressed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Defined Termina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a special set  of  keys,  called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may  be  defined  by the programmer.  During an edit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keys causes the edit  to  terminate.   A 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teger array contains the termination ke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to complicate things, two types  of  termination  key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array simultaneously as separate lists.  These two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fered to as edit termination keys and immediate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dit  termination  key  is  pressed,  FPaint  che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of  the  current  field  being  edited.   If valid,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, otherwise an error message is issued and edit contin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termination key, as  its  name  implies,  caus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nd  unconditional termination of the edit.  A possibl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ch a device might be that of popping up a help screen to giv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additional  assistance  upon  demand.   Another  obviou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orting of an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  of  immediate  termination  is  slightly 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whether or not the current field is numeric.  If,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f a numeric data field,  an  immediate  termination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 the  edit  is,  in  effect, aborted and the partial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lost.  A non-numeric data field  retains  the  partially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t is the programmers responsibility to reenter  the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fter processing an immediate termination key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termination key array is best  describ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Figure  1 shows the logical contents of the termina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In addition, an example is give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  A possible array of termina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1) = 4           { 4 edit termination key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2) = 1           { ^A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3) = 141         { PF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4) = ichar('?')  { ?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5) = 4           { ^D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6) = 2           { 2 immediate termination key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7) = 142         { PF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Keys(8) = 143         { PF3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II contains the numeric values of function and keypa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ng th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fully described each screen operation, the next 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synthesis  of  a  working  FPaint  screen.   In  gener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is emplo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oose an appropriate origin fo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e all termina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lize all screen data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screen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e screen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the edit operation starting with a given fiel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from the edit, process the termination flag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ray Element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</w:t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              Number of Edit Termination Keys, NE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ab/>
        <w:t>Edit Termination Key 1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ab/>
        <w:t>Edit Termination Key 2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 1+NE</w:t>
        <w:tab/>
        <w:tab/>
        <w:t>Edit Termination Key 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NE+2)</w:t>
        <w:tab/>
        <w:tab/>
        <w:t>Number of Immediate Termination Keys, NI</w:t>
      </w:r>
    </w:p>
    <w:p>
      <w:pPr>
        <w:pStyle w:val="PreformattedText"/>
        <w:bidi w:val="0"/>
        <w:jc w:val="left"/>
        <w:rPr/>
      </w:pPr>
      <w:r>
        <w:rPr/>
        <w:tab/>
        <w:t xml:space="preserve">      (NE+2)+1</w:t>
        <w:tab/>
        <w:tab/>
        <w:t>Immediate Termination Key 1</w:t>
      </w:r>
    </w:p>
    <w:p>
      <w:pPr>
        <w:pStyle w:val="PreformattedText"/>
        <w:bidi w:val="0"/>
        <w:jc w:val="left"/>
        <w:rPr/>
      </w:pPr>
      <w:r>
        <w:rPr/>
        <w:tab/>
        <w:t xml:space="preserve">      (NE+2)+2</w:t>
        <w:tab/>
        <w:tab/>
        <w:t>Immediate Termination Key 2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 (NE+2)+NI</w:t>
        <w:tab/>
        <w:tab/>
        <w:t>Immediate Termination Key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Termination Ke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gram Profil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itialize Terminal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et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splay and Get Specim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llect and Plot T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re Specimens?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Yes then Display Specimen 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ntil No More Speci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Specimen 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ntil No More Specime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gram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 Main program pseudo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ure that all data is valid ( If not, repeat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starting with the invalid field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elaborating on the above, a specific ex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contains the listing of a  program  that  incorpo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Paint screens to perform operator input.  It is based on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to acquire data from a device capable  of  meas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 roughness  of  a  steel specimen.  The example prese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 merely  to  illustrate  the  use  of  FPaint  screens  in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;   the  routine  that would perform any useful work i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a st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umably, an operator runs the program to measure the rough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group of replicate specimens.  Data entry is made at two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nformation common to all  specimens  is  enter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 screen  named Group.  Then, before each specimen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men ID and orientation is entered through the  FPaint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 may enter individual specimen information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replicates of a given group have been processed. 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made either to exit the program or  repeat  the  proces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roup of specim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 outlines the program logic and proc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ain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sidering the details of the  FPaint  interface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while to examine the screens individ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is the specimen group screen and  Spec  is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me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mposite screen (from the operator's  point  of  vi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Group  with  the  upper left corner origin at (1,1) and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igin at (11,3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amination of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Appendix I contains the  listing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, Profil.For.  The following is detailed examina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0-180 contain declarations  for  the  Group  screen 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imilarity to the declarations given in the Group auxil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ed in Appendix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10-290 contain declarations  for  the  Spec  screen 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  similarity to the declarations given in the Spec auxi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ed in Appendix 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320-350 contain declarations for local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20-930 serve to initialize  constants  and  variables. 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creen variables must be initialized in the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220-1250 deserve special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init must be called before any FPaint  operation  is 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especially true for a VAX hosted system.  TTYinit initia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display and a package of display routines.  It 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uring program exit to clean up the display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Off  should  be  called  in  DEC-10  environments. 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any problems associated with echoed type a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pdOn may be called to place the terminal in  keypad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Note that it is not necessary in this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00:  First field to edit for Group screen is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20:  Clear the Gro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40:  Display the Group scree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360-1390:  Display the Group scree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30:  Start of loop "repeat until no more specimen group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470-1690:  Edit the Group screen  starting  with  field  th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termination stat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520] if the operator pressed PF1 ( abort ) then  turn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, clear the screen, and stop progra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570] if "go to next screen" ( i.e.  Next is set )  then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 field number three of the same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00] if "go to previous screen" ( i.e.  Previous is set 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ap to the last fie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30] if "screen needs to  be  refreshed"  goto  100  to  cl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, and continue the edit of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690] if "data entry/edit is not complete" goto 300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30:  First field to edit for Spec screen is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60:  Start of loop "repeat until no more specime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00:  Clear the Spec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920:  Display the Spec scree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940-1960:  Display the Spec scree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980-2000:  Edit  the  Spec  screen  starting  with  field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termination stat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020] if "go to next screen" ( i.e.  Next is set )  then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to field number one of the same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050] if "go to previous screen" ( i.e.  Previous is set 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wrap to the last fie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080] if "screen needs to be refreshed" then clear and re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up  screen  and  then  goto  400 to clear, redis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edit of 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200] if "data entry/edit is not complete" goto 500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30:  This is the call to some routine that  would  util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 input  and perform some useful work.  The routine is a stu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( see the listing of Subs.For in Appendix I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260:  Ask operator if more specimens are to be tested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( see the listing of Subs.For in Appendix I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280-2360:  If more specimens for  this  group  then  clea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  the  group  screen ( just for looks ).  As the loop rep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men screen will again be overlayed on the gro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40:  End of loop "repeat until no more specime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470:  Ask operator if more groups of specimens are to be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ee the listing of Subs.For in Appendix I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00:  End of loop "repeat until no more specimen group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2530-2550:  Key pad off, clear screen, and terminat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lidation of FPaint Data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contains a listing of the file Subs.For, a 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ubroutines  called  by  the example program.  Of interes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is the routine ValSc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edit of an FPaint data field is  completed  (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result  of  moving  to another field or terminating the edit 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is performed as prescribed when the field was creat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if  the  data  field  passes  the  FPaint  valida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ValScr is called in order that  custom  validation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Scr is present in the standard FPaint library as a  stub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Valid  flag  true,  thus  imposing no additional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aints on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broutine named ValScr is included in the  application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upersede  the  library  stub,  enabling custom valid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See the example in  Subs.For  for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 The  logic  of  any such custom routine should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seudocode give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ame is equal to the screen to be validat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eld is equal to the field to be validate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value of Intg, Rl, or Str  depending  on  the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( which is known a priori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is OK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= .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= .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ome appropriate error message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ine Err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aint From the User's View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is point, the description of FPaint has  been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.   The application user, of course, is interested in the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data may be entered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s performed at  two  levels.   Screen  editing 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from one field to another.  This is accomplished with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- Move to the previous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- Move to the next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- Move to the next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ay also occur at the individual field level.   The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perform field edi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       - Move to beginning of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      -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- Move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X       - Move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       -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       - Abort edit ( restore original valu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J       -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       - Dele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c-10 or IBM P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- delete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- delete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,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if the key pad is 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editing keys, the function of  Control  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Z  are worth repeating at this point.  They have the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       - Refresh sc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Z       - Data entry/edit is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PROGRA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he files Profil.for and Subs.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AINT AUXILIARY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the files Group.aux and Spec.au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CODES FOR FUNCTION AND KEY 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NUMER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  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  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  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1               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2               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3                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4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0         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1         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2         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3         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4         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5         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6         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7          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8          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9         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-          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Pad ,           168       </w:t>
        <w:tab/>
        <w:t>( 8 for VAX versio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.          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Pad Enter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ab            132          ( generated by ^X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r at Cursor  127</w:t>
        <w:tab/>
        <w:tab/>
        <w:t>( generated by Del or Backspac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Char Backward     8</w:t>
        <w:tab/>
        <w:tab/>
        <w:t>( generated by Backspace or key pad 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</w:t>
        <w:tab/>
        <w:tab/>
        <w:t xml:space="preserve">    23</w:t>
        <w:tab/>
        <w:t>(^W)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ab/>
        <w:t xml:space="preserve">   127</w:t>
        <w:tab/>
        <w:t>(Del)</w:t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 xml:space="preserve">     2</w:t>
        <w:tab/>
        <w:t>(^B)</w:t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   5</w:t>
        <w:tab/>
        <w:t>(^E)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 xml:space="preserve">   133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ab/>
        <w:t xml:space="preserve">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Keys</w:t>
        <w:tab/>
        <w:t>Un-Shifted</w:t>
        <w:tab/>
        <w:t>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ab/>
        <w:t xml:space="preserve">   141</w:t>
        <w:tab/>
        <w:t xml:space="preserve">   </w:t>
        <w:tab/>
        <w:t xml:space="preserve">  151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ab/>
        <w:t xml:space="preserve">   142</w:t>
        <w:tab/>
        <w:t xml:space="preserve">   </w:t>
        <w:tab/>
        <w:t xml:space="preserve">  152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 xml:space="preserve">   143       </w:t>
        <w:tab/>
        <w:t xml:space="preserve">  153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 xml:space="preserve">   144       </w:t>
        <w:tab/>
        <w:t xml:space="preserve">  154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ab/>
        <w:t xml:space="preserve">   145       </w:t>
        <w:tab/>
        <w:t xml:space="preserve">  155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ab/>
        <w:t xml:space="preserve">   146       </w:t>
        <w:tab/>
        <w:t xml:space="preserve">  156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 xml:space="preserve">   147       </w:t>
        <w:tab/>
        <w:t xml:space="preserve">  157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ab/>
        <w:t xml:space="preserve">   148       </w:t>
        <w:tab/>
        <w:t xml:space="preserve">  158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 xml:space="preserve">   149       </w:t>
        <w:tab/>
        <w:t xml:space="preserve">  159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ab/>
        <w:t xml:space="preserve">   150</w:t>
        <w:tab/>
        <w:tab/>
        <w:t xml:space="preserve">  1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