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� followin� documentatio� i� fo� th� CP/M-8� versio� o� MODEM9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M-8� versio� i� almos� identical� bu� th� siz� o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� buffe� i� fixe� a� 16� (yo� ca� mak� i� larg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o� rathe� tha� bein� sel� sizin� t� th� bas� o� th� 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additiona� informatio� abou� th� CP/M-8�� versio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� accompanyin� fil� MODEM-86.DOC. Bill Bo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 departmen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MODEM9XX.DOC  Documentation for CP/M User's Group Program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This expands on the info in MODEM7.DOC.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January 11, 1983. Tom McCormick, Houston TX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Updated for use with MODEM797 enhancements.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February 14, 1983. Paul Sittler, Coll Sta T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Updated for use with MODEM9xx enhancements.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March 20, 1983. P. L. Kelley, Lexington, M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xx in MODEM9xx stands for the last two digits in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EM program and documentation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by a cast of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.DOC by Mark Zeiger/James Mills  11/04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97.HLP by Paul Sittler/Tom McCormick 3/1/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9xx  is a public domain CP/M program which works o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of computers.</w:t>
        <w:tab/>
        <w:t xml:space="preserve">It is used to send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omputer  to another,  using either wires or  telephones.</w:t>
        <w:tab/>
        <w:t xml:space="preserve">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 are  used,</w:t>
        <w:tab/>
        <w:t>each computer must use</w:t>
        <w:tab/>
        <w:t xml:space="preserve">a  hardwar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"modem",  hence the name for this program.  I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wo computers in the same room cabled direct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most CP/M programs,  MODEM9xx must be modifi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brand  of computer on which it is  installed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DEM9xx does not use CP/M in a normal way,  but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s directly with the modem port of your computer (bypassing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un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 locate a copy of MODEM9xx which has already  been </w:t>
        <w:t xml:space="preserve">�set up for your model of computer. If you can't find a cop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r computer,  you should seek assistance in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ing MODEM9xx to some new or non-standard equipment.</w:t>
        <w:tab/>
        <w:t xml:space="preserve">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your computer dealer,  or a user's group in your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 also  be  helpful to have someone show you  how  to</w:t>
        <w:tab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9xx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9xx uses  the  file transfer routines  written  by  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file  transfers  are possible with two  systems 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scribed below.  This is provided by the batch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&lt;S&gt;ending  or &lt;R&gt;eceiving files with the &lt;B&gt;ulk</w:t>
        <w:tab/>
        <w:t xml:space="preserve">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ccomplished with a single line command,  thus  freeing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rom having to enter a comman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9xx program has two princip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munication with a timesharing or anothe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ogram transfer with error-checking checksu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A special version of the MODEM program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C Hayes Smartmodem (an external, RS-232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can be found under file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ODEM, SMODM, SMDM, or 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w to Use MODEM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ussion and examples that follow,  wher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computer interaction are used, that which is typ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derlined</w:t>
        <w:tab/>
        <w:t>with the hyphen (-) symbol on the line beneath</w:t>
        <w:tab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items that are supplied by the computer are simply typ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ppear on the screen.   As another convention, 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s &lt;CR&gt; denote the entry of a carriage return, and CTRL-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"hold the control key down while hitting an 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9xx  is  a CP/M command file,  and will  ordinarily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like MODEM9xx.COM in a directory.   In order to use</w:t>
        <w:tab/>
        <w:t xml:space="preserve">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should have CP/M running and display the  CP/M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mpt  (  A&gt; ) being displayed.   We</w:t>
        <w:tab/>
        <w:t xml:space="preserve">are  assum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9xx.COM is on drive A:.  MODEM9xx signs on very polite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sign-on message,  and the reminder that to get  Help,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to type "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DEM9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9.xx - 03/2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: Heath H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H&lt;CR&gt;</w:t>
        <w:t>�</w:t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option -- &lt;H&gt;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&lt;H&gt;elp option is entered at the  command  prompt,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elp Screens are displayed.  These three screens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outline the options available to the user,  and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 explanations of each.   The &lt;H&gt;elp screens have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ndicates that the user should press any key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not  "Menus"  and commands must be  given  at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H for Help)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-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pturing text use T(or E or L) FILENAME.TY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- Receive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- Send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: R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- Bulk transfer using wildcards (e.g.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- Return to terminal mod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- View bytes transferre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  <w:t>�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 Transmit string',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number of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to display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>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>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is  point MODEM9xx has completed its  hopefully 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creen display and is awaiting your command. The S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displayed if a setup routine has not been 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ART/MODEM, an alternate command will be dispalyed, TI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to enter your modem speed so that the program can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 transfer timing information. The control codes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may differ from  those give above  since the user can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e will now enter the second option on the firs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  <w:t>�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0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is now displaying options as currently  set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s well as other information on the the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gram. The options may be changed as the user desir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some of the  three letter  commands  displayed in 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arlier. There is a special help screen for sett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le output parameters. We will now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FO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Setting Terminal Mode File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 - Toggle transmission of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 - Toggle stripping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 - Toggle wait for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 - Toggle X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 - Toggle XON waiting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ODEM9xx there are three different terminal  mode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used to communicate with other computers.   They  are</w:t>
        <w:tab/>
        <w:t xml:space="preserve">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different to allow the user a great degree of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icking the proper one for the job at hand.   All thre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</w:t>
        <w:tab/>
        <w:t xml:space="preserve">with an optional file name for capturing text (ASCII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ing it as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&lt;T&gt;erm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 xml:space="preserve">is the "normal" terminal mode wherein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essentially to emulate a time sharing  terminal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 able  to use your computer as if it  were  a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in full duplex mode.   The characters that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not be printed to the screen as you enter them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will display whatever is sent to it by  the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way  to use your computer  with  most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, RCP/M's,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&lt;E&gt;cho Option</w:t>
        <w:t>�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terminal  mode automatically echos  characters</w:t>
        <w:tab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ived  from another computer. 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somebody running the terminal portion of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Only one computer should be in this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&lt;E&gt;cho</w:t>
        <w:tab/>
        <w:t>terminal mode is used at one end while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erminal  mode is used at the other end in cases wher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-to-keyboard communications are desired.  Both en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 anything entered at either end.   This is a useful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verifying that the connections are right befor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. . .</w:t>
        <w:tab/>
        <w:t>One computer in &lt;E&gt;cho mode, whil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must be in &lt;T&gt;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 you  will  either not see your own keyed</w:t>
        <w:tab/>
        <w:t>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,  or you will see an eternal ping pong match whil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echo some character.</w:t>
        <w:tab/>
        <w:t xml:space="preserve"> If this situation occurs,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 and use the &lt;T&gt;ermin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- &lt;L&gt;ocal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L&gt;ocal</w:t>
        <w:tab/>
        <w:t>Echo  Terminal option is the  same  as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&gt;erminal  option,  except that the characters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are echoed back to the screen.   This is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ng  with the WYLBUR front end processor for the 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O option, or some other computer that does not echo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it receives.   The local Echo option i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ally  the same as the &lt;T&gt;erminal option with a  chang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to half duplex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-  &lt;T&gt;erminal, &lt;E&gt;cho, or &lt;L&gt;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three terminal options, &lt;T&gt;erminal, &lt;E&gt;ch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ocal echo  may be used  either with or witho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ified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file name is NOT specified after the  &lt;T&gt;,  &lt;E&gt;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&gt;  terminal mode command,  then you will be in th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umb" terminal mode,  and cannot save any of the tran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file name IS specified, it should be for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formation  received by the modem may then be  sa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and later written on disk.   The save text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turned ON by ConTRoL-Y, and then OFF by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commands to save 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T MESSAGE.TXT make up your own filename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 sure  you have enough free space </w:t>
        <w:t>�</w:t>
        <w:tab/>
        <w:tab/>
        <w:tab/>
        <w:tab/>
        <w:t xml:space="preserve">  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ould alternatively have used the &lt;E&gt;cho or &lt;L&gt;oca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ptions in place of the &lt;T&gt; terminal option. 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ll depend on whom you are communica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Y</w:t>
        <w:tab/>
        <w:t xml:space="preserve">   begin holding in memory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  <w:tab/>
        <w:t xml:space="preserve">   point;  (you could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ve  your logging-in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ons).   A colon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r  CRT  in column 1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 to indicate that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eature  is active.</w:t>
        <w:tab/>
        <w:t xml:space="preserve"> The 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ll NOT be saved in your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t  is  just there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at  the  save text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R</w:t>
        <w:tab/>
        <w:t xml:space="preserve">   turn  off the saving fea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  <w:tab/>
        <w:t xml:space="preserve">   bypass something.  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saved until another ConTRo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 entered.   No colon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ar  at  the the left  ed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r CR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Exits  &lt;T&gt;erminal (or any)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  <w:tab/>
        <w:t xml:space="preserve">   and</w:t>
        <w:tab/>
        <w:t xml:space="preserve">returns  to  the   MODEM9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WRT</w:t>
        <w:tab/>
        <w:t xml:space="preserve">   You MUST enter WRT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</w:t>
        <w:tab/>
        <w:t xml:space="preserve">   to  move the data from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 a diskette.   If you 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, you can forget about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g</w:t>
        <w:tab/>
        <w:t xml:space="preserve">anything in your "file"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bout the &lt;T&gt;, &lt;E&gt;, or &lt;L&gt; Termi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onTRoL-Y causes the transmission to be held in a "buff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emory.   Only  the WRT command (after you return  to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will move it into your fi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fter</w:t>
        <w:tab/>
        <w:t xml:space="preserve">viewing  the transmission,  and placing it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n memory,</w:t>
        <w:tab/>
        <w:t xml:space="preserve">you may decide that you DO NOT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 Simply eliminate entering the WRT command,  and g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e sure you have enough free diskette space to hol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you</w:t>
        <w:tab/>
        <w:t xml:space="preserve">are creating with the WRT command.   You mus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If  the  memory buffer fills up while you are rece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y transmission,  MODEM9xx will automatically stop rec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g.   It will ask the other computer to wait,  by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FF  or</w:t>
        <w:tab/>
        <w:t xml:space="preserve">ConTRoL-S.   It will then write the information  to </w:t>
        <w:t>�     your disk file,  and ask the other computer to begin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g more information by sending an X-ON or  ConTRoL-Q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will then resume receiving  the</w:t>
        <w:tab/>
        <w:t>transmission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not lose anything if the other computer understands X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The memory buffer is from the top of the modem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BDOS.  In a 64k machine,  this is usuall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old 20 minutes of steady transmission at 300 baud,  or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t 1200 baud.   The computer with which you ar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ting  must  accept the X-ON and X-OFF (ConTRoL-Q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-S)  protocol convention or data will be lost</w:t>
        <w:tab/>
        <w:t xml:space="preserve">whi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is written to your disk file.   You can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omputer  will wait by entering a ConTRoL-S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 and seeing if the transmission stops until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If  the transmission or file you are receiving i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your memory buffer (approx.  your memory size,  less 27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do not have to worry because you will not hav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use the remote system while you write.   If it is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buffer,</w:t>
        <w:tab/>
        <w:t>AND the remote system does not recogniz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nd  X-OFF,  you may have to break the  transmissi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Receiving a program source file such as .ASM or .BAS</w:t>
        <w:tab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done  in any of the terminal modes from  anothe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NOT using MODEM9xx.   However, be awa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rror</w:t>
        <w:tab/>
        <w:t>checking in the &lt;T&gt;,  &lt;E&gt;,  or &lt;L&gt; terminal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hould  only be used for program  transfers  where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uter does not have the MODEM9xx program.   You</w:t>
        <w:tab/>
        <w:t xml:space="preserve">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transmit two copies of a file,  then use CRCK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  to see if identical copies were received.   This is</w:t>
        <w:tab/>
        <w:t xml:space="preserve">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if both ends have MODEM9xx and the &lt;S&gt;end and &lt;R&gt;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were used fo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a filename is  NOT</w:t>
        <w:tab/>
        <w:t>specified after the &lt;T&gt;, &lt;E&gt;, or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and, then transmissions can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When communications are done,  use ConTRoL-E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T&gt;,  &lt;E&gt;, or &lt;L&gt; terminal mode and see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If you chose any terminal mode with a filename,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hich you  are writing  must then be closed by  using</w:t>
        <w:tab/>
        <w:t xml:space="preserve">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T"  command.  If this is not done, al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The  original author of MODEM (Ward Christensen) 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 to  close   the file automatically since there 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when you leave the terminal mode and then decid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  This may be done while at the Command promp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NOL" command.   You may put data into the same 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times  as  you wish as long as you have not</w:t>
        <w:tab/>
        <w:t>closed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1 with</w:t>
        <w:tab/>
        <w:t>the "W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ROM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in &lt;T&gt;, &lt;E&gt;, or &lt;L&gt; terminal mode, a ConTRoL-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 you in File Transfer mode.   This will allow you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tents of an ASCII file over the modem.   This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 no error checking and  there are no protocol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is program and the  receiving computer</w:t>
        <w:tab/>
        <w:t xml:space="preserve">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should be ready  to receive data via the modem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nTRoL-X will cancel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could use this mode to send MBOOT.ASM or 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s to another computer which is not using MODEM8xx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omputer is not using one of the MODEM programs,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er to try to use the &lt;S&gt;end or &lt;R&gt;eceive option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 They require coordinated error checking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rogra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&lt;S&gt;end and &lt;R&gt;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&gt;end  and &lt;R&gt;eceive are the same as in the</w:t>
        <w:tab/>
        <w:t xml:space="preserve">CP/M  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ritten by Ward Christensen except that upon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of the transfer,  control returns to the Command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  secondary "T" option has been selected.   In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control returns to &lt;T&gt;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  that if you are operating a remote CP/M  (RC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using a timesharing program (such as Ward  Chr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's "BYE"),  the remote system's XMODEM program will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single files (except .COM).   This is done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of the same general format as outlined below for MODEM9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of commands for  &lt;S&gt;ending  and  &lt;R&gt;eceiv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  (not available with XMODEM programs on RCP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&lt;B&gt;ulk  batch secondary option,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be transferred.</w:t>
        <w:tab/>
        <w:t>Ambiguous  filenames are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ajor  enhancements  of  MODEM7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&lt;S&gt;end a &lt;B&gt;ulk batch of files,  enter  SB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file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(H for Help): SB B:ST*.BAS C:SWEEP.DOC D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ividual filenames should be separated by a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ould  include  the correct</w:t>
        <w:tab/>
        <w:t>drive  identifier  (B:</w:t>
        <w:tab/>
        <w:t xml:space="preserve"> 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.   If  no drive identifier is specified,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rive will be assumed to contain the file(s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may contain wildcards ( * or ?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may match any string of characters,  and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 represent any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of 1/1/83, there was a 64 filename maximum;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o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sure  that</w:t>
        <w:tab/>
        <w:t>the  receiving computer's  disk  drive</w:t>
        <w:tab/>
        <w:t xml:space="preserve">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space to hold the  file(s) that you are  &lt;S&gt;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&lt;R&gt;eceive a &lt;B&gt;ulk batch of files,  enter RB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disk drive specifier (B: C: etc.)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RB B: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 NOT enter filenames at the receiving end during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They are sent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erely enter RB and omit the drive specifier,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or currently logged-in drive will be used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RB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hown here is telling the computer to &lt;R&gt;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ulk batch of files, placing them on the currently lo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  The Default drive in this case is A: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 above the COMMAND (H for Help):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V&gt;iew seconda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receiving a file you know to be  readable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a .DOC documentation file,  you can view it as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&gt;eceived.   This  can be a real timesaver if it is used to &lt;V&gt;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being &lt;R&gt;eceived while trying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o transfer software from a remote machine.  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V" following the letter "R" in your &lt;R&gt;eceive comman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RV MODEM9xx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9xx 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All of these examples assume you are at the "COMMAND (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:" prompt of MODEM9xx.   If you are still in one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modes, enter a ConTRoL-E to get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TRANSFERS:</w:t>
        <w:t>�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MODEM.DOC</w:t>
        <w:tab/>
        <w:tab/>
        <w:t>&lt;S&gt;ends MODEM.DOC from logged-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B:MODEM.DOC</w:t>
        <w:tab/>
        <w:tab/>
        <w:t>&lt;R&gt;eceives MODEM.DOC on drive B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B:MODEM.DOC</w:t>
        <w:tab/>
        <w:tab/>
        <w:t>&lt;S&gt;ends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:MODEM.DOC</w:t>
        <w:tab/>
        <w:tab/>
        <w:t>&lt;R&gt;eceiv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B:MODEM*.*</w:t>
        <w:tab/>
        <w:tab/>
        <w:t>&lt;S&gt;ends from B: all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letter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B:</w:t>
        <w:tab/>
        <w:tab/>
        <w:tab/>
        <w:t>&lt;R&gt;eceives files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B:F1.BAS C:F2.COM</w:t>
        <w:tab/>
        <w:t>&lt;S&gt;end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</w:t>
        <w:tab/>
        <w:tab/>
        <w:tab/>
        <w:t>&lt;R&gt;eceives files on logged-i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B:MODEM*.* B:F1.BAS C:F2.COM   combines two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B:</w:t>
        <w:tab/>
        <w:tab/>
        <w:tab/>
        <w:t>&lt;R&gt;eceives files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 TRANSFER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file  transfers  may  only be started from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 They may not be specified when the MODEM program is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&gt;MODEM9xx SB 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INVALID OPTION error message.  You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do multiple file transfers.  The proper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SB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 COMMAND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T - Write memory buffer to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The  "DIR" command lists the directory of a CP/M disk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 shows the amount of space free on the disk 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Kilobytes.  A drive may be specified (ie. DIR B: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 will be listed.  Wildcards (*'s and ?'s)</w:t>
        <w:tab/>
        <w:t xml:space="preserve">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 used  the  same as when DIR is run from the  A&gt;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CP/M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(H for Help): DIR B:*.BA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 display a directory listing of all files o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FILENAME that have a file type of 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"CPM" command ends the MODEM program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----&gt;  THIS IS HOW YOU EXIT THE MODEM9xx PROGRAM.  &lt;----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(H for Help): C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computer</w:t>
        <w:tab/>
        <w:t xml:space="preserve">will respond with the  CP/M  system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- The  "LOG"  command  allows you to  change  your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</w:t>
        <w:tab/>
        <w:t xml:space="preserve">in  (default) disk drive and user level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</w:t>
        <w:tab/>
        <w:t xml:space="preserve">you to change disks in the drive.   This  com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 when you wish to bring in a large file and your</w:t>
        <w:tab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at you don't have enough disk space to 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 - This command  displays a  submenu of three lett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effect terminal mod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DSC - This  command will disconnect the modem from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system has that capabiltiy.  If disconnec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en this command can be eliminated from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C - This  allows  you  to select the default  method  of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protocol for transfer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R - The "TBR" command lets you change the "backspace"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a "rubout" character when communicating with 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puters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C - This  changes the local command mode from an immedia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one that sends a control character to a remot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onTRo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F - This  allows  you to either send or not send  a  "linef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fter  every "carraige return" sent out  in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 - This command displays on the screen a listing of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</w:t>
        <w:tab/>
        <w:t xml:space="preserve">telephone numbers,  such as those for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s, Remote CP/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The  "SET"  command  allows you to set</w:t>
        <w:tab/>
        <w:t xml:space="preserve">the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s for the PMMI modem,  and for certain other 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may  be able to change things like  baud  rates,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number of stop bits, and so on.  This is 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ed</w:t>
        <w:tab/>
        <w:t>for  most machines,  as the assumption is that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able to set these things on your machine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-supplied  utility called CONFIG.COM, 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, SETUP.COM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-  If the SET command is not implimented then this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et the baud rate so that the program can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time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-  The  "DEL"  command  erases the most recent file   ac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Terminal mode.   This is used when you decid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  session that you don't want to save 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L - Use the "NOL" command to RE-ENTER any of the thre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 with NO Loss of data after going to the comman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TRL-E.</w:t>
        <w:tab/>
        <w:t xml:space="preserve"> If this is done, you will st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the information in the memory buffer if you we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efore you quit the terminal mode.</w:t>
        <w:tab/>
        <w:t xml:space="preserve">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you to whichever terminal mode (&lt;T&gt;erminal,  &lt;E&gt;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&lt;L&gt;ocal  Echo)  you were using before you went  to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"WRT"  command  must be used  after  leaving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is writes the last buffer to disk and closes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  <w:tab/>
        <w:t xml:space="preserve">Failure to use the "WRT" command results in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and a file of length zero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Setting Terminal Mode File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 - Toggle transmission of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 - Toggle stripping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 - Toggle wait for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 - Toggle X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 - Toggle XON waiting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D - The  "SPD" command allows you to add delay time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 sent  or each carraige  return  sent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</w:t>
        <w:tab/>
        <w:t xml:space="preserve">if you are communicating with a hard copy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even a mainframe that cannot capture the character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s you can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F - When transferring a text file to another CP/M system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useful to send an end-of-file (EOF) mar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will turn on/off sending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L - When  sending text to a mainframe it  is usually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to transmit linefeeds. On the other hand, when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 to another CP/M system it is usually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end linefeeds.  This  toggle will  turn on/of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E - If  the remote echoes, one of the most reliable metho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text is to wait for the transmitted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d. This toggle will turn this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F - Some mainframes (and micros) send XOFF when they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to stop transmitting and send XON when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ume accepting text. This toggle will turn XOFF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N - Certain systems, such as the ASCII interfaces for IBM 370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end an XOFF on receipt of a &lt;CR&gt; and send X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s prepared to receive another line.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/off waiting for an XON afte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of the TWE, TXF and TXN toggles can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S THAT MAY BE USED WHILE IN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number of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to display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- Start copy into buffer</w:t>
        <w:t>�ctrl-R</w:t>
        <w:tab/>
        <w:t>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>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This command is the way to leave any mod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H for Help): prompt.  You may then us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hree-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This allows you to transmit pre-defined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f they have been pu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This will  cause  the  characters  sent to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</w:t>
        <w:tab/>
        <w:t>sent to the printer,  or LST:  device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the same way as the printer toggle in the CP/M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g  system.</w:t>
        <w:tab/>
        <w:t>The  first use turns it on,  the seco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This is used with the CTRL-R command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utting text into the memory buffer.   The CTRL-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ext into the buffer, while the CTRL-R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This initiates the  transmission  of  a  text (ASCII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error checking protocol. 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text files to machines that are not runn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control codes displayed  by the program 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 above since they can be redef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ypical Session With MODEM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on and the CP/M operating system is 'booted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creen displays the A&gt; command prompt from CP/M. 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disk with MODEM9xx.COM into disk drive A:</w:t>
        <w:tab/>
        <w:t>We w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 disk A: so we 'warm-boot'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DEM9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9.xx - 03/2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: Heath H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 xml:space="preserve">    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-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Display current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pturing text use T(or E or L) FILENAME.TY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- Receive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- Send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: R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nd S can use the following s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- Bulk transfer using wildcards (e.g.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- Return to terminal mod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- View bytes transferre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number of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to display list of strings</w:t>
        <w:t>�ctrl-P</w:t>
        <w:tab/>
        <w:t>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>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>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0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 BBS.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-- Type 'Y' to eras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buffer op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 then  the  little red modem received many charact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simply stuffed into the memory buffer in the compu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uld remember that this colon is simply a symbol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you that you are capturing the stuff coming i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uffer.  It will not be written to disk until a "WRT" comman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buffer clo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may be text in the memory buff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will be lost unless NOL or WRT commands are us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W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0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X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OFF testing? (Y/N): 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B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r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SPD&lt;CR&gt;</w:t>
        <w:t>�</w:t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aracter output delay [0(none) - 9(longest delay)]: 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1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itional delay after &lt;CR&gt; [0-9]: 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DIR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has 274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DIR 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has 274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DIR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OT-89.ASM | BYE80   .ASM | DUUP    .COM | DUUP   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</w:t>
        <w:tab/>
        <w:t xml:space="preserve">.COM | OSBMAST .CAT | P/DCAT  .DIR | RENAME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 xml:space="preserve">.DOC | SD4-41  .ASM | SYSGEN  .COM | WYLZEATH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has 78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LOG C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when read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  <w:t>�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1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L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1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C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